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«Охрана окружающ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ы Ульяновской области на 200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31 июля 2007 года № 101-ЗО «Об утверждении областной целевой программы «Охрана окружающей среды Ульяновской области на 2007-2010 годы» («Ульяновская правда» от 04.08.2007 № 64</w:t>
        <w:noBreakHyphen/>
        <w:t>65; от 23.05.2008 № 42; от 15.10.2008 № 84)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в наименовании и в статье 1 цифры «2010» заменить цифрами «2011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тью 2 признать утратившей си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ограм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на титульном листе в грифе утверждения и наименовании Программы цифры «2010» заменить цифрами «2011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аспорт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"/>
        <w:gridCol w:w="6480"/>
      </w:tblGrid>
      <w:tr>
        <w:trPr>
          <w:trHeight w:val="4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Программы 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целевая программа «Охрана окружающей среды Ульяновской области на 2007-2011 годы»     (далее – Программа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         разработки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01.2002 № 7-ФЗ «Об охране окружающей среды», Закон Ульяновской области от 02.11.2005 № 105-ЗО «О разграничении полномочий органов государственной власти Ульяновской области в сфере охраны окружающей     среды».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      заказчик Программ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и охраны окружающей среды Ульянов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       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Ульяновской области, координирующий в соответствии с распределением обязанностей работу Министерства природных ресурсов и охраны окружающей среды Ульяновской обла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митет по лесным ресурсам, недро- и водопользованию Ульяновской области; 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; филиал «Центр лабораторного анализа и технических измерений по Ульяновской области» федерального государственного учреждения «Центр лабораторного анализа и технических измерений по Приволжскому федеральному округу»; государственное учреждение «Ульяновский областной центр по гидрометеорологии и мониторингу окружающей среды»; государственное образовательное учреждение высшего профессионального образования «Ульяновский государственный университет»; государственное образовательное учреждение высшего профессионального образования «Ульяновский государственный технический университет»; государственное образовательное учреждение высшего профессионального образования «Ульяновский государственный педагогический университет им. И.Н. Ульянова».</w:t>
            </w:r>
          </w:p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Программы 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и охраны окружающей среды Ульяновской области, органы местного самоуправления муниципальных образований Ульяновской области (по согласованию), организации, физические лица, зарегистрированные в качестве индивидуальных предпринимателей, определяемые на конкурсной основе.</w:t>
            </w:r>
          </w:p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 экологической обстановки в Ульяновской области, обеспечение экологической безопасности её территории и населения, сохранение и восстановление природных экосистем.</w:t>
            </w:r>
          </w:p>
        </w:tc>
      </w:tr>
      <w:tr>
        <w:trPr>
          <w:trHeight w:val="2280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техногенной нагрузки на окружающую среду от выбросов и сбросов загрязняющих веществ, уменьшение объёма отходов производства и потребления, вносимых в окружающую среду; </w:t>
            </w:r>
          </w:p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единой территориальной системы экологического мониторинга; </w:t>
            </w:r>
          </w:p>
          <w:p>
            <w:pPr>
              <w:pStyle w:val="ConsPlusCell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биологического разнообразия и устойчивости природных экосистем;</w:t>
            </w:r>
          </w:p>
          <w:p>
            <w:pPr>
              <w:pStyle w:val="ConsPlusCell"/>
              <w:widowControl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ое воспитание и просвещение населения, повышение уровня экологической культуры.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    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467,52 млн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заявленный в Федеральное агентство водных ресурсов объём финансирования мероприятий на 2007-2011 годы) – 1324,37 млн. рублей, областной бюджет – 143,15 млн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ероприятия по охране водных объектов предусматривается – 1355,14 млн. рублей; на мероприятия по охране атмосферного воздуха – 1,1 млн. рублей; на мероприятия по утилизации отходов производства и потребления – 47,87 млн. рублей; на мероприятия по мониторингу окружающей среды – 27,95 млн. рублей; на мероприятия по охране растительного и животного мира, созданию и обеспечению функционирования особо охраняемых природных территорий Ульяновской области –28,49 млн. рублей; на мероприятия по повышению уровня экологической культуры населения, экологическому воспитанию и просвещению – 6,97 млн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корректируются после принятия федерального закона о федеральном бюджете на соответствующий период, закона Ульяновской области об областном бюджете Ульяновской области на соответствующий пери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ёт выполнения мероприятий Программы прогнозируется: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звреживание и утилизация отходов производства и потребления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а опасности – 125 000 тон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а опасности – 120 тон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а опасности – 110 тонн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а опасности – 43 тонн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ультивация и ликвидация 15 свало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27 новых особо охраняемых природных территорий регионального значения на площади не менее 70 тыс. га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егулярных наблюдений за уровнем загрязнения атмосферного воздуха и водных объектов  организациями промышленности Ульяновской обла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берегоукрепительных и водоохранных мероприятий по охране Куйбышевского водохранилищ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предотвращению негативного воздействия вод и ликвидации его последствий в отношении водных объектов – реки Сахча на территории Мелекесского района, реки Кайсаровка на территории Цильнинского района, реки Урень на территории Чердаклинского района и реки Сельда на территории города Ульяновска, которые позволят защитить от затопления и подтопления территории муниципальных образований и предотвратить возможный ущерб на сумму 712,0 млн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6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троль за выполнением мероприятий Программы осуществляет Правительство Ульяновской области.»;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в) раздел 1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16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ConsPlusNormal"/>
        <w:widowControl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Анализ экологической обстановки в Ульян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7 год показывает, что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чество воды подземных и поверхностных водных объектов ухудшилось по химическим показателям с 14,6 процента в 2006 году до 16,1 процента в 2007 году и улучшилось по микробиологическим показателям с 8,5 процента в 2006 году до 5,6 процента в 2007 году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качество воды подземных водных объектов ухудшилось по химическим показателям с 13,8 процента в 2006 году до 15,9 процента в 2007 году и улучшилось по микробиологическим показателям с 7,6 процента в 2006 году до 4,9 процента в 2007 году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качество воды поверхностных водных объектов улучшилось по микробиологическим показателям с 42,8 процента в 2006 году до 36,4 процента в 2007 году и по химическим показателям с 51,7 процента в 2006 году до 19,6 процента в 2007 году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Качество воды из разводящей сети водопроводов в Ульяновской области улучшилось по химическим показателям с 12,4 процента в 2006 году до 7,2 процента в 2007 году и по микробиологическим показателям с 10,3 процента в 2006 году до 9,3 процента в 2007 году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Качество питьевой воды в Барышском, Кузоватовском, Сенгилеевском, Старокулаткинском, Мелекесском, Ульяновском районах Ульяновской области не соответствует норме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береговой зоне Куйбышевского водохранилища происходят интенсивное разрушение берегов, подтопление, зарастание мелководий, а также проявляются различные экзогенно-геологические процессы, что отрицательно сказывается на качестве воды и на эффективности использования водохозяйственного комплек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В 2007 году мониторинг состояния атмосферного воздуха проводился не только в городе Ульяновске, но и в районах Ульяновской области. В сельских населённых пунктах Ульяновской области превышений гигиенических нормативов не зафиксировано. В городе Ульяновске доля проб атмосферного воздуха с превышением гигиенических нормативов составила 10 процентов, в 2006 году – 19, 6 процента. Несмотря на то, что сохраняется тенденция ежегодного сокращения объёма выбросов, загрязнение атмосферного воздуха в городе Ульяновске остаётся на высоком уровн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новными источниками загрязнения остаются предприятия машиностроения, предприятия по производству стройматериалов, автомобильный транспорт. Удельный вес загрязнений атмосферного воздуха с превышением гигиенических нормативов в зоне влияния промышленных предприятий за 2007 год составил 0,13 процента, в 2006 году – 2,5 процен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сновными загрязнителями атмосферного воздуха на стационарных точках города Ульяновска в 2007 году являлись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льдегид – 32 процента всех исследованных проб не соответствовали предельно допустимой концентрации (ПДК) (в 2006 году – 64 процента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нистый ангидрид – 34 процента проб с превышением ПДК (в 2006 году – 47 процентов); 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>свинец – 5,8 процента проб с превышением ПДК (в 2006 году – 7 процентов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грязнение атмосферного воздуха селитебных территорий Ульяновской области по-прежнему остаётся одним из основных факторов риска для здоровья населения Ульяновской области и особенно в городе Ульяновск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нализ состояния загрязнения атмосферного воздуха в городе Ульяновске, проводимый ежемесячно по данным мониторинга, свидетельствует о равномерном воздействии загрязняющих факторов в течение год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На 20228 предприятиях, расположенных на территории Ульяновской  области, накоплено 3 102 757 тонн отходов. Полигонов твёрдых бытовых отходов в области крайне мало. Растёт число неорганизованных свалок. Возможными источниками загрязнения почвы селитебных территорий являются бытовые отходы, отходы производства, собираемые и утилизируемые с нарушением установленного порядка, а также отходы, образовавшиеся в результате эксплуатации автомобильного транспор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ля сбора твёрдых бытовых отходов оборудовано 596 контейнерных площадок, на них установлено 1990 контейнеров при потребности 2538 контейнер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государственный реестр объектов размещения отходов производства и потребления на территории Ульяновской области (далее – реестр) включены 503 объекта размещения отходов по следующим вид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лигоны твёрдых бытовых отходов – 7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лигоны промышленных отходов – 9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шламонакопители (шламохранилища) – 5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валки (санкционированные и несанкционированные) – 379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ные – 103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ъекты размещения отходов, включённые в реестр, являются собственностью или находятся на территории 324 хозяйствующих субъектов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униципальных учреждений – 271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ных организаций – 53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лощадь объектов размещения отходов, включённых в реестр, составляет 711,44 га, масса размещённых отходов составляет 10 959 352,24 тонн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части населённых пунктов Ульяновской области для вывоза твёрдых бытовых отходов используется неспециализированный транспор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месте с тем в муниципальных образованиях Ульяновской области не организована дезинфекция контейнеров и специализированного автомобильного транспорта, не решён вопрос организованного вывоза твёрдых бытовых отходов с территорий частных домовладени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городе Ульяновске установлены и введены в эксплуатацию две линии сортировки и переработки твёрдых бытовых отходов. Обновляется специализированная техника по вывозу твёрдых бытовых отходов от населения и организаций. На контейнерных площадках проводится замена изношенных контейнеров, благоустраиваются дворовые территор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Количество полигонов, эксплуатация которых осуществляется с нарушением требований законодательства о санитарно-эпидемиологическом благополучии населения на территории Ульяновской области, составляет 95, в том числе в Карсунском районе – 21, в Вешкаймском районе – 19, в Чердаклинском районе – 19, в Радищевском районе – 18, в Павловском районе – 18. Основным нарушением на действующих свалках является эксплуатация свалок без разрешительной документации и лабораторного контроля за состоянием почв, в том числе на территориях свалок в р.п. Чердаклы, р.п. Базарный Сызган, Старокулаткинском, Ульяновском, Николаевском, Майнском, Новомалыклинском, Сенгилеевском, Новоспасском, Мелекесском, Старомайнском, Радищевском районах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загрязнения природной среды и влияние экологических нагрузок на окружающую среду и здоровье населения потребовали разработки настоящей Программы, выполнение которой должно обеспечить оздоровление экологической обстановки и достижение нормативных показателей общей техногенной нагрузки на окружающую среду от выбросов и сбросов загрязняющих веществ в соответствии с требованиями законодательства.»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) в разделе 3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о «ресурсов» заменить словом «объектов»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наименовании подраздела 3.1 слово «ресурсов» заменить словом «объектов»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д) абзац первый раздела 4 изложить в следующей редакции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Программы осуществляется за счёт средств федерального и областного бюджетов.»;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е) абзац второй раздела 5 изложить в следующей редакции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программных мероприятий осуществляется в зависимости от уровня решаемой экологической проблемы за счёт средств федерального и областного бюджетов.»;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ж) раздел 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ценка эффективности, социально-экономических 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их последствий реализации Программы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критериями эффективности реализации программных мероприятий являются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ённость защищённой в целях предотвращения негативного воздействия  вод береговой линии Куйбышевского водохранилища – 3,5 к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ённость расчищенных русел рек – 18,8 к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идротехнических сооружений, на которых предусмотрены мероприятия по капитальному ремонту – 9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благоустроенных родников – 132;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прудов –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езвреженных и утилизированных ядохимикатов и пестицидов, запрещённых к применению – 184 тонн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утилизированных твёрдых бытовых отходов – 1028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рганизованных особо охраняемых природных территорий – 70000 г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осстановленных и законсервированных биотермических ям на территории Ульяновской области – 106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тационарных постов наблюдения за загрязнением атмосферного воздуха –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истем очистки воды – 80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единиц областного и муниципального автомобильного транспорта, переведённых на использование газа в качестве топлива, – 30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единиц специализированного автомобильного транспорта для нужд жилищно-коммунального комплекса муниципальных образований – 5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азработанной проектной документации – 9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единиц разработанных, изданных и имеющих практическое применение научных, природоохранных и образовательных трудов – 5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программных мероприятий по улучшению состояния окружающей среды и обеспечению экологической безопасности на территории Ульяновской области являютс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проживания людей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болеваем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должительности жизни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щение загрязнения окружающей среды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е сохранение естественных экосистем.»;</w:t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писок сокращений исключить;</w:t>
      </w:r>
    </w:p>
    <w:p>
      <w:pPr>
        <w:pStyle w:val="ConsPlusNormal"/>
        <w:widowControl/>
        <w:spacing w:lineRule="auto" w: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иложение 1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1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/>
      </w:pPr>
      <w:r>
        <w:rPr/>
        <w:t>Мероприятия по охране водных объектов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256"/>
        <w:gridCol w:w="1440"/>
        <w:gridCol w:w="900"/>
        <w:gridCol w:w="1440"/>
        <w:gridCol w:w="1030"/>
        <w:gridCol w:w="1000"/>
        <w:gridCol w:w="1000"/>
        <w:gridCol w:w="1000"/>
        <w:gridCol w:w="1000"/>
        <w:gridCol w:w="1000"/>
        <w:gridCol w:w="2040"/>
      </w:tblGrid>
      <w:tr>
        <w:trPr>
          <w:trHeight w:val="25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5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  <w:bookmarkEnd w:id="0"/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оличественные показа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74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регоукрепление Куйбышевского водохранилища в районе у с. Шиловка в муниципальном образовании «Сенгилее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292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регоукрепление на Куйбышевском водохранилище у с. Криуши в муниципальном образовании «Ульяновский район», 2-я очеред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7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326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гидротехнического сооружения для защиты жилой зоны от ул. Полевой до нефтепричала в г. Сенгилее в муниципальном образовании «Сенгилеевский район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443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гидротехнических берегоукрепительных сооружений на Куйбышевском водохранилище в микрорайоне «Кремёнки» муниципального образования «Город Новоульяновск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гидротехнических сооружений на Куйбышевском водохранилище в районе с. Ундоры Ульяновского района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8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6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6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гидротехнических берегоукрепительных сооружений протяжённостью 1 км на Куйбышевском водохранилище в районе с. Ундоры Ульяновского района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9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98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троительство гидротехнических берегоукрепительных сооружений протяжённостью 0,95 км на Куйбышевском водохранилище в микрорайоне «Кремёнки» муниципального образования «Город Новоульяновск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7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гидротехнических берегоукрепительных сооружений протяжённостью 1,3 км на Куйбышевском водохранилище в районе р.п. Старая Майна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97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15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русла р. Сызранка в муниципальном образовании «Новоспас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65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32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русла р. Промза и р. Долгая в муниципальном образовании «Сур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4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1162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водных объектов или их частей, находящихся в федеральной собственности и расположенных на территории Ульяновской области, в пользование на основании договоров водопользования, а также решений о предоставлении водных объектов в поль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отдельных полномочий Российской Федерации в области водных отношений</w:t>
            </w:r>
          </w:p>
        </w:tc>
      </w:tr>
      <w:tr>
        <w:trPr>
          <w:trHeight w:val="15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русла р. Барыш у с. Усть-Урень в муниципальном образовании «Карсунский район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гулирование русла р. Кайсаровка у с. Елховое Озеро в муниципальном образовании  «Цильнинский район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63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егулирование русла р. Урень у с. Енганаево в муниципальном образовании «Чердакли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русла р. Сахча у с. Старая Сахча в муниципальном образовании «Мелекес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улирование русла р. Сельда в муниципальном образовании «Город Ульяновск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7,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19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истка русел родников в особо охраняемой природной территории «Винновская роща» в муниципальном образовании «Город Ульяновск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негативного воздействия в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ление границ водоохранных зон и прибрежных защитных полос р. Свияги в муниципальном образовании «Город Ульяновск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21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ление границ водоохранных зон и прибрежных защитных полос Куйбышевского водохранилища в муниципальном образовании «Сенгилеевский район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ление границ водоохранных зон и прибрежных защитных полос Куйбышевского водохранилища в муниципальном образовании «Старомайнский район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ление границ водоохранных зон и прибрежных защитных полос Куйбышевского водохранилища в муниципальном образовании «Чердаклинский район»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плотины и водосброса пруда на р. Юловка  в муниципальном образовании «Инзе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12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крепления верхового откоса дамбы и защита от подтопления г. Сенгилея Ульяновской област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Маза у с. Октябрьское в муниципальном образовании «Радищевски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Белая у с. Каргино в муниципальном образовании «Вешкайм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Свияга у с. Баевка в муниципальном образовании «Кузоватов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Капитальный ремонт гидротехнического сооружения на р. Сызранка у с. Киселёвка  в муниципальном образовании «Барыш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Малая Терешка у с. Софьино в муниципальном образовании «Радищев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Терешка у с. Средняя Терешка в муниципальном образовании «Старокулаткин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Ломовка у с. Раштановка в муниципальном образовании «Павловский район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 к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гидротехнического сооружения на р. Чилим у с. Новый Дол  в муниципальном образовании «Барыш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 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родников в Ульяновской области, используемых населением для питьев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49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устройство скважин в Никитинском сельском поселении и Сар</w:t>
              <w:softHyphen/>
              <w:t>ском сельском поселении в муниципальном образовании «Сур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237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ое благоустройство Верхнего (Трёхсосенского) пруда в муниципальном образовании «Город Димитровгра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20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благоустройство Среднего пруда в муниципальном образовании «Город Димитровгра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132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озера в п. Силикатный в муниципальном образовании «Сенгилее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благоустройство Юловского пруда в муниципальном образовании «Инзе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благоустройство Чёрного озера в муниципальном образовании «Город Димитровгра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водных   объект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25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очистных сооружений в р.п. Измайлово муниципального образования «Барыш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кологического и санитарно-эпидемиологического состояния в р.п. имени В.И. Ленина муниципального образования «Барыш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негативного воздействия на окружающую среду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автомобильного транспорта для вывоза жидких бытовых отходов в р.п. Чердаклы муниципального образования «Чердакли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системы водоснабжения в муниципальном образовании «Сур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эпидемий и заболевани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ачественной питьевой водой образовательных учреждений, расположенных на территории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эпидемий и заболевани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безопасности гидротехнических сооружений на территории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последствий негативного воздействия вод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3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иложение 2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2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я по охране атмосферного воздуха</w:t>
      </w:r>
    </w:p>
    <w:tbl>
      <w:tblPr>
        <w:tblW w:w="154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40"/>
        <w:gridCol w:w="900"/>
        <w:gridCol w:w="1440"/>
        <w:gridCol w:w="1047"/>
        <w:gridCol w:w="979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оличественные показа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 на экологически безопасный вид топлива областного и муниципального автомобильного транспорта в Улья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выбросов автомобилями вредных веществ в атмосферный воздух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риложение 3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3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before="120" w:after="120"/>
        <w:ind w:hanging="0"/>
        <w:jc w:val="center"/>
        <w:rPr/>
      </w:pPr>
      <w:r>
        <w:rPr/>
        <w:t>Мероприятия по утилизации отходов производства и потребления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47"/>
        <w:gridCol w:w="979"/>
        <w:gridCol w:w="1000"/>
        <w:gridCol w:w="1000"/>
        <w:gridCol w:w="1000"/>
        <w:gridCol w:w="1000"/>
        <w:gridCol w:w="2041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зическая характеристика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 установка оборудования по утилизации медицинских отходов для Инзенской центральной районной больницы муниципального образования «Инзе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797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раждений полигона твёрдых бытовых отходов в муниципальном образовании «Тереньгу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твёрдых бытовых отходов в              р.п. Старая Майна муниципального образования «Старомай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воз, хранение и утилизация просроченных ядохимикатов и запрещённых к применению пестиц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технологии и организация промышленной переработки природных минеральных ресурсов в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негативного воздействия на окружающую среду</w:t>
            </w:r>
          </w:p>
        </w:tc>
      </w:tr>
      <w:tr>
        <w:trPr>
          <w:trHeight w:val="59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организованных свалок в муниципальных образованиях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42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для захоронения твёрдых бытовых отходов в муниципальном образовании «Николае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33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для захоронения твёрдых бытовых отходов в муниципальном образовании «Сур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63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для захоронения твёрдых бытовых отходов в муниципальном образовании «Ульяно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  <w:tr>
        <w:trPr>
          <w:trHeight w:val="63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для захоронения твёрдых бытовых отходов в муниципальном образовании «Чердакли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227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полигона для захоронения твёрдых бытовых отходов в муниципальном образовании «Город Новоульяновск»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Мероприятия по восстановлению и консервации биотермических ям на территории Ульяновской обла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негативного воздействия на окружающую среду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го автомобильного транспорта для вывоза от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ращения отходов производства и потреб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3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риложение 4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4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before="120" w:after="120"/>
        <w:ind w:hanging="0"/>
        <w:jc w:val="center"/>
        <w:rPr/>
      </w:pPr>
      <w:r>
        <w:rPr/>
        <w:t>Мероприятия по мониторингу окружающей среды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47"/>
        <w:gridCol w:w="979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оличественные показа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7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территориального мониторинга экзогенных геологических процес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</w:tr>
      <w:tr>
        <w:trPr>
          <w:trHeight w:val="78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сводного проекта предельно допустимых выбросов в атмосферный воздух для муниципального образования «Город Димитровгра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</w:tr>
      <w:tr>
        <w:trPr>
          <w:trHeight w:val="78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, установка и монтаж стационарных постов наблюдения в целях мониторинга загрязнения атмосферного воздуха на территории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227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наблюдений за загрязнением атмосферного воздуха на стационарных пунктах наблюд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гулярного контроля транзитного переноса загрязняющих веществ с поверхностными водами между Ульяновской областью и сопредельными субъектами Российской Федерации (Республикой Татарстан, Республикой Чувашия, Республикой Мордовия, Пензенской областью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информационных технологий сбора и обработки данных мониторинга окружающей сре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овершенствование и разработка новых схем прогнозирования загрязнения атмосферного воздуха в городах Ульяновской области при неблагоприятных метеоусловиях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существующих и внедрение новых аппаратно-программных комплексов обработки экологической информации. Построение системы обработки всех видов экологической информации на базе компьютерных локальных сете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приборов и оборудования для переоснащения комплексной лаборатории мониторинга загрязнения окружающей сре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оснащение существующих и внедрение новых автоматизированных рабочих мест специалистов по обработке всех видов экологической информ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экологической безопасно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3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риложение 5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5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before="120" w:after="120"/>
        <w:ind w:hanging="0"/>
        <w:jc w:val="center"/>
        <w:rPr/>
      </w:pPr>
      <w:r>
        <w:rPr/>
        <w:t>Мероприятия по охране растительного и животного мира, созданию и обеспечению функционирования особо охраняемых природных территорий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47"/>
        <w:gridCol w:w="979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оличественные показа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мятника природы регионального значения «Винновская роща» в муниципальном образовании «город Ульяновск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мятника природы местного значения «Урочище Баканов овраг» в муниципальном образовании «Радищев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численности непромысловых видов пт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ониторинга численности и плотности населения птиц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биотехнических мероприятий по увеличению численности редких видов пт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численности редких видов птиц 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«Центра спасения птиц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численности редких видов птиц 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мероприятий по созданию и обеспечению функционирования особо охраняемых природных территорий регионального значения в Ульяновской обла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уникального природного ландшафта, редких и особо ценных видов растени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ежегодного сборника материалов по ведению Красной книги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уникального природного ландшафта, редких и особо ценных видов растени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книги «Особо охраняемые природные территории Ульянов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уникального природного ландшафта, редких и особо ценных видов растений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36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ложение 6 к Программе изложить в следующей редакции: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6</w:t>
      </w:r>
    </w:p>
    <w:p>
      <w:pPr>
        <w:pStyle w:val="ConsPlusNormal"/>
        <w:widowControl/>
        <w:ind w:left="1098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роприятия по повышению уровня э</w:t>
      </w:r>
      <w:r>
        <w:rPr/>
        <w:t>кологической культуры населения, экологическому воспитанию и просвещению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47"/>
        <w:gridCol w:w="979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оличественные показа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финансовых затратах, тысяч рубл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7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левых экспериментальных лабораторий  и туристического оборудования для экспедиционных выездов студентов, получающих высшее профессиональное образование экологического или биологического профи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21"/>
        <w:gridCol w:w="979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Пополнение коллекции мини-зоосада государственного образовательного учреждения дополнительного образования детей  «Областная станция юных натуралистов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54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на базе областных образовательных учреждений летнего экологического лагеря «Сохраним нашу Землю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553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Проведение международных дней защиты от экологической 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63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бластного экологического слёта представителей летних экспедиционных отря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28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экспериментальных экологических площадок областных образовательных учреждений в муниципальных образова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47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нформационного просветительского видеолектория по вопросам охраны окружающей среды в Ульян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29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нфраструктуры системы экологическ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серии книг «Экологическое краеведение Ульянов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50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изданию учебных пособий для инженеров-эколо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сборника эколого-образовательных програ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но-методическое обеспечение системы непрерывного экологическ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3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учебной, научной и научно-популярной литературы по экологии, природопользованию и охране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58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дготовка и переподготовка кадров для экологического образования населения и подготовка специалистов экологического профи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13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Проведение среди молодых учёных  конкурса на получение грантов в области экологических  исслед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889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следование научных основ и решение прикладных задач безопасности и экологичности технобиогеосист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17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научно-практических конференций  экологической направл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системы экологического туриз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поддержка сети музеев природоохранной направл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хождения практики студентами, получающими высшее профессиональное образование экологического или биологического профи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230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ждународного научно-практического семинара  «Проблемы электромагнитной экологии в науке, технике и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584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ждународного сотрудничества в области экологическ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материальной и методической помощи образовательным учреждениям в реализации экологических образовательных проектов в муниципальном образовании «Город Димитровград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-методическая ра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Организация летних экологических отрядов в муниципальном образовании «Город Димитровград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271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нформационного просвещения населения по экологическим вопрос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ежегодного межрегионального фотоконкурса «Экология-Безопасность-Жизнь», посвящённого дням защиты от экологической опасности и 65-летию Ульяновской обла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ветительская и природоохранная работа</w:t>
            </w:r>
          </w:p>
        </w:tc>
      </w:tr>
      <w:tr>
        <w:trPr>
          <w:trHeight w:val="627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ение работ по обновлению естественно-научной экспозиции государственного учреждения культуры «Ульяновский областной краеведческий музей имени И.А. Гончаро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127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ежегодной областной научно-практической конференции «Естественно-научные исследования в Симбирском-Ульяновском крае» и издание сборника научных тру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Оформление стационарной выставки  минералов и горных пород из фондов музея «Каменная радуг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  <w:tr>
        <w:trPr>
          <w:trHeight w:val="367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стационарной выставки «След на земле», посвящённой представителям Симбирского дворянского рода Воейков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58"/>
        <w:gridCol w:w="1440"/>
        <w:gridCol w:w="900"/>
        <w:gridCol w:w="1440"/>
        <w:gridCol w:w="1026"/>
        <w:gridCol w:w="1000"/>
        <w:gridCol w:w="1000"/>
        <w:gridCol w:w="1000"/>
        <w:gridCol w:w="1000"/>
        <w:gridCol w:w="1000"/>
        <w:gridCol w:w="2041"/>
        <w:gridCol w:w="360"/>
      </w:tblGrid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Оформление палеонтологической галереи «Тайны мезозойских морей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стационарной выставки «Энциклопедист ХХ века», посвящённой 120-летию со дня рождения профессора А.А. Любище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книг по экологии для школ муниципального образования «Карсун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экологического просвещения населения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риложение 7 к Программе изложить в следующей редакции: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7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требность в финансовых ресурсах на реализацию мероприятий областной целевой программы «Охрана окружающей среды Ульяновской области на 2007-2011 годы»</w:t>
      </w:r>
    </w:p>
    <w:tbl>
      <w:tblPr>
        <w:tblW w:w="103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81"/>
        <w:gridCol w:w="1236"/>
        <w:gridCol w:w="1116"/>
        <w:gridCol w:w="1116"/>
        <w:gridCol w:w="1116"/>
        <w:gridCol w:w="1116"/>
        <w:gridCol w:w="1116"/>
      </w:tblGrid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финансовых затратах, </w:t>
              <w:br/>
              <w:t>тыс. рублей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водных объе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514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1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8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239,8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1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4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027,7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2,1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охране </w:t>
            </w:r>
          </w:p>
          <w:p>
            <w:pPr>
              <w:pStyle w:val="Normal"/>
              <w:jc w:val="center"/>
              <w:rPr/>
            </w:pPr>
            <w:r>
              <w:rPr/>
              <w:t>атмосферного возду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утилизации </w:t>
            </w:r>
          </w:p>
          <w:p>
            <w:pPr>
              <w:pStyle w:val="Normal"/>
              <w:jc w:val="center"/>
              <w:rPr/>
            </w:pPr>
            <w:r>
              <w:rPr/>
              <w:t>отходов производства и потреб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9,9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9,9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мониторингу окружающе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5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растительного и животного мира, созданию и обеспечению функционирования особо охраняемых природ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9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0,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9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0,0</w:t>
            </w:r>
          </w:p>
        </w:tc>
      </w:tr>
    </w:tbl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1906" w:h="16838"/>
          <w:pgMar w:left="1418" w:right="567" w:gutter="0" w:header="72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81"/>
        <w:gridCol w:w="1236"/>
        <w:gridCol w:w="1116"/>
        <w:gridCol w:w="1116"/>
        <w:gridCol w:w="1116"/>
        <w:gridCol w:w="1116"/>
        <w:gridCol w:w="1116"/>
        <w:gridCol w:w="420"/>
      </w:tblGrid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вышению уровня экологической культуры населения, экологическому воспитанию и просвещени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5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9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6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110,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437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9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0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717,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3,0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 ноябр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-ЗО</w:t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418" w:right="567" w:gutter="0" w:header="72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color w:val="FFFFFF"/>
        <w:sz w:val="16"/>
        <w:szCs w:val="16"/>
      </w:rPr>
      <w:t>1709гя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Palatino" w:hAnsi="Palatino" w:cs="Palatin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5" w:after="60"/>
      <w:ind w:left="75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0:00Z</dcterms:created>
  <dc:creator>SEC</dc:creator>
  <dc:description/>
  <cp:keywords/>
  <dc:language>en-US</dc:language>
  <cp:lastModifiedBy>user</cp:lastModifiedBy>
  <cp:lastPrinted>2008-10-21T16:39:00Z</cp:lastPrinted>
  <dcterms:modified xsi:type="dcterms:W3CDTF">2008-11-12T07:30:00Z</dcterms:modified>
  <cp:revision>2</cp:revision>
  <dc:subject/>
  <dc:title>ПРОЕКТ</dc:title>
</cp:coreProperties>
</file>