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именении индивидуальными предпринима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ённой  системы налогообложения на основе пат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/>
      </w:pPr>
      <w:r>
        <w:rPr/>
        <w:t xml:space="preserve">                 </w:t>
      </w:r>
      <w:r>
        <w:rPr/>
        <w:t>Принят Законодательным Собранием Ульяновской области 3 октября 2008 г.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9 декабря 2005 года № 149-ЗО      «О применении индивидуальными предпринимателями упрощённой системы налогообложения на основе патента на территории Ульян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Ульяновская правда» от 30.12.2005 № 121-122; от 13.06.2008 № 48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дивидуальные предприниматели, осуществляющие на территории Ульяновской области один из видов предпринимательской деятельности, указанных в </w:t>
      </w:r>
      <w:hyperlink w:anchor="sub_12">
        <w:r>
          <w:rPr>
            <w:rStyle w:val="InternetLink"/>
            <w:sz w:val="28"/>
            <w:szCs w:val="28"/>
          </w:rPr>
          <w:t xml:space="preserve"> пункте 2</w:t>
        </w:r>
      </w:hyperlink>
      <w:r>
        <w:rPr>
          <w:sz w:val="28"/>
          <w:szCs w:val="28"/>
        </w:rPr>
        <w:t xml:space="preserve"> статьи 346</w:t>
      </w:r>
      <w:r>
        <w:rPr>
          <w:sz w:val="28"/>
          <w:szCs w:val="28"/>
          <w:vertAlign w:val="superscript"/>
        </w:rPr>
        <w:t xml:space="preserve">25.1  </w:t>
      </w:r>
      <w:r>
        <w:rPr>
          <w:sz w:val="28"/>
          <w:szCs w:val="28"/>
        </w:rPr>
        <w:t xml:space="preserve">части второй Налогового кодекса Российской Федерации, вправе применять упрощённую систему налогообложения на основе пат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отенциально возможного к получению индивидуальным предпринимателем годового дохода  устанавливается в соответствии с </w:t>
      </w:r>
      <w:hyperlink w:anchor="sub_1000">
        <w:r>
          <w:rPr>
            <w:rStyle w:val="InternetLink"/>
            <w:sz w:val="28"/>
            <w:szCs w:val="28"/>
          </w:rPr>
          <w:t xml:space="preserve"> приложением</w:t>
        </w:r>
      </w:hyperlink>
      <w:r>
        <w:rPr>
          <w:sz w:val="28"/>
          <w:szCs w:val="28"/>
        </w:rPr>
        <w:t xml:space="preserve"> к Закону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4580" w:leader="none"/>
        </w:tabs>
        <w:ind w:left="9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tabs>
          <w:tab w:val="clear" w:pos="708"/>
          <w:tab w:val="left" w:pos="14580" w:leader="none"/>
        </w:tabs>
        <w:ind w:left="9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Ульяновской области</w:t>
      </w:r>
    </w:p>
    <w:p>
      <w:pPr>
        <w:pStyle w:val="ConsPlusNormal"/>
        <w:tabs>
          <w:tab w:val="clear" w:pos="708"/>
          <w:tab w:val="left" w:pos="14580" w:leader="none"/>
        </w:tabs>
        <w:ind w:left="9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именении индивидуальными</w:t>
      </w:r>
    </w:p>
    <w:p>
      <w:pPr>
        <w:pStyle w:val="ConsPlusNormal"/>
        <w:tabs>
          <w:tab w:val="clear" w:pos="708"/>
          <w:tab w:val="left" w:pos="14580" w:leader="none"/>
        </w:tabs>
        <w:ind w:left="9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ми упрощённой</w:t>
      </w:r>
    </w:p>
    <w:p>
      <w:pPr>
        <w:pStyle w:val="ConsPlusNormal"/>
        <w:tabs>
          <w:tab w:val="clear" w:pos="708"/>
          <w:tab w:val="left" w:pos="14580" w:leader="none"/>
        </w:tabs>
        <w:ind w:left="9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налогообложения на основе</w:t>
      </w:r>
    </w:p>
    <w:p>
      <w:pPr>
        <w:pStyle w:val="ConsPlusNormal"/>
        <w:tabs>
          <w:tab w:val="clear" w:pos="708"/>
          <w:tab w:val="left" w:pos="14580" w:leader="none"/>
        </w:tabs>
        <w:ind w:left="9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ента на территории Ульяновской области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ьно возможного к получению индивидуальным предпринимателем годового доход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40"/>
        <w:gridCol w:w="2693"/>
        <w:gridCol w:w="2693"/>
        <w:gridCol w:w="269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/>
              <w:spacing w:lineRule="auto" w:line="240"/>
              <w:jc w:val="center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дпринимательской деятельности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тенциально возможного к получению индивидуальным предпринимателем годового дохода, тыс.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Ульяновс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Димитровгра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Новоульяновск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кес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Другие муниципальные образования</w:t>
            </w:r>
          </w:p>
        </w:tc>
      </w:tr>
    </w:tbl>
    <w:p>
      <w:pPr>
        <w:pStyle w:val="ConsPlusNormal"/>
        <w:spacing w:lineRule="auto" w:line="24"/>
        <w:ind w:hanging="0"/>
        <w:jc w:val="center"/>
        <w:rPr>
          <w:rStyle w:val="FontStyle19"/>
          <w:rFonts w:ascii="Times New Roman" w:hAnsi="Times New Roman" w:cs="Times New Roman"/>
          <w:sz w:val="2"/>
          <w:szCs w:val="2"/>
        </w:rPr>
      </w:pPr>
      <w:r>
        <w:rPr/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822"/>
        <w:gridCol w:w="2693"/>
        <w:gridCol w:w="2693"/>
        <w:gridCol w:w="2694"/>
        <w:gridCol w:w="48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Ремонт и пошив швейных, меховых и кожаных изделий, головных уборов и изделий из текстильной галантереи, ремонт, пошив и вязание трикотажн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Ремонт, окраска и пошив обу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зготовление валяной обу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зготовление текстильной галантере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зготовление и ремонт металлической галантереи, ключей, номерных знаков, указателей у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зготовление траурных венков, искусственных цветов, гирля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зготовление оград, памятников, венков из метал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зготовление и ремонт меб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Производство и реставрация ковров и ковров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бытовой радиоэлектронной аппаратуры, бытовых машин и бытовых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иборов, ремонт и изготовление металло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изводство инвентаря для спортивного рыболов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Чеканка и гравировка ювелирн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изводство и ремонт игр и игрушек, за исключением компьютерных и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зготовление изделий народных художественных промы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зготовление и ремонт ювелирных изделий, бижут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изводство щипаной шерсти, сырых шкур и кож крупного рогатого скота, животных семейства лошадиных, овец, коз и сви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ыделка и крашение шкур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ыделка и крашение ме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ереработка давальческой мытой шерсти на трикотажную пря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асчёс шер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Стрижка домашни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Защита садов, огородов и зелёных насаждений от вредителей и болез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зготовление сельскохозяйственного инвентаря из материала заказ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емонт и изготовление бондарной посуды и гончарн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зготовление и ремонт деревянных ло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емонт туристского снаряжения и инвент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аспиловка древес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Гравёрные работы по металлу, стеклу, фарфору, дереву, керам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Изготовление и печатание визитных карточек и пригласительных бил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Копировально-множительные, переплётные, брошюровочные, окантовочные, картонажны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Чистка обу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Деятельность в области фот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изводство, монтаж, прокат и показ филь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автотранспорт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 по техническому обслуживанию автотранспортных средств (мойка, полирование, нанесение защитных и декоративных покрытий на кузов, чистка салона, букс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казание услуг тамады, актёра на торжествах, музыкальное сопровождение обря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едоставление услуг парикмахерскими и салонами крас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Автотранспорт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едоставление секретарских, редакторских услуг и услуг по перев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офисных машин и вычислительной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Монофоническая и стереофоническая запись речи, пения, инструментального исполнения заказчика на магнитную ленту, компакт-диск. Перезапись музыкальных и литературных произведений на магнитную ленту, компакт-ди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Услуги по присмотру и уходу </w:t>
            </w:r>
            <w:r>
              <w:rPr>
                <w:rStyle w:val="FontStyle11"/>
                <w:rFonts w:cs="Times New Roman" w:ascii="Times New Roman" w:hAnsi="Times New Roman"/>
                <w:spacing w:val="-20"/>
                <w:sz w:val="24"/>
                <w:szCs w:val="24"/>
              </w:rPr>
              <w:t>за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детьми и боль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уборке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ведению домашне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изводство монтажных, электромонтажных, санитарно-технических и свароч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оформлению интерьера жилого помещения и услуги художественного оформления</w:t>
            </w:r>
          </w:p>
          <w:p>
            <w:pPr>
              <w:pStyle w:val="Style18"/>
              <w:widowControl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приёму стеклопосуды и вторичного сырья, за исключением металлол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Нарезка стекла и зеркал, художественная обработка стек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остеклению балконов и лодж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бань, саун, соляриев, массажных кабин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обучению, в том числе в платных кружках, студиях, на курсах, и услуги по репетитор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ренерск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зелёному хозяйству и декоративному цветовод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изводство хлеба и кондитерски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ередача во временное владение и (или) в пользование гаражей, собственных жилых помещений, а так- же жилых помещений, возведённых на дачных земельных участ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носильщиков на железнодорожных вокзалах, автовокзалах, аэровокзалах, в аэропортах, морских, речных пор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етеринар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латных туал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итуальн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уличных патрулей, охранников, сторожей и вахтё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 по переработке сельскохозяйственной продукции, в том числе по производству мясных, рыбных и молочных продуктов, хлебобулочных изделий, овощных и плодово-ягодных продуктов, изделий и полуфабрикатов из льна, хлопка, конопли и лесоматериалов (за исключением пиломатериа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слуги, связанные со сбытом сельскохозяйственной продукции (хранение, сортировка, сушка, мойка, расфасовка, упаковка и транспорт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казание услуг, связанных с обслуживанием сельскохозяйственного производства (механизированные, агрохимические, мелиоративные, транспортные 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ыпас ск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едение охотничьего хозяйства и осуществление ох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Занятие частной медицинской практикой или частной фармацевтической деятельностью лицом, имеющим лицензию на указанные вид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существление частной детективной деятельности лицом, имеющим лиценз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09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 октября 2008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-ЗО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309гя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4"/>
    <w:qFormat/>
    <w:rPr>
      <w:rFonts w:ascii="Courier New" w:hAnsi="Courier New" w:cs="Courier New"/>
      <w:sz w:val="16"/>
      <w:szCs w:val="16"/>
    </w:rPr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2"/>
      <w:ind w:firstLine="91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73"/>
      <w:jc w:val="both"/>
    </w:pPr>
    <w:rPr>
      <w:rFonts w:ascii="Arial" w:hAnsi="Arial" w:cs="Arial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3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2:00Z</dcterms:created>
  <dc:creator>osobik</dc:creator>
  <dc:description/>
  <cp:keywords/>
  <dc:language>en-US</dc:language>
  <cp:lastModifiedBy>user</cp:lastModifiedBy>
  <cp:lastPrinted>2008-09-30T13:03:00Z</cp:lastPrinted>
  <dcterms:modified xsi:type="dcterms:W3CDTF">2008-10-15T06:42:00Z</dcterms:modified>
  <cp:revision>2</cp:revision>
  <dc:subject/>
  <dc:title>Проект</dc:title>
</cp:coreProperties>
</file>