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1 к Закону Ульяновской области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540"/>
        <w:rPr/>
      </w:pPr>
      <w:r>
        <w:rPr/>
        <w:t xml:space="preserve">        </w:t>
      </w:r>
      <w:r>
        <w:rPr/>
        <w:t>Принят Законодательным Собранием Ульяновской области 3 октября 2008 г.</w:t>
      </w:r>
    </w:p>
    <w:p>
      <w:pPr>
        <w:pStyle w:val="Normal"/>
        <w:spacing w:lineRule="auto" w:line="204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6 приложения 1 к Закону Ульяновской области от 31 июля 2007 года № 103-ЗО «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» («Ульяновская правда» от 08.08.2007 № 66; от 13.02.2008 № 12) следующие изменени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6.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бзац восьмой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ФОТст</w:t>
      </w:r>
      <w:r>
        <w:rPr>
          <w:sz w:val="28"/>
          <w:szCs w:val="28"/>
          <w:lang w:val="en-US"/>
        </w:rPr>
        <w:t xml:space="preserve"> = v / n  x  c  x  k1  x  k2/s  x  k3  x  W  x  k4 x  k5 x  12  x  R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абзацем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егиональный коэффициент доведения заработной платы работников общеобразовательных учреждений</w:t>
        <w:tab/>
        <w:t xml:space="preserve"> и дошкольных групп при общеобразова-тельных учреждениях, реализующих основные общеобразовательные программы, до уровня заработной платы, установленного Правительством Ульяновской области для работника областного государственного учрежденя. Утверждается законом Ульяновской области об областном бюджете Ульяновской области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в таблице 2 слова «3 ступень – среднее (полное) общее, кроме того, при наличии в учебном плане общеобразовательного учреждения элективных курсов или наличии статуса общеобразовательного учреждения с углублённым изучением отдельных предметов» заменить словами «3 ступень – среднее (полное) общее, кроме того, при наличии статуса общеобразовательного учреждения с углублённым изучением отдельных предметов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6.2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бзац пятый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ФОТд = т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3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4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5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6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12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где: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абзацем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егиональный коэффициент доведения заработной платы работников общеобразовательных учреждений</w:t>
        <w:tab/>
        <w:t xml:space="preserve"> и дошкольных групп при общеобразова-тельных учреждениях, реализующих основные общеобразовательные программы, до уровня заработной платы, установленного Правительством Ульяновской области для работника областного государственного учреждения. Утверждается законом Ульяновской области об областном бюджете Ульяновской области.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расходов, связанных с исполнением настоящего Закона, осуществляется  за счёт областного бюджета Ульяновской области в пределах средств, выделяемых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С.И. Мороз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8 октября 2008 года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7-ЗО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2307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8:00Z</dcterms:created>
  <dc:creator>Мишалов</dc:creator>
  <dc:description/>
  <cp:keywords/>
  <dc:language>en-US</dc:language>
  <cp:lastModifiedBy>user</cp:lastModifiedBy>
  <cp:lastPrinted>2008-09-10T10:38:00Z</cp:lastPrinted>
  <dcterms:modified xsi:type="dcterms:W3CDTF">2008-10-14T07:08:00Z</dcterms:modified>
  <cp:revision>2</cp:revision>
  <dc:subject/>
  <dc:title>О внесении изменений в приложение 1 к Закону Ульяновской области </dc:title>
</cp:coreProperties>
</file>