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b/>
          <w:sz w:val="28"/>
          <w:szCs w:val="28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 октября 2008 г.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820" w:leader="none"/>
        </w:tabs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аздел 4 Программы управления государственной собственностью Ульяновской области на 2008 год, утверждённой Законом Ульяновской области от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; </w:t>
      </w:r>
      <w:r>
        <w:rPr>
          <w:rFonts w:cs="Times New Roman" w:ascii="Times New Roman" w:hAnsi="Times New Roman"/>
          <w:b w:val="false"/>
          <w:sz w:val="28"/>
          <w:szCs w:val="28"/>
        </w:rPr>
        <w:t>от 16.01.2008 № 3; от 13.02.2008 № 12; от 05.03.2008 № 18, от 16.04.2008 № 33; от 23.05.2008 № 42; от 04.06.2008 № 45; от 02.07.2008 № 5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, изменение, дополнив пунктом 4.5 следующего содержания:</w:t>
      </w:r>
    </w:p>
    <w:p>
      <w:pPr>
        <w:pStyle w:val="ConsTitle"/>
        <w:widowControl/>
        <w:tabs>
          <w:tab w:val="clear" w:pos="708"/>
          <w:tab w:val="left" w:pos="4820" w:leader="none"/>
        </w:tabs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4.5. Планируется оформление согласия собственника на совершение областным государственным унитарным сельскохозяйственным предприятием «Тепличное» сделки, связанной с предоставлением открытому акционерному обществу «Россельхозбанк» поручительства за исполнение открытым акционерным обществом «Ульяновскхлебпром» обязательств по возврату кредита в размере 60 миллионов рублей.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 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8 октября 2008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54-ЗО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909гя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43:00Z</dcterms:created>
  <dc:creator>Мухрыгина</dc:creator>
  <dc:description/>
  <cp:keywords/>
  <dc:language>en-US</dc:language>
  <cp:lastModifiedBy>user</cp:lastModifiedBy>
  <cp:lastPrinted>2008-09-19T14:35:00Z</cp:lastPrinted>
  <dcterms:modified xsi:type="dcterms:W3CDTF">2008-10-14T06:51:00Z</dcterms:modified>
  <cp:revision>3</cp:revision>
  <dc:subject/>
  <dc:title>О внесении изменений в Закон Ульяновской области</dc:title>
</cp:coreProperties>
</file>