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22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tabs>
          <w:tab w:val="clear" w:pos="708"/>
          <w:tab w:val="left" w:pos="8222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8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 октября 2008 г.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/>
        <w:t>Внести в Программу управления государственной собственностью Ульяновской области на 2008 год, утверждённую Законом Ульяновской области от      5 сентября 2007 года № 125-ЗО «Об утверждении Программы управления государственной собственностью Ульяновской области на 2008 год» («Ульяновская правда» от 12.09.2007 № 77; от 22.12.2007 № 110; от 16.01.2008 № 3; от 13.02.2008 № 12; от 05.03.2008 № 18; от 16.04.2008 № 33; от 23.05.2008 № 42; от 04.06.2008 № 45; от 02.07.2008 № 54), следующие изменения: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1) в абзаце первом пункта 3.2 раздела 3 цифры «121185,0» заменить цифрами «121785,0», слова «составит 4800,0» заменить словами «, публикацию информационных сообщений составит 4900,0»;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2) в приложении 2: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а) в строке 1 цифры «121185,0» заменить цифрами «121785,0»;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б) строку 1.2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bCs/>
          <w:sz w:val="18"/>
        </w:rPr>
      </w:pPr>
      <w:r>
        <w:rPr>
          <w:bCs/>
          <w:sz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76"/>
        <w:gridCol w:w="6973"/>
        <w:gridCol w:w="1440"/>
        <w:gridCol w:w="360"/>
      </w:tblGrid>
      <w:tr>
        <w:trPr>
          <w:trHeight w:val="38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ценку имущества, находящегося в государственной собственности Ульяновской области,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 приватизации, в том числе пакетов акций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даваемого в аре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в) строку 1.6 изложить в следующей редакции: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76"/>
        <w:gridCol w:w="6973"/>
        <w:gridCol w:w="1440"/>
        <w:gridCol w:w="360"/>
      </w:tblGrid>
      <w:tr>
        <w:trPr>
          <w:trHeight w:val="38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равление и распоряжение земельными участками, проведение территориального землеустройства, рыночную оценку и формирование земельных участков для проведения торгов, внедрение автоматизированных систем управления объектами недвижимости, разграничение государственной собственности на землю,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ю информационных сооб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rPr/>
      </w:pPr>
      <w:r>
        <w:rPr>
          <w:szCs w:val="24"/>
        </w:rPr>
        <w:t>г) в строке «Итого» цифры «146185,0» заменить цифрами «146785,0».</w:t>
      </w:r>
    </w:p>
    <w:p>
      <w:pPr>
        <w:pStyle w:val="Normal"/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8 октября 2008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53-З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808гя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13:00Z</dcterms:created>
  <dc:creator>JU2</dc:creator>
  <dc:description/>
  <cp:keywords/>
  <dc:language>en-US</dc:language>
  <cp:lastModifiedBy>user</cp:lastModifiedBy>
  <cp:lastPrinted>2008-08-18T10:32:00Z</cp:lastPrinted>
  <dcterms:modified xsi:type="dcterms:W3CDTF">2008-10-14T06:38:00Z</dcterms:modified>
  <cp:revision>3</cp:revision>
  <dc:subject/>
  <dc:title>О внесении изменений в Закон Ульяновской области</dc:title>
</cp:coreProperties>
</file>