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eastAsia="Arial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организаций на терри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сентября 200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; от 30.04.2004 № 80-82; от 08.10.2004                  № 192-194; от 11.10.2005 № 96; от 06.10.2006 № 77; от 08.11.2006 № 86; от 04.08.2007 № 64-65; от 08.09.2007 № 76; от 13.11.2007 № 96; от 05.12.2007 № 104; от 04.06.2008 № 45; от 29.08.2008 № 70) следующие изменения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амбуле слова «и распределение» исключить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3 признать утратившей сил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С.И. Мороз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сентября 2008 го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42:00Z</dcterms:created>
  <dc:creator>Belova</dc:creator>
  <dc:description/>
  <cp:keywords/>
  <dc:language>en-US</dc:language>
  <cp:lastModifiedBy>user</cp:lastModifiedBy>
  <cp:lastPrinted>2008-09-12T11:28:00Z</cp:lastPrinted>
  <dcterms:modified xsi:type="dcterms:W3CDTF">2008-09-24T04:46:00Z</dcterms:modified>
  <cp:revision>3</cp:revision>
  <dc:subject/>
  <dc:title>Исходный шаблон для создания распоряжения (в машбюро) </dc:title>
</cp:coreProperties>
</file>