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autoSpaceDE w:val="false"/>
        <w:spacing w:lineRule="auto" w:line="240"/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autoSpaceDE w:val="false"/>
        <w:spacing w:lineRule="auto" w:line="240"/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autoSpaceDE w:val="false"/>
        <w:spacing w:lineRule="auto" w:line="240"/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autoSpaceDE w:val="false"/>
        <w:spacing w:lineRule="auto" w:line="240"/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статью 2 Закона Ульянов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autoSpaceDE w:val="false"/>
        <w:spacing w:lineRule="auto" w:line="240"/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транспортном налоге в Ульяновской област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autoSpaceDE w:val="false"/>
        <w:spacing w:lineRule="auto" w:line="240"/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autoSpaceDE w:val="false"/>
        <w:spacing w:lineRule="auto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19 августа 2008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autoSpaceDE w:val="false"/>
        <w:spacing w:lineRule="auto" w:line="24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autoSpaceDE w:val="false"/>
        <w:spacing w:lineRule="auto" w:line="240"/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autoSpaceDE w:val="false"/>
        <w:spacing w:lineRule="auto" w:line="24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autoSpaceDE w:val="false"/>
        <w:spacing w:lineRule="auto" w:line="24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статью 2 Закона Ульяновской области от 6 сентября 2007 года № 130-ЗО «О транспортном налоге в Ульяновской области» («Ульяновская правда» от 08.09.2007 № 76) изменение, изложив её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autoSpaceDE w:val="false"/>
        <w:spacing w:lineRule="auto" w:line="240"/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Статья 2.</w:t>
      </w:r>
      <w:r>
        <w:rPr>
          <w:rFonts w:cs="Times New Roman" w:ascii="Times New Roman" w:hAnsi="Times New Roman"/>
          <w:b/>
          <w:sz w:val="28"/>
          <w:szCs w:val="28"/>
        </w:rPr>
        <w:t xml:space="preserve"> Налоговые ставки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autoSpaceDE w:val="false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autoSpaceDE w:val="false"/>
        <w:spacing w:lineRule="auto" w:line="31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ки транспортного налога устанавливаются соответственно в зависимости от мощности двигателя, тяги реактивного двигателя или валовой вместимости транспортных средств, категории транспортных средств в расчёте на одну лошадиную силу мощности двигателя транспортного средства, один килограмм силы тяги реактивного двигателя, одну регистровую тонну транспортного средства или единицу транспортного средства в следующих размерах:</w:t>
      </w:r>
    </w:p>
    <w:tbl>
      <w:tblPr>
        <w:tblW w:w="103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0"/>
        <w:gridCol w:w="2530"/>
        <w:gridCol w:w="418"/>
      </w:tblGrid>
      <w:tr>
        <w:trPr>
          <w:trHeight w:val="360" w:hRule="atLeast"/>
          <w:cantSplit w:val="true"/>
        </w:trPr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6663" w:leader="none"/>
              </w:tabs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 налогооблож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6663" w:leader="none"/>
              </w:tabs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ая ставка</w:t>
              <w:br/>
              <w:t>(в рублях)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663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663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3" w:hRule="atLeast"/>
          <w:cantSplit w:val="true"/>
        </w:trPr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663" w:leader="none"/>
              </w:tabs>
              <w:spacing w:lineRule="auto" w:line="20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легковые с мощностью двигателя       </w:t>
              <w:br/>
              <w:t xml:space="preserve">(с каждой лошадиной силы):                      </w:t>
              <w:br/>
              <w:t xml:space="preserve">до 100 л. с. (до 73,55 кВт) включительно        </w:t>
              <w:br/>
              <w:t xml:space="preserve">свыше 100 л. с. до 150 л. с. (свыше 73,55 кВт до 110,33 кВт) включительно                        </w:t>
            </w:r>
          </w:p>
          <w:p>
            <w:pPr>
              <w:pStyle w:val="ConsPlusCell"/>
              <w:tabs>
                <w:tab w:val="clear" w:pos="708"/>
                <w:tab w:val="left" w:pos="6663" w:leader="none"/>
              </w:tabs>
              <w:spacing w:lineRule="auto" w:line="204"/>
              <w:ind w:right="-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150 л. с. до 200 л. с.  (свыше 110,33 кВт до 147,1 кВт) включительно                      </w:t>
              <w:br/>
              <w:t xml:space="preserve">свыше 200 л. с. до 250 л. с. (свыше 147,1 кВт до 183,9 кВт) включительно                         </w:t>
              <w:br/>
              <w:t xml:space="preserve">свыше 250 л. с. (свыше 183,9 кВт)          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663" w:leader="none"/>
              </w:tabs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tabs>
                <w:tab w:val="clear" w:pos="708"/>
                <w:tab w:val="left" w:pos="6663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tabs>
                <w:tab w:val="clear" w:pos="708"/>
                <w:tab w:val="left" w:pos="6663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ConsPlusCell"/>
              <w:tabs>
                <w:tab w:val="clear" w:pos="708"/>
                <w:tab w:val="left" w:pos="6663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tabs>
                <w:tab w:val="clear" w:pos="708"/>
                <w:tab w:val="left" w:pos="6663" w:leader="none"/>
              </w:tabs>
              <w:spacing w:lineRule="auto" w:line="20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  <w:p>
            <w:pPr>
              <w:pStyle w:val="ConsPlusCell"/>
              <w:tabs>
                <w:tab w:val="clear" w:pos="708"/>
                <w:tab w:val="left" w:pos="6663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tabs>
                <w:tab w:val="clear" w:pos="708"/>
                <w:tab w:val="left" w:pos="6663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  <w:p>
            <w:pPr>
              <w:pStyle w:val="ConsPlusCell"/>
              <w:tabs>
                <w:tab w:val="clear" w:pos="708"/>
                <w:tab w:val="left" w:pos="6663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tabs>
                <w:tab w:val="clear" w:pos="708"/>
                <w:tab w:val="left" w:pos="6663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  <w:p>
            <w:pPr>
              <w:pStyle w:val="ConsPlusCell"/>
              <w:tabs>
                <w:tab w:val="clear" w:pos="708"/>
                <w:tab w:val="left" w:pos="6663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663" w:leader="none"/>
              </w:tabs>
              <w:spacing w:lineRule="auto" w:line="20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663" w:leader="none"/>
              </w:tabs>
              <w:spacing w:lineRule="auto" w:line="20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66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циклы и мотороллеры с мощностью двигателя   </w:t>
              <w:br/>
              <w:t>(с каждой лошадиной силы):</w:t>
              <w:br/>
              <w:t xml:space="preserve">до 20 л. с. (до 14,7 кВт) включительно          </w:t>
              <w:br/>
              <w:t xml:space="preserve">свыше 20 л. с. до 35 л. с. (свыше 14,7 кВт до 25,74 кВт) включительно                         </w:t>
              <w:br/>
              <w:t xml:space="preserve">свыше 35 л. с. (свыше 25,74 кВт)                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66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t>5</w:t>
              <w:br/>
            </w:r>
          </w:p>
          <w:p>
            <w:pPr>
              <w:pStyle w:val="ConsPlusCell"/>
              <w:tabs>
                <w:tab w:val="clear" w:pos="708"/>
                <w:tab w:val="left" w:pos="666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  <w:br/>
              <w:t>8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66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бусы с мощностью двигателя                  </w:t>
              <w:br/>
              <w:t xml:space="preserve">(с каждой лошадиной силы):                      </w:t>
              <w:br/>
              <w:t xml:space="preserve">до 200 л. с. (до 147,1 кВт) включительно        </w:t>
              <w:br/>
              <w:t xml:space="preserve">свыше 200 л. с. (свыше 147,1 кВт)               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66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t>25</w:t>
              <w:br/>
              <w:t>5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66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зовые автомобили с мощностью двигателя       </w:t>
              <w:br/>
              <w:t xml:space="preserve">(с каждой лошадиной силы):                      </w:t>
              <w:br/>
              <w:t xml:space="preserve">до 100 л. с. (до 73,55 кВт) включительно        </w:t>
              <w:br/>
              <w:t xml:space="preserve">свыше 100 л. с. до 150 л. с. (свыше 73,55 кВт до 110,33 кВт) включительно                        </w:t>
              <w:br/>
              <w:t xml:space="preserve">свыше 150 л. с. до 200 л. с. (свыше 110,33 кВт до 147,1 кВт) включительно                      </w:t>
              <w:br/>
              <w:t xml:space="preserve">свыше 200 л. с. до 250 л. с. (свыше 147,1 кВт до 183,9 кВт) включительно                         </w:t>
              <w:br/>
              <w:t xml:space="preserve">свыше 250 л. с. (свыше 183,9 кВт)               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66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t xml:space="preserve">25       </w:t>
              <w:br/>
            </w:r>
          </w:p>
          <w:p>
            <w:pPr>
              <w:pStyle w:val="ConsPlusCell"/>
              <w:tabs>
                <w:tab w:val="clear" w:pos="708"/>
                <w:tab w:val="left" w:pos="666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  <w:br/>
            </w:r>
          </w:p>
          <w:p>
            <w:pPr>
              <w:pStyle w:val="ConsPlusCell"/>
              <w:tabs>
                <w:tab w:val="clear" w:pos="708"/>
                <w:tab w:val="left" w:pos="666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  <w:br/>
              <w:br/>
              <w:t xml:space="preserve">65       </w:t>
              <w:br/>
              <w:t>85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66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самоходные транспортные средства,        </w:t>
              <w:br/>
              <w:t xml:space="preserve">машины и механизмы на пневматическом и          </w:t>
              <w:br/>
              <w:t xml:space="preserve">гусеничном ходу (с каждой лошадиной силы)       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66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tabs>
                <w:tab w:val="clear" w:pos="708"/>
                <w:tab w:val="left" w:pos="666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tabs>
                <w:tab w:val="clear" w:pos="708"/>
                <w:tab w:val="left" w:pos="666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66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егоходы, мотосани с мощностью                 </w:t>
              <w:br/>
              <w:t xml:space="preserve">двигателя (с каждой лошадиной силы):            </w:t>
              <w:br/>
              <w:t xml:space="preserve">до 50 л. с. (до 36,77 кВт) включительно         </w:t>
              <w:br/>
              <w:t xml:space="preserve">свыше 50 л. с. (свыше 36,77 кВт)                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66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  <w:br/>
              <w:t>25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66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ра, моторные лодки и другие водные          </w:t>
              <w:br/>
              <w:t xml:space="preserve">транспортные средства с мощностью               </w:t>
              <w:br/>
              <w:t xml:space="preserve">двигателя (с каждой лошадиной силы):            </w:t>
              <w:br/>
              <w:t xml:space="preserve">до 100 л. с. (до 73,55 кВт) включительно        </w:t>
              <w:br/>
              <w:t xml:space="preserve">свыше 100 л. с. (свыше 73,55 кВт)               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66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br/>
              <w:t xml:space="preserve">25       </w:t>
              <w:br/>
              <w:t>5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66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хты и другие парусно-моторные суда с           </w:t>
              <w:br/>
              <w:t xml:space="preserve">мощностью двигателя (с каждой лошадиной         </w:t>
              <w:br/>
              <w:t xml:space="preserve">силы):                                          </w:t>
              <w:br/>
              <w:t xml:space="preserve">до 100 л. с. (до 73,55 кВт) включительно        </w:t>
              <w:br/>
              <w:t xml:space="preserve">свыше 100 л. с. (свыше 73,55 кВт)               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66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br/>
              <w:t xml:space="preserve">50       </w:t>
              <w:br/>
              <w:t>1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66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идроциклы с мощностью двигателя                </w:t>
              <w:br/>
              <w:t xml:space="preserve">(с каждой лошадиной силы):                      </w:t>
              <w:br/>
              <w:t xml:space="preserve">до 100 л. с. (до 73,55 кВт) включительно        </w:t>
              <w:br/>
              <w:t xml:space="preserve">свыше 100 л. с. (свыше 73,55 кВт)               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66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  <w:br/>
              <w:t>125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66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амоходные (буксируемые) суда, для которых    </w:t>
              <w:br/>
              <w:t xml:space="preserve">определяется валовая вместимость (с каждой      </w:t>
              <w:br/>
              <w:t xml:space="preserve">регистровой тонны валовой вместимости)          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66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tabs>
                <w:tab w:val="clear" w:pos="708"/>
                <w:tab w:val="left" w:pos="666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tabs>
                <w:tab w:val="clear" w:pos="708"/>
                <w:tab w:val="left" w:pos="666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66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66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66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лёты,  вертолёты  и  иные  воздушные   суда,</w:t>
              <w:br/>
              <w:t xml:space="preserve">имеющие двигатели (с каждой лошадиной силы)     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66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tabs>
                <w:tab w:val="clear" w:pos="708"/>
                <w:tab w:val="left" w:pos="666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66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лёты, имеющие реактивные двигатели          </w:t>
              <w:br/>
              <w:t xml:space="preserve">(с каждого килограмма силы тяги)               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66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tabs>
                <w:tab w:val="clear" w:pos="708"/>
                <w:tab w:val="left" w:pos="666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дные и воздушные транспортные средства,</w:t>
              <w:br/>
              <w:t xml:space="preserve">не имеющие двигателей (с единицы транспортного  </w:t>
              <w:br/>
              <w:t xml:space="preserve">средства)                                      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tabs>
                <w:tab w:val="clear" w:pos="708"/>
                <w:tab w:val="left" w:pos="666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/>
              <w:ind w:left="-10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autoSpaceDE w:val="false"/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autoSpaceDE w:val="false"/>
        <w:spacing w:lineRule="auto" w:line="240"/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autoSpaceDE w:val="false"/>
        <w:spacing w:lineRule="auto" w:line="240"/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autoSpaceDE w:val="false"/>
        <w:spacing w:lineRule="auto" w:line="240"/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 1 января 2009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autoSpaceDE w:val="false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autoSpaceDE w:val="false"/>
        <w:ind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autoSpaceDE w:val="false"/>
        <w:ind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04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</w:t>
      </w:r>
    </w:p>
    <w:p>
      <w:pPr>
        <w:pStyle w:val="Normal"/>
        <w:autoSpaceDE w:val="false"/>
        <w:spacing w:lineRule="auto" w:line="204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                                                                          С.И. Морозов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1 августа 2008 года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3-ЗО</w:t>
      </w:r>
    </w:p>
    <w:p>
      <w:pPr>
        <w:pStyle w:val="Normal"/>
        <w:tabs>
          <w:tab w:val="clear" w:pos="708"/>
          <w:tab w:val="left" w:pos="666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6" w:gutter="0" w:header="708" w:top="1134" w:footer="256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3007а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499"/>
      <w:jc w:val="both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1" w:leader="none"/>
        <w:tab w:val="right" w:pos="980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19:00Z</dcterms:created>
  <dc:creator>A.Karavashkin</dc:creator>
  <dc:description/>
  <cp:keywords/>
  <dc:language>en-US</dc:language>
  <cp:lastModifiedBy>user</cp:lastModifiedBy>
  <cp:lastPrinted>2008-07-31T12:05:00Z</cp:lastPrinted>
  <dcterms:modified xsi:type="dcterms:W3CDTF">2008-08-27T07:19:00Z</dcterms:modified>
  <cp:revision>2</cp:revision>
  <dc:subject/>
  <dc:title>О внесении изменения в статью 2 Закона Ульяновской области</dc:title>
</cp:coreProperties>
</file>