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spacing w:lineRule="auto" w:line="192"/>
        <w:rPr/>
      </w:pPr>
      <w:r>
        <w:rPr>
          <w:rFonts w:eastAsia="Arial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bCs/>
          <w:sz w:val="28"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bCs/>
          <w:sz w:val="28"/>
        </w:rPr>
        <w:t xml:space="preserve">«О Золотой книге Почёта </w:t>
      </w:r>
      <w:r>
        <w:rPr>
          <w:b/>
          <w:bCs/>
          <w:sz w:val="28"/>
          <w:szCs w:val="28"/>
        </w:rPr>
        <w:t xml:space="preserve">Ульяновской области и звании </w:t>
      </w:r>
    </w:p>
    <w:p>
      <w:pPr>
        <w:pStyle w:val="Normal"/>
        <w:autoSpaceDE w:val="false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чётный гражданин Ульяновской области</w:t>
      </w:r>
      <w:r>
        <w:rPr>
          <w:b/>
          <w:bCs/>
          <w:sz w:val="28"/>
        </w:rPr>
        <w:t>»</w:t>
      </w:r>
    </w:p>
    <w:p>
      <w:pPr>
        <w:pStyle w:val="ConsNormal"/>
        <w:widowControl/>
        <w:spacing w:lineRule="auto" w:line="360"/>
        <w:ind w:left="6120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инят Законодательным Собранием Ульяновской области 19 августа 2008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7 сентября 2001 года № 038-ЗО </w:t>
      </w:r>
      <w:r>
        <w:rPr>
          <w:bCs/>
          <w:sz w:val="28"/>
        </w:rPr>
        <w:t xml:space="preserve">«О Золотой книге Почёта </w:t>
      </w:r>
      <w:r>
        <w:rPr>
          <w:bCs/>
          <w:sz w:val="28"/>
          <w:szCs w:val="28"/>
        </w:rPr>
        <w:t>Ульяновской области и звании «Почётный гражданин Ульяновской области</w:t>
      </w:r>
      <w:r>
        <w:rPr>
          <w:bCs/>
          <w:sz w:val="28"/>
        </w:rPr>
        <w:t>»</w:t>
      </w:r>
      <w:r>
        <w:rPr>
          <w:sz w:val="28"/>
          <w:szCs w:val="28"/>
        </w:rPr>
        <w:t xml:space="preserve"> («Ульяновская правда» от 15.09.2001 № 153-154; от 31.05.2005 № 54; от 08.07.2005 № 68; от 06.01.2006 № 1; от 14.07.2006 № 53; от 11.10.2006              № 78; от 05.05.2007 № 37) следующие измене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 преамбуле слова «, права и льготы» заменить словами «и права»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в статье 4 слова «областной краеведческий музей» заменить словами «государственное учреждение культуры «Ульяновский областной краеведческий музей имени И.А. Гончарова» (далее – областной краеведческий музей)»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 абзаце первом статьи 6 слово «городом» исключить;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7 изложить в следующей редакции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могут быть удостоены звания «Почётный гражданин» и занесены в Золотую книгу Почёта как при жизни, так и посмертно.»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абзаце первом статьи 8 слова «супруге (супругу) или детям» исключить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атью 12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едставлением о присвоении звания «Почётный гражданин» и занесении в Золотую книгу Почёта могут выступать органы государственной власти и местного самоуправления, организации, общественные и религиозные объединения.»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пункте «д» статьи 13 слова «представительного органа местного самоуправления» заменить словами «представительного органа муниципального образования»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татью 14 изложить в следующей редакции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4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Представление вносится в общественный комитет Золотой книги Почёта Ульяновской области (далее – общественный комитет), который образуется распоряжением Губернатора области. В состав общественного комитета входят по три представителя от Губернатора области и Законодательного Собрания области и шесть представителей от Гражданской палаты при Законодательном Собрании области.»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абзац второй статьи 18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Губернатор области вправе отклонить представленную кандидатуру с указанием мотивов такого отклонения»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абзац первый статьи 21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Грамоты, Знак и удостоверения вручаются Губернатором области в торжественной обстановке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1) в абзаце втором статьи 23 слова «и местного самоуправления, руководителями предприятий, учреждений и организаций» исключит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статью 24 изложить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4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м, удостоенным звания «Почётный гражданин» и занесённым в Золотую книгу Почёта, выплачиваются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диновременное денежное пособие в размере 5000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б) ежемесячное денежное пособие в размере 200 процентов базовой части трудовой пенсии по старости»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) статью 26 изложить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6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смерти лица, удостоенного звания «Почётный гражданин» и занесённого в Золотую книгу Почёта, расходы по организации его похорон в пределах суммы, не превышающей 10000 рублей, возмещаются за счёт средств областного бюджета Ульяновской области»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убернатор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                                                                      С.И. Мороз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22 августа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7-З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Belova</dc:creator>
  <dc:description/>
  <cp:keywords/>
  <dc:language>en-US</dc:language>
  <cp:lastModifiedBy>user</cp:lastModifiedBy>
  <cp:lastPrinted>2008-06-18T11:22:00Z</cp:lastPrinted>
  <dcterms:modified xsi:type="dcterms:W3CDTF">2008-08-27T06:21:00Z</dcterms:modified>
  <cp:revision>3</cp:revision>
  <dc:subject/>
  <dc:title>Исходный шаблон для создания распоряжения (в машбюро) </dc:title>
</cp:coreProperties>
</file>