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цены государственного контрак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ешить изменение установленной статьёй 3 государственного контракта на строительство первого пускового комплек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и строительства мостового перехода через реку Волгу в городе Ульяновске от 16 сентября 2002 года № 281 (далее – государственный контракт) цены государственного контракта с 14024512431 рубля в ценах 2007 года с НДС или 7082903340 рублей в ценах на         1 января 2002 года с НДС до 18158201253 рублей в ценах 2008 года с НДС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5321350 рублей в ценах 2008 года с НДС – в связи с индексацией остатка работ на индекс-дефлятор 2008 года, равный 1,088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bookmarkStart w:id="0" w:name="OLE_LINK1"/>
      <w:r>
        <w:rPr>
          <w:rFonts w:cs="Times New Roman" w:ascii="Times New Roman" w:hAnsi="Times New Roman"/>
          <w:sz w:val="28"/>
          <w:szCs w:val="28"/>
        </w:rPr>
        <w:t>456309784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рублей в ценах 2008 года с НДС – передача лимита непредвиденных работ и затрат заказчика, который расходуется подрядчиком по согласованию с государственным заказчико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52057688 рублей в ценах 2008 года с НДС – дополнительный объём работ по затратам подрядчика в результате корректировки прое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корректированный перечень работ по строительству         первого пускового комплекса I очереди строительства мостового перехода через           реку Волгу в городе Ульяновске и ведомость расчёта контрактной цены                закрытого акционерного общества «Балтийская Строительная Компания –              Санкт-Петербург» – ведомость расчёта стоимости работы генерального подрядчика по состоянию на 1 января 2008 года в сумме 10103249662 рублей в ценах 2008 года с НДС с едиными индексами пересчёта в текущие цены 2008 года без НДС от базовых цен 1991 года, равными: по строительно-монтажным работам – 51,745, по стоимости металлоконструкций – 72,443, по стоимости высокопрочных метизов – 62,094, по оборудованию – 41,116, по прочим затратам – 47,37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ить областному государственному учреждению «Департамент автомобильных дорог Ульяновской области» производить авансирование работ по  государственному контракту в размере до 30 процентов от  совокупного годового объёма финансирования согласно закону Ульяновской области об областном бюджете Ульяновской области на соответствующий финансовы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Закона распространяется на правоотношения, возникшие с 1 января 2008 года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С.И. 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 июня  2008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03:00Z</dcterms:created>
  <dc:creator>Belova</dc:creator>
  <dc:description/>
  <cp:keywords/>
  <dc:language>en-US</dc:language>
  <cp:lastModifiedBy>user</cp:lastModifiedBy>
  <cp:lastPrinted>2008-06-10T18:51:00Z</cp:lastPrinted>
  <dcterms:modified xsi:type="dcterms:W3CDTF">2008-07-09T11:03:00Z</dcterms:modified>
  <cp:revision>2</cp:revision>
  <dc:subject/>
  <dc:title>Исходный шаблон для создания распоряжения (в машбюро) </dc:title>
</cp:coreProperties>
</file>