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Закон Ульяновской области "Об утверждении Методики распределения субсидий, выделяемых из областного бюджета Ульяновской области, между муниципальными образованиями, участвующими в реализации подпрограммы "Обеспечение жильём молодых семей" федеральной целевой программы "Жилище" на 2002-2010 годы"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Принят Законодательным Собранием Ульяновской области 26 июня 2008 г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>
          <w:sz w:val="28"/>
        </w:rPr>
        <w:t>Внести в Методику распределения субсидий, выделяемых из областного бюджета Ульяновской области, между муниципальными образованиями, участвующими в реализации подпрограммы "Обеспечение жильём молодых семей" федеральной целевой программы "Жилище" на 2002-2010 годы, утверждённую Законом Ульяновской области от 19 декабря 2006 года № 215-ЗО "Об утверждении Методики распределения субсидий, выделяемых из областного бюджета Ульяновской области, между муниципальными образованиями, участвующими в реализации подпрограммы "Обеспечение жильём молодых семей" федеральной целевой программы "Жилище" на 2002-2010 годы" ("Ульяновская правда" от 20.12.2006 № 104-105), изменение, заменив в части 1 слова "молодым семьям субсидий" словами "молодым семьям социальных выплат"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Губернатор </w:t>
            </w:r>
          </w:p>
          <w:p>
            <w:pPr>
              <w:pStyle w:val="2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2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"/>
        <w:ind w:firstLine="851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7 июл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 xml:space="preserve">127-ЗО 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aps/>
      <w:color w:val="auto"/>
      <w:sz w:val="26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Articleheader">
    <w:name w:val="articleheader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hernew">
    <w:name w:val="shernew"/>
    <w:basedOn w:val="Normal"/>
    <w:qFormat/>
    <w:pPr>
      <w:ind w:firstLine="600"/>
      <w:jc w:val="both"/>
    </w:pPr>
    <w:rPr>
      <w:rFonts w:ascii="Arial" w:hAnsi="Arial" w:cs="Arial"/>
      <w:color w:val="003366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55:00Z</dcterms:created>
  <dc:creator>serv1</dc:creator>
  <dc:description/>
  <cp:keywords/>
  <dc:language>en-US</dc:language>
  <cp:lastModifiedBy>user</cp:lastModifiedBy>
  <cp:lastPrinted>2008-05-15T16:08:00Z</cp:lastPrinted>
  <dcterms:modified xsi:type="dcterms:W3CDTF">2008-07-09T10:56:00Z</dcterms:modified>
  <cp:revision>4</cp:revision>
  <dc:subject/>
  <dc:title>Директору Департамента</dc:title>
</cp:coreProperties>
</file>