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мерах социальной поддержки педагогических работников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ющих и (или) проживающих в сельской мест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Ульяновской области"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           </w:t>
      </w:r>
      <w:r>
        <w:rPr>
          <w:b w:val="false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both"/>
        <w:rPr/>
      </w:pPr>
      <w:r>
        <w:rPr/>
        <w:tab/>
      </w:r>
      <w:r>
        <w:rPr>
          <w:b w:val="false"/>
          <w:bCs w:val="false"/>
          <w:sz w:val="28"/>
        </w:rPr>
        <w:t xml:space="preserve">Внести в статью 2  Закона Ульяновской области  от  30  декабря 2005 года     № 167-ЗО "О мерах социальной поддержки педагогических работников, работающих и (или) проживающих в сельской местности на территории Ульяновской области" ("Народная газета» от 05.01.2006 № 1; "Ульяновская правда" от 10.03.2006 № 16; от 07.06.2006 № 41; от 05.05.2007 № 37; от 07.12.2007 № 105; от 16.01.2008 № 3) изменение, признав часть 3 утратившей силу. </w:t>
      </w:r>
    </w:p>
    <w:p>
      <w:pPr>
        <w:pStyle w:val="ConsPlusTitle"/>
        <w:spacing w:lineRule="auto" w:line="360"/>
        <w:ind w:firstLine="6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С.И. Мороз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 июля 2008 год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-З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44:00Z</dcterms:created>
  <dc:creator>serv1</dc:creator>
  <dc:description/>
  <cp:keywords/>
  <dc:language>en-US</dc:language>
  <cp:lastModifiedBy>user</cp:lastModifiedBy>
  <cp:lastPrinted>2008-06-25T16:13:00Z</cp:lastPrinted>
  <dcterms:modified xsi:type="dcterms:W3CDTF">2008-07-09T10:44:00Z</dcterms:modified>
  <cp:revision>2</cp:revision>
  <dc:subject/>
  <dc:title>Директору Департамента</dc:title>
</cp:coreProperties>
</file>