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lineRule="auto" w:line="19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tabs>
          <w:tab w:val="clear" w:pos="720"/>
          <w:tab w:val="right" w:pos="3855" w:leader="none"/>
        </w:tabs>
        <w:spacing w:lineRule="exact" w:line="240"/>
        <w:ind w:right="60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областной целевой программы «Пожарная безопасность Ульяновской области» на 2006-2011 год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</w:rPr>
        <w:t>Принят Законодательным Собранием Ульяновской области 26 июня 2008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Внести в областную целевую программу «Пожарная безопасность Ульяновской области» на 2006-2011 годы», утверждённую Законом Ульяновской области от 2 ноября 2006 года № 160-ЗО «Об утверждении областной целевой программы «Пожарная безопасность Ульяновской области» на 2006-2011 годы» («Ульяновская правда» от 08.11.2006 № 86; от 09.06.2007 № 47; от 13.11.2007 № 96), следующие изменения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строку «Руководитель Программы» изложить в следующей редакции:</w:t>
      </w:r>
    </w:p>
    <w:tbl>
      <w:tblPr>
        <w:tblW w:w="1003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10"/>
        <w:gridCol w:w="5871"/>
      </w:tblGrid>
      <w:tr>
        <w:trPr/>
        <w:tc>
          <w:tcPr>
            <w:tcW w:w="3856" w:type="dxa"/>
            <w:tcBorders/>
            <w:shd w:fill="FFFFFF" w:val="clea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ь Программы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чреждение «Служба гражданской защиты и пожарной безопасности Ульяновской области».»;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року «Основные исполнители мероприятий Программы» изложить в следующей редакции: </w:t>
      </w:r>
    </w:p>
    <w:tbl>
      <w:tblPr>
        <w:tblW w:w="1003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10"/>
        <w:gridCol w:w="5871"/>
      </w:tblGrid>
      <w:tr>
        <w:trPr/>
        <w:tc>
          <w:tcPr>
            <w:tcW w:w="3856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ные исполнител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рограммы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чреждение «Служба гражданской защиты и пожарной безопасности Ульяновской области»; </w:t>
            </w:r>
          </w:p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8"/>
                <w:szCs w:val="28"/>
              </w:rPr>
              <w:t>Министерство образования Ульяновской области;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Ульяновской области;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государственного имущества и земельных отношений Ульяновской области;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Ульяновской области;</w:t>
            </w:r>
          </w:p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8"/>
                <w:szCs w:val="28"/>
              </w:rPr>
              <w:t>Департамент культуры и архивного дела Ульяновской обла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зической культуры и спорта Ульяновской области.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четвёртый раздела 1 изложить в следующей редакции: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ОГУ «Служба ГЗ и ПБ Ульяновской области» – областное государственное учреждение «Служба гражданской защиты и пожарной безопасности Ульяновской области»;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8: 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в абзаце первом слова «от 24 июня 2005 г. № 141 «Об утверждении Положения о порядке разработки и реализации областных целевых программ» заменить словами «от 28 июня 2007 г. № 219 «Об утверждении Положения о порядке разработки и реализации в Ульяновской области областных целевых программ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: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слова «службу по обеспечению выполнения задач гражданской обороны, предупреждения и ликвидации чрезвычайных ситуаций и пожарной безопасности Ульяновской области, которая» заменить словами «ОГУ «Служба ГЗ и ПБ Ульяновской области», которое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е предложение исключить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третий признать утратившим силу; 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бзац четвёртый изложить в следующей редакции: 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Министерство образования Ульяновской области, Министерство здравоохранения Ульяновской области, Департамент социальной защиты населения Ульяновской области, Департамент культуры и архивного дела Ульяновской области, Департамент физической культуры и спорта Ульяновской области в установленные контрольные сроки представляют отчёты руководителю Программы. Руководитель Программы – ОГУ «Служба ГЗ и ПБ Ульяновской области» ежеквартально в срок до 15 числа месяца, следующего за отчётным кварталом, представляет в Министерство экономики Ульяновской области отчёт о ходе реализации Программы, а в Министерство финансов Ульяновской области ежемесячно – информацию об использовании бюджетных средств.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графе 9 приложения 1: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в строке 1.2 слова «Служба ГО, ЧС и ПБ Ульяновской области» заменить словами «ОГУ «Служба ГЗ и ПБ Ульяновской области», слова «Департамент образования Ульяновской области» заменить словами «Министерство образования Ульяновской области», слова «Департамент здравоохранения и фармации Ульяновской области» заменить словами «Министерство здравоохранения Ульяновской области», слова «Управление по делам культуры и искусства Ульяновской области» заменить словами «Департамент культуры и архивного дела Ульяновской области», слова «Комитет по физической культуре и спорту Ульяновской области» заменить словами «Департамент физической культуры и спорта Ульяновской области»; 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в строках 1.3–1.8 слова «Служба ГО, ЧС и ПБ Ульяновской области» заменить словами «ОГУ «Служба ГЗ и ПБ Ульяновской области»; 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ах 2.1.1–2.1.7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троках 2.2.1–2.2.10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ах 2.3.1, 2.3.2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 строках 2.4.1–2.4.4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строках 2.5.1–2.5.3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 строках 2.6.1, 2.6.2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) в строке 2.7.1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) в строках 2.8.1–2.8.5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л) в строках 3.1, 3.2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) в строке 3.3 слова «Служба ГО, ЧС и ПБ Ульяновской области, Министерство строительства и жилищно-коммунального комплекса Ульяновской области» заменить словами «ОГУ «Служба ГЗ и ПБ Ульяновской области», Министерство строительства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) в строке 3.4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) в строке 4.1 слова «Департамент образования Ульяновской области» заменить словами «Министерство образования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) в строке 4.2 слова «Управление по делам культуры и искусства Ульяновской области» заменить словами «Департамент культуры и архивного дела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) в строке 4.3 слова «Департамент здравоохранения и фармации Ульяновской области» заменить словами «Министерство здравоохранения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) в строке 4.4 слова «Комитет по физической культуре и спорту Ульяновской области» заменить словами «Департамент физической культуры и спорта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) в строках 5.1, 5.2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графе 9 приложения 2: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в строках 1.1, 1.2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ах 2.1–2.7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3.1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 в строках 4.1–4.3 слова «Служба ГО, ЧС и ПБ Ульяновской области» заменить словами «ОГУ «Служба ГЗ и ПБ Ульяновской области»;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) в строках 5.1, 5.2 слова «Служба ГО, ЧС и ПБ Ульяновской области» заменить словами «ОГУ «Служба ГЗ и ПБ Ульяновской области».</w:t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13" w:leader="none"/>
        </w:tabs>
        <w:rPr/>
      </w:pPr>
      <w:r>
        <w:rPr>
          <w:b/>
          <w:bCs/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20"/>
          <w:tab w:val="left" w:pos="4513" w:leader="none"/>
        </w:tabs>
        <w:rPr/>
      </w:pPr>
      <w:r>
        <w:rPr>
          <w:b/>
          <w:bCs/>
          <w:sz w:val="28"/>
          <w:szCs w:val="28"/>
        </w:rPr>
        <w:t xml:space="preserve">Ульяновской области                  </w:t>
        <w:tab/>
        <w:tab/>
        <w:tab/>
        <w:t xml:space="preserve">                      С.И. Морозов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. Ульяновск</w:t>
      </w:r>
    </w:p>
    <w:p>
      <w:pPr>
        <w:pStyle w:val="TextBodyIndent"/>
        <w:ind w:hanging="0"/>
        <w:jc w:val="center"/>
        <w:rPr/>
      </w:pPr>
      <w:r>
        <w:rPr/>
        <w:t>30 июня 2008 года</w:t>
      </w:r>
    </w:p>
    <w:p>
      <w:pPr>
        <w:pStyle w:val="TextBodyIndent"/>
        <w:ind w:hanging="0"/>
        <w:jc w:val="center"/>
        <w:rPr/>
      </w:pPr>
      <w:r>
        <w:rPr/>
        <w:t xml:space="preserve">№ </w:t>
      </w:r>
      <w:r>
        <w:rPr/>
        <w:t>117-ЗО</w:t>
      </w:r>
    </w:p>
    <w:p>
      <w:pPr>
        <w:pStyle w:val="Normal"/>
        <w:tabs>
          <w:tab w:val="clear" w:pos="720"/>
          <w:tab w:val="left" w:pos="4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04:00Z</dcterms:created>
  <dc:creator>Belova</dc:creator>
  <dc:description/>
  <cp:keywords/>
  <dc:language>en-US</dc:language>
  <cp:lastModifiedBy>user</cp:lastModifiedBy>
  <cp:lastPrinted>2008-05-30T10:39:00Z</cp:lastPrinted>
  <dcterms:modified xsi:type="dcterms:W3CDTF">2008-07-04T09:04:00Z</dcterms:modified>
  <cp:revision>2</cp:revision>
  <dc:subject/>
  <dc:title>Исходный шаблон для создания распоряжения (в машбюро) </dc:title>
</cp:coreProperties>
</file>