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04"/>
        <w:jc w:val="center"/>
        <w:rPr/>
      </w:pPr>
      <w:r>
        <w:rPr>
          <w:b/>
          <w:bCs/>
        </w:rPr>
        <w:t>О внесении изменений в статьи 2 и 5  Закона Ульяновской области</w:t>
      </w:r>
    </w:p>
    <w:p>
      <w:pPr>
        <w:pStyle w:val="TextBody"/>
        <w:spacing w:lineRule="auto" w:line="204"/>
        <w:jc w:val="center"/>
        <w:rPr/>
      </w:pPr>
      <w:r>
        <w:rPr>
          <w:b/>
          <w:bCs/>
        </w:rPr>
        <w:t>«О звании «Ветеран труда Ульяновской области»</w:t>
      </w:r>
    </w:p>
    <w:p>
      <w:pPr>
        <w:pStyle w:val="TextBody"/>
        <w:spacing w:lineRule="auto" w:line="36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26 июня 2008 г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Внести в Закон Ульяновской области от 9 января 2008 года № 10-ЗО</w:t>
        <w:br/>
        <w:t xml:space="preserve">«О звании «Ветеран труда Ульяновской области» («Ульяновская правда» </w:t>
        <w:br/>
        <w:t xml:space="preserve">от 16.01.2008 № 3; от 23.04.2008 № 35) следующие изменения: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1) в части 2 статьи 2 слова «Правительством Ульяновской области» заменить словами «и</w:t>
      </w:r>
      <w:r>
        <w:rPr>
          <w:szCs w:val="28"/>
        </w:rPr>
        <w:t>сполнительным органом государственной власти Ульяновской области, уполномоченным в сфере социальной защиты населения»;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) статью 5 изложить в следующей редакции:</w:t>
      </w:r>
    </w:p>
    <w:p>
      <w:pPr>
        <w:pStyle w:val="TextBody"/>
        <w:ind w:firstLine="709"/>
        <w:jc w:val="both"/>
        <w:rPr>
          <w:b/>
          <w:b/>
        </w:rPr>
      </w:pPr>
      <w:r>
        <w:rPr/>
        <w:t xml:space="preserve">«Статья 5. </w:t>
      </w:r>
      <w:r>
        <w:rPr>
          <w:b/>
        </w:rPr>
        <w:t>Меры государственной социальной поддержки гражда-</w:t>
        <w:br/>
        <w:t xml:space="preserve">                              нам, удостоенным звания «Ветеран труда Ульяновской </w:t>
        <w:br/>
        <w:t xml:space="preserve">                              области»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/>
      </w:pPr>
      <w:r>
        <w:rPr/>
        <w:t>1. Граждане, удостоенные звания «Ветеран труда Ульяновской области», достигшие возраста 60 лет (мужчины) и 55 лет (женщины), имеют право на получение следующих мер государственной социальной поддержк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1) ежемесячной денежной выплаты в размере, установленном Законом Ульяновской области от 30 ноября 2004 года № 086-ЗО «О мерах государственной социальной поддержки отдельных категорий граждан в Ульяновской области» для лиц, имеющих звание «Ветеран труда»;</w:t>
      </w:r>
    </w:p>
    <w:p>
      <w:pPr>
        <w:pStyle w:val="TextBody"/>
        <w:spacing w:lineRule="auto" w:line="336"/>
        <w:ind w:firstLine="709"/>
        <w:jc w:val="both"/>
        <w:rPr/>
      </w:pPr>
      <w:r>
        <w:rPr/>
        <w:t>2) ежемесячной компенсации оплаты жилищно-коммунальных услуг в размере 50 процентов регионального стандарта стоимости жилищно-коммунальных услуг для расчёта субсидий на оплату жилого помещения и коммунальных услуг.</w:t>
      </w:r>
    </w:p>
    <w:p>
      <w:pPr>
        <w:pStyle w:val="TextBody"/>
        <w:spacing w:lineRule="auto" w:line="336"/>
        <w:ind w:firstLine="709"/>
        <w:jc w:val="both"/>
        <w:rPr/>
      </w:pPr>
      <w:r>
        <w:rPr/>
        <w:t>2. Гражданину, имеющему право на получение ежемесячной денежной выплаты, предусмотренной пунктом 1 части 1 настоящей статьи, и одновременно право на получение ежемесячной денежной выплаты, предусмотренной иными нормативными правовыми актами, предоставляются либо ежемесячная денежная выплата, предусмотренная пунктом 1 части 1 настоящей статьи, либо ежемесячная денежная выплата, предусмотренная иными нормативными правовыми актами, по выбору гражданина.</w:t>
      </w:r>
    </w:p>
    <w:p>
      <w:pPr>
        <w:pStyle w:val="TextBody"/>
        <w:spacing w:lineRule="auto" w:line="336"/>
        <w:ind w:firstLine="709"/>
        <w:jc w:val="both"/>
        <w:rPr/>
      </w:pPr>
      <w:r>
        <w:rPr/>
        <w:t>3. Гражданину, имеющему право на получение ежемесячной компенсации оплаты жилищно-коммунальных услуг, предусмотренной пунктом 2 части 1 настоящей статьи, и одновременно право на получение мер социальной поддержки по оплате жилищно-коммунальных услуг, предусмотренных иными нормативными правовыми актами, предоставляются либо ежемесячная компенсация оплаты жилищно-коммунальных услуг, предусмотренная пунктом 2 части 1 настоящей статьи, либо меры социальной поддержки по оплате жилищно-коммунальных услуг, предусмотренные иными нормативными правовыми актами, по выбору гражданина.</w:t>
      </w:r>
    </w:p>
    <w:p>
      <w:pPr>
        <w:pStyle w:val="TextBody"/>
        <w:spacing w:lineRule="auto" w:line="336"/>
        <w:ind w:firstLine="709"/>
        <w:jc w:val="both"/>
        <w:rPr/>
      </w:pPr>
      <w:r>
        <w:rPr/>
        <w:t>4. Порядок предоставления мер государственной социальной поддержки, установленных настоящей статьёй, определяется Правительством Ульяновской области.»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1. Настоящий Закон вступает в силу по истечении десяти дней после дня его официального опубликования, за исключением положений, для которых  частью 2 настоящей статьи предусмотрен иной порядок вступления в силу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2. Положения пункта 2 статьи 1 настоящего Закона вступают в силу с                          1 июля 2009 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TextBody"/>
        <w:rPr/>
      </w:pPr>
      <w:r>
        <w:rPr>
          <w:b/>
          <w:bCs/>
        </w:rPr>
        <w:t>Ульяновской области                                                                     С.И. Моро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30 июня 2008 года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11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134" w:footer="38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06а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01:00Z</dcterms:created>
  <dc:creator>возьный</dc:creator>
  <dc:description/>
  <cp:keywords/>
  <dc:language>en-US</dc:language>
  <cp:lastModifiedBy>user</cp:lastModifiedBy>
  <cp:lastPrinted>2008-06-20T10:42:00Z</cp:lastPrinted>
  <dcterms:modified xsi:type="dcterms:W3CDTF">2008-07-02T12:01:00Z</dcterms:modified>
  <cp:revision>2</cp:revision>
  <dc:subject/>
  <dc:title>ПРАВИТЕЛЬСТВО НИЖЕГОРОДСКОЙ ОБЛАСТИ</dc:title>
</cp:coreProperties>
</file>