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192"/>
        <w:rPr/>
      </w:pPr>
      <w:r>
        <w:rPr>
          <w:rFonts w:eastAsia="Arial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орядке определения особо охраняемых природных территор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ного значения в Ульяновской области</w:t>
      </w:r>
    </w:p>
    <w:p>
      <w:pPr>
        <w:pStyle w:val="ConsPlusNormal"/>
        <w:widowControl/>
        <w:numPr>
          <w:ilvl w:val="0"/>
          <w:numId w:val="0"/>
        </w:numPr>
        <w:ind w:left="1620" w:hanging="16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620" w:hanging="16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620" w:hanging="16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620" w:hanging="1080"/>
        <w:jc w:val="both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</w:rPr>
        <w:t>Предмет регулирования настоящего Зак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 Закон регулирует отношения, связанные с приданием территориям статуса особо охраняемых природных территорий местного значения, не относящихся к лечебно-оздоровительным местностям и курортам (далее – особо охраняемые природные территории).</w:t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620" w:hanging="91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</w:rPr>
        <w:t xml:space="preserve">Порядок определения особо охраняемых природных              территорий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об определении особо охраняемой природной территории принимается представительным органом поселения (городского округа) (далее также – представительный орган), в границах которого планируется к размещению особо охраняемая природная территория. В случае, когда особо охраняемая природная территория планируется к размещению в границах нескольких поселений, решение об определении особо охраняемой природной территории принимается представительным органом муниципального района по согласованию с представительными органами соответствующих поселе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 государственной власти, орган местного самоуправления муниципального образования Ульяновской области, юридическое лицо, гражданин, общественное объединение, заинтересованное в определении особо охраняемой природной территории, подаёт в местную администрацию соответствующего поселения (городского округа, муниципального района) (далее – местная администрация) заявл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 заявлению прилагаются пояснительная записка с обоснованием необходимости определения особо охраняемой природной территории и схема размещения предполагаемой особо охраняемой природной территории с указанием её границ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и решении вопроса определения особо охраняемой природной территории местная администрация проводит оценк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ия рассматриваемых природного комплекса и (или) объекта следующим критериям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собое природоохранн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собое научн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собое культурн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собое эстетическ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особое оздоровительн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особое рекреационн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иное ценное зна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оответствия размещения особо охраняемой природной территории схеме территориального планирования муниципального района, генеральному плану городского округа, генеральному плану поселения, правилам землепользования и застройки городского округа, посе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 основании указанной в части 2 настоящей статьи оценки местная администрация подготавливает заключение о возможности определения особо охраняемой природной территории либо невозможности её определ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В случае положительного заключения об определении особо охраняемой природной территории местная администрация организует подготовку и внесение в представительный орган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графических материалов предполагаемой особо охраняемой природной территории (а при необходимости и её охранной зоны) с указанием границ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писания территории с указанием входящих в её состав категорий земель, собственников земельных участков, землевладельцев, землепользователей, арендаторов земельных участк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финансово-экономического заключения об определении особо охраняемой природной территории с указанием связанных с этим затрат, в том числе размера компенсации убытков, возникающих в связи с изъятием земельных участков и (или) ограничением хозяйственной и иной деятельности в случаях, предусмотренных законодательством Российской Федерации и законодательством Ульяновской обла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оекта положения об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иных материалов, определённых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роект положения об особо охраняемой природной территории включает в себя сведения 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равовом статусе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географическом положении (карта-схема с обозначением границ) и площади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целях существования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режиме, зонировании и способах охраны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охранной зоне особо охраняемой природной территории (площадь, границы, режим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научной, экологической, просветительской, рекреационной, экономической, исторической и культурной ценности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степени изученности и местах хранения информации о качественных и количественных характеристиках особо охраняемой природной территории и её элемен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 видах разрешённой деятельности, степени допустимого хозяйственного и иного использования особо охраняемой природной территории и её охранной зон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) степени сохранности, угрожающих факторах и последствиях антропогенного воздействия на особо охраняемую природную территорию и её элемент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) предполагаемых мерах по восстановлению и воспроизводству объектов растительного и животного мира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) источниках финансирования деятельности по организации и обеспечению функционирования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) источниках дополнительных сведений, имеющих отношение к особо охраняемой природной территор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собо охраняемая природная территория считается определённой с момента принятия представительным органом решения об определении особо охраняемой природной территории и утверждении положения об особо охраняемой природной территор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На основании решения, указанного в части 6 настоящей статьи, местная администрация оформляет паспорт особо охраняемой природной территории, который включает в себя сведения 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равовом статусе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географическом положении  и площади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режиме, зонировании и способах охраны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собственниках, владельцах, пользователях и арендаторах земельных участков и иных ресурсов особо охраняемой природной территор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юридических и физических лицах, взявших на себя обязательства по обеспечению охраны особо охраняемой природной территории (адрес, обязательств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последнем обследовании особо охраняемой природной территории (сроки, направленность работ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иные сведения в соответствии с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пия решения об определении особо охраняемой </w:t>
      </w:r>
      <w:r>
        <w:rPr>
          <w:rFonts w:cs="Times New Roman" w:ascii="Times New Roman" w:hAnsi="Times New Roman"/>
          <w:sz w:val="28"/>
        </w:rPr>
        <w:t xml:space="preserve">природ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и утверждении </w:t>
      </w:r>
      <w:r>
        <w:rPr>
          <w:rFonts w:cs="Times New Roman" w:ascii="Times New Roman" w:hAnsi="Times New Roman"/>
          <w:sz w:val="28"/>
        </w:rPr>
        <w:t>положения об особо охраняемой природной территории</w:t>
      </w:r>
      <w:r>
        <w:rPr>
          <w:rFonts w:cs="Times New Roman" w:ascii="Times New Roman" w:hAnsi="Times New Roman"/>
          <w:sz w:val="28"/>
          <w:szCs w:val="28"/>
        </w:rPr>
        <w:t xml:space="preserve">, копия паспорта особо охраняемой </w:t>
      </w:r>
      <w:r>
        <w:rPr>
          <w:rFonts w:cs="Times New Roman" w:ascii="Times New Roman" w:hAnsi="Times New Roman"/>
          <w:sz w:val="28"/>
        </w:rPr>
        <w:t xml:space="preserve">природной </w:t>
      </w:r>
      <w:r>
        <w:rPr>
          <w:rFonts w:cs="Times New Roman" w:ascii="Times New Roman" w:hAnsi="Times New Roman"/>
          <w:sz w:val="28"/>
          <w:szCs w:val="28"/>
        </w:rPr>
        <w:t>территории направляются в орган исполнительной власти Ульяновской области, уполномоченный в сфере охраны окружающей сре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440" w:hanging="731"/>
        <w:jc w:val="both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</w:rPr>
        <w:t xml:space="preserve">Основания для отказа в определении особо охраняемой </w:t>
      </w:r>
    </w:p>
    <w:p>
      <w:pPr>
        <w:pStyle w:val="ConsPlusNormal"/>
        <w:widowControl/>
        <w:numPr>
          <w:ilvl w:val="0"/>
          <w:numId w:val="0"/>
        </w:numPr>
        <w:ind w:left="1440" w:hanging="731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</w:rPr>
        <w:tab/>
        <w:t xml:space="preserve">      природной территор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аниями для отказа представительного органа в определении особо охраняемой природной территории могут служи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несоответствие рассматриваемых природного комплекса и (или) объекта ни одному из критериев, указанных в пункте 1 части 2 статьи 2 настоящего Зак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рицательное финансово-экономическое заключ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несоответствие предполагаемого места размещения особо охраняемой природной территории схеме территориального планирования муниципального района, генеральному плану городского округа, генеральному плану поселения, правилам землепользования и застройки городского округа,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1800" w:hanging="1091"/>
        <w:jc w:val="both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</w:rPr>
        <w:t xml:space="preserve">Порядок изменения границ, зонирования, режимов охраны </w:t>
      </w:r>
    </w:p>
    <w:p>
      <w:pPr>
        <w:pStyle w:val="ConsPlusNormal"/>
        <w:widowControl/>
        <w:numPr>
          <w:ilvl w:val="0"/>
          <w:numId w:val="0"/>
        </w:numPr>
        <w:ind w:left="1800" w:hanging="109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 xml:space="preserve"> и использования особо охраняемых природных территори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об изменении границ, зонирования, режимов охраны и использования особо охраняемой природной территории принимается представительным органом при наличии соответствующего экологического, финансово-экономического и правового обосн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Изменение границ особо охраняемой природной территории с исключением отдельных участков из её состава допускается в случае необратимой утраты этими участками своего особого назначения или необходимости приведения границ в соответствие с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зменение зонирования, режимов охраны и использования особо охраняемой природной территории допускается исключительно с целью сохранения либо оптимизации состояния природного комплекса и (или) объе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С.И. 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>30 июня 2008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№ </w:t>
      </w:r>
      <w:r>
        <w:rPr>
          <w:rFonts w:cs="Times New Roman" w:ascii="Times New Roman" w:hAnsi="Times New Roman"/>
          <w:bCs/>
          <w:sz w:val="28"/>
        </w:rPr>
        <w:t>11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35:00Z</dcterms:created>
  <dc:creator>Belova</dc:creator>
  <dc:description/>
  <cp:keywords/>
  <dc:language>en-US</dc:language>
  <cp:lastModifiedBy>user</cp:lastModifiedBy>
  <cp:lastPrinted>2008-06-10T15:45:00Z</cp:lastPrinted>
  <dcterms:modified xsi:type="dcterms:W3CDTF">2008-07-02T11:35:00Z</dcterms:modified>
  <cp:revision>2</cp:revision>
  <dc:subject/>
  <dc:title>Исходный шаблон для создания распоряжения (в машбюро) </dc:title>
</cp:coreProperties>
</file>