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ЗАКОНЗА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Ульяновской области на 2008 год и основных направления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и Ульяновской области в сфере приватизации на 2008-2010 годы»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июня 2008 г.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огнозного плана (программы) приватизации государственного имущества Ульяновской области на 2008 год и основных направлений политики Ульяновской области в сфере приватизации на 2008-2010 годы, утверждённого Законом Ульяновской области от 5 сентября 2007 года № 124-ЗО        «О Прогнозном плане (программе) приватизации государственного имущества Ульяновской области на 2008 год и основных направлениях политики Ульяновской области в сфере приватизации на 2008-2010 годы» («Ульяновская правда» от 12.09.2007 № 77; от 22.12.2007 № 110; от 08.05.2008 № 38; от 04.06.2008 № 45), изменение, дополнив Перечнем государственного имущества Ульяновской области, планируемого к приватизации в 2008 году путём внесения государственного имущества в порядке оплаты размещаемых дополнительных акций при увеличении уставного капитала открытого акционерного общества «Ульяновская областная корпорация ипотеки и строительства», следующего содержания: 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574"/>
        <w:gridCol w:w="1523"/>
        <w:gridCol w:w="1395"/>
        <w:gridCol w:w="1495"/>
        <w:gridCol w:w="1177"/>
      </w:tblGrid>
      <w:tr>
        <w:trPr>
          <w:trHeight w:val="771" w:hRule="atLeast"/>
          <w:cantSplit w:val="true"/>
        </w:trPr>
        <w:tc>
          <w:tcPr>
            <w:tcW w:w="9821" w:type="dxa"/>
            <w:gridSpan w:val="6"/>
            <w:tcBorders/>
          </w:tcPr>
          <w:p>
            <w:pPr>
              <w:pStyle w:val="ConsNormal"/>
              <w:tabs>
                <w:tab w:val="clear" w:pos="720"/>
                <w:tab w:val="left" w:pos="0" w:leader="none"/>
              </w:tabs>
              <w:spacing w:lineRule="auto" w:line="204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ого имущества Ульяновской области, планируемого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приватизации в 2008 году путём внесения государственного имущества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порядке оплаты размещаемых дополнительных акций при увеличении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тавного капитала открытого акционерного общества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ьяновская областная корпорация ипотеки и строительства»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и местонахождение имуще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щадь, кв.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таточная стоимость, тыс.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орматив-ная цена, тыс. руб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приватизации</w:t>
            </w:r>
          </w:p>
        </w:tc>
      </w:tr>
      <w:tr>
        <w:trPr>
          <w:trHeight w:val="1123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вухэтажное административное здание с принадлежностями, г. Ульяновск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 Дмитрия Ульянова, 5, 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24,1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before="4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артал</w:t>
            </w:r>
          </w:p>
        </w:tc>
      </w:tr>
      <w:tr>
        <w:trPr>
          <w:trHeight w:val="82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дание с мезонином, г. Ульяновск, ул. Дмитрия Ульянова, 5, 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before="6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35,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before="4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артал</w:t>
            </w:r>
          </w:p>
        </w:tc>
      </w:tr>
      <w:tr>
        <w:trPr>
          <w:trHeight w:val="60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дание управления, г. Ульяновск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</w:rPr>
              <w:t xml:space="preserve"> Интернационала, 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before="6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96,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before="4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артал</w:t>
            </w:r>
          </w:p>
        </w:tc>
      </w:tr>
    </w:tbl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Примечание.</w:t>
      </w:r>
      <w:r>
        <w:rPr>
          <w:rFonts w:cs="Times New Roman" w:ascii="Times New Roman" w:hAnsi="Times New Roman"/>
          <w:sz w:val="28"/>
        </w:rPr>
        <w:t xml:space="preserve"> Нормативная цена устанавливается равной рыночной стоимости, определённой независимым оценщиком в 2008 году в соответствии с федеральным законодательством об оценочной деятельности.»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04"/>
        <w:rPr/>
      </w:pPr>
      <w:r>
        <w:rPr/>
        <w:t xml:space="preserve">Губернатор </w:t>
      </w:r>
    </w:p>
    <w:p>
      <w:pPr>
        <w:pStyle w:val="Heading4"/>
        <w:spacing w:lineRule="auto" w:line="204"/>
        <w:rPr/>
      </w:pPr>
      <w:r>
        <w:rPr/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30 июн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01:00Z</dcterms:created>
  <dc:creator>Роза Романовна Тукаева</dc:creator>
  <dc:description/>
  <cp:keywords/>
  <dc:language>en-US</dc:language>
  <cp:lastModifiedBy>user</cp:lastModifiedBy>
  <cp:lastPrinted>2008-06-10T11:49:00Z</cp:lastPrinted>
  <dcterms:modified xsi:type="dcterms:W3CDTF">2008-07-02T11:01:00Z</dcterms:modified>
  <cp:revision>2</cp:revision>
  <dc:subject/>
  <dc:title>—'——•" ччч и ^в^^-аБэадеу</dc:title>
</cp:coreProperties>
</file>