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192"/>
        <w:jc w:val="center"/>
        <w:rPr/>
      </w:pPr>
      <w:r>
        <w:rPr>
          <w:rFonts w:eastAsia="Arial"/>
          <w:sz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widowControl w:val="false"/>
        <w:ind w:right="60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16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9922"/>
        </w:tabs>
        <w:ind w:right="0" w:hanging="0"/>
        <w:rPr/>
      </w:pPr>
      <w:r>
        <w:rPr/>
        <w:t>О внесении изменений в статьи 2 и 4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порядке и условиях предоставления отдельным категориям граждан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компенсаций расходов на оплату жилых помещений и коммунальных услуг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в Ульяновской обла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июня 2008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Закон Ульяновской области от 19 декабря 2007 года № 217-ЗО «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» («Ульяновская правда» от 22.12.2007 № 110)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татью 2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«Статья 2. </w:t>
      </w:r>
      <w:r>
        <w:rPr>
          <w:rFonts w:cs="Times New Roman" w:ascii="Times New Roman" w:hAnsi="Times New Roman"/>
          <w:b/>
          <w:bCs/>
          <w:sz w:val="28"/>
        </w:rPr>
        <w:t>Категор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г</w:t>
      </w:r>
      <w:r>
        <w:rPr>
          <w:rFonts w:cs="Times New Roman" w:ascii="Times New Roman" w:hAnsi="Times New Roman"/>
          <w:b/>
          <w:bCs/>
          <w:sz w:val="28"/>
        </w:rPr>
        <w:t xml:space="preserve">раждан, имеющих право на предоставление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</w:rPr>
        <w:t>компенсаций, установленных настоящим Законом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Право на предоставление компенсаций имеют следующие категории граждан Российской Федерации, проживающих на территории Ульяновской области, являющихся пользователями жилого помещения государственного, муниципального жилищного фонда, нанимателями жилого помещения по договору найма в частном жилищном фонде, собственниками жилого помещения, членами жилищного или жилищно-строительного кооператива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) одиноко проживающие неработающие пенсионеры нетрудоспособного возраста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2) одиноко проживающие дети-сироты, а также лица из их числа в возрасте от 18 до 23 лет, обучающиеся в образовательных учреждениях по очной форме обучения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3) граждане, являющиеся членами семей, состоящих из неработающих пенсионеров нетрудоспособного возраста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4) граждане, являющиеся членами семей,  состоящих из неработающих пенсионеров нетрудоспособного возраста и имеющих на иждивении детей в возрасте до 18 лет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5)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раждане, являющиеся членами семей, в которых проживают дети-сироты, а также лица из их числа в возрасте от 18 до 23 лет, обучающиеся в образовательных учреждениях по очной форме обучения.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2. Гражданин может быть признан нуждающимся в получении компенсации, если сумма расходов на оплату жилого помещения и коммунальных услуг с учётом действующих льгот  превышает сумму, равную 10 процентам от совокупного дохода семьи или дохода одиноко проживающего гражданина»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часть 8 статьи 4 дополнить пунктом 3 следующего содержа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3) при изменении величины прожиточного минимума на душу населения –    с 1 числа месяца, в котором вступили в силу соответствующие изменения, без     истребования у получателей компенсации дополнительных документ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</w:rPr>
        <w:t xml:space="preserve">Действие статьи 2 и части 8 статьи 4 Закона Ульяновской области от 19 декабря 2007 года № 217-ЗО «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» (в редакции настоящего Закона) распространяется на отношения, возникшие с 1 января 2008 года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льяновской области                                                        </w:t>
        <w:tab/>
        <w:t xml:space="preserve">         С.И. Мороз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88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widowControl/>
        <w:spacing w:lineRule="auto" w:line="288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30 июня 2008 года</w:t>
      </w:r>
    </w:p>
    <w:p>
      <w:pPr>
        <w:pStyle w:val="ConsPlusNormal"/>
        <w:widowControl/>
        <w:spacing w:lineRule="auto" w:line="288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1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sz w:val="16"/>
        <w:szCs w:val="16"/>
      </w:rPr>
      <w:t>2904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922" w:leader="none"/>
      </w:tabs>
      <w:spacing w:lineRule="exact" w:line="240"/>
      <w:ind w:right="-1" w:hanging="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19:00Z</dcterms:created>
  <dc:creator>Belova</dc:creator>
  <dc:description/>
  <cp:keywords/>
  <dc:language>en-US</dc:language>
  <cp:lastModifiedBy>user</cp:lastModifiedBy>
  <cp:lastPrinted>2008-06-23T10:23:00Z</cp:lastPrinted>
  <dcterms:modified xsi:type="dcterms:W3CDTF">2008-07-02T11:19:00Z</dcterms:modified>
  <cp:revision>2</cp:revision>
  <dc:subject/>
  <dc:title>Исходный шаблон для создания распоряжения (в машбюро) </dc:title>
</cp:coreProperties>
</file>