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/>
        <w:t xml:space="preserve">                                                               </w:t>
      </w:r>
      <w:r>
        <w:rPr>
          <w:b/>
        </w:rPr>
        <w:t>ЗАКОН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                                              «О бюджете  территориального фонда обязательного медицин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8"/>
        </w:rPr>
        <w:t>страхования населения Ульяновской области на 2008 год»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Cs w:val="28"/>
        </w:rPr>
        <w:t xml:space="preserve">                  </w:t>
      </w:r>
      <w:r>
        <w:rPr>
          <w:sz w:val="24"/>
          <w:szCs w:val="24"/>
        </w:rPr>
        <w:t>Принят Законодательным Собранием Ульяновской области 26 июн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Внести в Закон Ульяновской области от 4 сентября 2007 года № 117-ЗО      «О бюджете территориального фонда обязательного медицинского страхования населения Ульяновской области на 2008 год» («Ульяновская правда» от 05.09.2007 № 74, от 23.04.2008 № 35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«Статья 1.</w:t>
      </w:r>
      <w:r>
        <w:rPr>
          <w:b/>
          <w:szCs w:val="28"/>
        </w:rPr>
        <w:t xml:space="preserve"> Основные характеристики бюджета территориального фонда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обязательного медицинского страхования населения Улья-</w:t>
      </w:r>
    </w:p>
    <w:p>
      <w:pPr>
        <w:pStyle w:val="Normal"/>
        <w:spacing w:lineRule="auto" w:line="48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 xml:space="preserve">новской области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территориального фонда обязательного медицинского страхования населения Ульянов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далее – Фонд) на 2008 год: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прогнозируемый общий объём доходов бюджета Фонда в сумме        2464433,1 тыс. рублей, в том числе межбюджетные трансферты, передаваемые бюджетам государственных внебюджетных фондов в общей сумме           </w:t>
      </w:r>
      <w:r>
        <w:rPr/>
        <w:t xml:space="preserve">1640995,1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общий объём расходов бюджета Фонда в сумме 2464433,1 тыс. рублей.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) приложение 2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 2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 на 2008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ind w:firstLine="709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</w:rPr>
        <w:t>медицинского страхования  населения Ульяновской области на 200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20"/>
        <w:gridCol w:w="167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/>
            </w:pPr>
            <w:r>
              <w:rPr/>
              <w:t>Код бюджетной</w:t>
            </w:r>
          </w:p>
          <w:p>
            <w:pPr>
              <w:pStyle w:val="Heading2"/>
              <w:ind w:firstLine="709"/>
              <w:rPr/>
            </w:pPr>
            <w:r>
              <w:rPr/>
              <w:t>классификации</w:t>
            </w:r>
          </w:p>
          <w:p>
            <w:pPr>
              <w:pStyle w:val="Heading2"/>
              <w:ind w:firstLine="709"/>
              <w:rPr/>
            </w:pPr>
            <w:r>
              <w:rPr/>
              <w:t>Российской</w:t>
            </w:r>
          </w:p>
          <w:p>
            <w:pPr>
              <w:pStyle w:val="Heading2"/>
              <w:ind w:firstLine="709"/>
              <w:rPr>
                <w:b w:val="false"/>
                <w:b w:val="false"/>
              </w:rPr>
            </w:pPr>
            <w:r>
              <w:rPr/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23438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2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Налоги  и  взносы  на социальные нужды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4800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2 01000 00 0000 110</w:t>
            </w:r>
          </w:p>
        </w:tc>
        <w:tc>
          <w:tcPr>
            <w:tcW w:w="4820" w:type="dxa"/>
            <w:tcBorders/>
          </w:tcPr>
          <w:p>
            <w:pPr>
              <w:pStyle w:val="Heading3"/>
              <w:spacing w:lineRule="atLeast" w:line="24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34507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2 01040 09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диный социальный налог, зачисляе-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4507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мый  в территориальные фонды  обязательного  медицинского страхова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2 02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траховые взносы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49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02 02070 09 0000 16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доимка и пени по страховым взносам на обязательное медицинское страхование неработающего населе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94,0</w:t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0437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Налог, взимаемый в связи с применением упрощённой системы  налогообложе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192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10 01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48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20 01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алог, взимаемый 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59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30 01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85,0</w:t>
            </w:r>
          </w:p>
        </w:tc>
      </w:tr>
      <w:tr>
        <w:trPr>
          <w:trHeight w:val="48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2000 02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895,0</w:t>
            </w:r>
          </w:p>
        </w:tc>
      </w:tr>
      <w:tr>
        <w:trPr>
          <w:trHeight w:val="141" w:hRule="atLeast"/>
        </w:trPr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9 08000 00 0000 14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9 08050 09 0000 14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820" w:type="dxa"/>
            <w:tcBorders/>
          </w:tcPr>
          <w:p>
            <w:pPr>
              <w:pStyle w:val="Heading3"/>
              <w:spacing w:lineRule="atLeast" w:line="240"/>
              <w:jc w:val="both"/>
              <w:rPr/>
            </w:pPr>
            <w:r>
              <w:rPr/>
              <w:t>Прочие  неналоговые  доходы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2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1 17 06000 00 0000 18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2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17 06040 09 0000 18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0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40995,1</w:t>
            </w:r>
          </w:p>
        </w:tc>
      </w:tr>
      <w:tr>
        <w:trPr>
          <w:trHeight w:val="10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2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Безвозмездные поступления от дру-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гих бюджетов бюджетной системы Российской Федерации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40995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00 2 02 05000 00 0000 151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 трансферты, передаваемые бюджетам государственных внебюджетных фон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40995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395 2 02 05700 09 0000 151   </w:t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szCs w:val="28"/>
              </w:rPr>
              <w:t>Средства бюджетов субъектов Российской Федерации, передаваемые бюджетам   территориальных   фон-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szCs w:val="28"/>
              </w:rPr>
              <w:t>дов обязательного медицинского страхования на  обязательное  медицинское  страхование неработающего населе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6800,0</w:t>
            </w:r>
          </w:p>
        </w:tc>
      </w:tr>
      <w:tr>
        <w:trPr>
          <w:trHeight w:val="96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Cs w:val="28"/>
              </w:rPr>
              <w:t xml:space="preserve">000 2 02 05800 09 0000 151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трансферты Федерального фонда обязательного  медицинского страхования, передава-емые бюджетам   территориальных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Cs w:val="28"/>
              </w:rPr>
              <w:t>фондов обязательного медицинского страхова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04195,1</w:t>
            </w:r>
          </w:p>
        </w:tc>
      </w:tr>
      <w:tr>
        <w:trPr>
          <w:trHeight w:val="96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 xml:space="preserve">395 2 02 05801 09 0000 151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территориальных фондов обязательного медицинского страхования на оказание отдельным категориям граждан социальной услуги по дополнительной  бесплатной  медицинской помощи  в 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35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части, предусматривающей обеспечение лекарственными средствами, изделиями медицинского назначения,  а также специализированными продуктами лечебного питания для детей-инвалидов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38771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 xml:space="preserve">395 2 02 05802 09 0000 151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тации  бюджетам территориальных     фондов обязательного медицинского    страхования  на выполнение  территориальной программы обязательного медицинского страхования  в  рамках                               базовой программы обязательного медицинского страхова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9383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395 2 02 05803 09 0000 15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343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/>
              <w:t>395 2 02 05808 09 0000 151</w:t>
            </w:r>
          </w:p>
        </w:tc>
        <w:tc>
          <w:tcPr>
            <w:tcW w:w="4820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венции  бюджетам территориаль-  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ых фондов обязательного медицинского страхования на финансовое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8"/>
              </w:rPr>
              <w:t>обеспечение государственного задания в соответствии с программой государственных заданий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оказания    гражданам  Российской  Федерации бесплатной медицинской помощи на оказание дополнительной бесплатной  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ой помощи, оказываемой врачами-терапевтами участковыми, врачами-педиатрами участковыми, врачами общей практики  (семейными   врачами), 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678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8696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64433,1</w:t>
            </w:r>
            <w:r>
              <w:rPr/>
              <w:t>»;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>3) приложение 3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96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  <w:t>Ульяновской  области на 2008 год»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территориального фонда 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 xml:space="preserve">обязательного медицинского страхования населения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Ульяновской области на 200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87"/>
        <w:gridCol w:w="756"/>
        <w:gridCol w:w="709"/>
        <w:gridCol w:w="1417"/>
        <w:gridCol w:w="709"/>
        <w:gridCol w:w="18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/>
              <w:t>Наименование</w:t>
            </w:r>
          </w:p>
          <w:p>
            <w:pPr>
              <w:pStyle w:val="Heading2"/>
              <w:keepLines/>
              <w:ind w:right="-241" w:hanging="0"/>
              <w:rPr>
                <w:b w:val="false"/>
                <w:b w:val="false"/>
              </w:rPr>
            </w:pPr>
            <w:r>
              <w:rPr/>
              <w:t>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firstLine="709"/>
              <w:jc w:val="both"/>
              <w:rPr/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0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</w:rPr>
              <w:t>2464433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 xml:space="preserve">Общегосударственные вопросы 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11,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/>
              <w:t>Другие общегосударстве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е вопросы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11,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</w:rPr>
              <w:t>Руководство и управление в сфере установленных функц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03" w:leader="none"/>
              </w:tabs>
              <w:ind w:right="-114" w:hanging="0"/>
              <w:jc w:val="center"/>
              <w:rPr/>
            </w:pPr>
            <w:r>
              <w:rPr/>
              <w:t xml:space="preserve">    </w:t>
            </w:r>
            <w:r>
              <w:rPr/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611,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</w:rPr>
              <w:t>Аппараты органов управле-ния государственных вне-бюджетных фондо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 xml:space="preserve">     </w:t>
            </w:r>
            <w:r>
              <w:rPr/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jc w:val="center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1" w:leader="none"/>
              </w:tabs>
              <w:ind w:right="-183" w:hanging="0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7" w:leader="none"/>
              </w:tabs>
              <w:ind w:right="-142" w:hanging="0"/>
              <w:jc w:val="center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5611,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</w:rPr>
              <w:t>Органы управления государственных внебюджетных фондов</w:t>
            </w:r>
          </w:p>
        </w:tc>
        <w:tc>
          <w:tcPr>
            <w:tcW w:w="1087" w:type="dxa"/>
            <w:tcBorders/>
          </w:tcPr>
          <w:p>
            <w:pPr>
              <w:pStyle w:val="Normal"/>
              <w:keepNext w:val="true"/>
              <w:keepLines/>
              <w:ind w:left="-306" w:firstLine="142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ind w:left="-306" w:firstLine="142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306" w:firstLine="142"/>
              <w:jc w:val="right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snapToGrid w:val="false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hanging="108"/>
              <w:jc w:val="right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>001 5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2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5611,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87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190310,3</w:t>
            </w:r>
          </w:p>
        </w:tc>
      </w:tr>
      <w:tr>
        <w:trPr>
          <w:trHeight w:val="247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мбулаторная помощ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/>
              <w:t>358957,1</w:t>
            </w:r>
          </w:p>
        </w:tc>
      </w:tr>
      <w:tr>
        <w:trPr>
          <w:trHeight w:val="247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260,6</w:t>
            </w:r>
          </w:p>
        </w:tc>
      </w:tr>
      <w:tr>
        <w:trPr>
          <w:trHeight w:val="247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260,6</w:t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65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Финансовое обеспечение государственного задания в соответствии с программой государственных гарантий оказания гражданам    Российской Федерации бесплатной медицинской помощи на оказание дополнительной бесплатной меди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инской помощи, оказывае-мой врачами-терапевтами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ковыми, врачами-пе- диатрами участковыми, вра-чами общей практики (се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йными врачами), медицинскими сёстрами участковыми врачей-терапевтов участковых, врачей-педиат-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в участковых, медицинскими сёстрами врачей общей практики (семейных врачей)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05 41 0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497" w:firstLine="49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158696,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05 41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/>
              <w:t>158696,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831353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кон Российской Федерации от 28 июня 1991 года  № 1499-1 «О медицинском страховании граждан в Российской Федерации»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31353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17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7343,9</w:t>
            </w:r>
          </w:p>
        </w:tc>
      </w:tr>
      <w:tr>
        <w:trPr>
          <w:trHeight w:val="357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17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7343,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804009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804009,3</w:t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Межбюджетные трансферты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395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511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8511,1</w:t>
            </w:r>
          </w:p>
        </w:tc>
      </w:tr>
      <w:tr>
        <w:trPr>
          <w:trHeight w:val="3210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ения, а также специализированными продуктами лечебного питания для детей-инвалидо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5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8511,1</w:t>
            </w:r>
          </w:p>
        </w:tc>
      </w:tr>
      <w:tr>
        <w:trPr>
          <w:trHeight w:val="26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нд компенсац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ab/>
              <w:t xml:space="preserve">   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5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8511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ind w:firstLine="34"/>
              <w:jc w:val="left"/>
              <w:rPr/>
            </w:pPr>
            <w:r>
              <w:rPr/>
              <w:t xml:space="preserve">Итого расходов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64433,1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июня 2008 года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3-ЗО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23:00Z</dcterms:created>
  <dc:creator>Russian</dc:creator>
  <dc:description/>
  <cp:keywords/>
  <dc:language>en-US</dc:language>
  <cp:lastModifiedBy>user</cp:lastModifiedBy>
  <cp:lastPrinted>2008-06-05T10:03:00Z</cp:lastPrinted>
  <dcterms:modified xsi:type="dcterms:W3CDTF">2008-07-02T11:23:00Z</dcterms:modified>
  <cp:revision>2</cp:revision>
  <dc:subject/>
  <dc:title>ПРОЕКТ</dc:title>
</cp:coreProperties>
</file>