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szCs w:val="28"/>
        </w:rPr>
        <w:t>Зак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налоге на имущество организаций на территории Ульяновской области</w:t>
      </w:r>
    </w:p>
    <w:p>
      <w:pPr>
        <w:pStyle w:val="Normal"/>
        <w:spacing w:before="120" w:after="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Принят Законодательным Собранием Ульяновской области 20 ноября 2003 года</w:t>
      </w:r>
    </w:p>
    <w:p>
      <w:pPr>
        <w:pStyle w:val="Normal"/>
        <w:ind w:firstLine="851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астоящий Закон в соответствии с главой 30 Налогового кодекса Российской Федерации устанавливает ставки налогообложения на имущество организаций на территории Ульяновской области, порядок исчисления, сроки уплаты и распределение данного вида налог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атья 1.</w:t>
      </w:r>
      <w:r>
        <w:rPr>
          <w:b/>
          <w:szCs w:val="28"/>
        </w:rPr>
        <w:t xml:space="preserve"> Ставки налога на имущество организаций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Установить на территории Ульяновской области ставку налога на имущество организаций в размере 2,2 процента от налогооблагаемой стоимости имущества организаций независимо от форм собственности и видов деятельности этих организац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татья 2. </w:t>
      </w:r>
      <w:r>
        <w:rPr>
          <w:b/>
          <w:szCs w:val="28"/>
        </w:rPr>
        <w:t>Порядок исчисления и сроки уплаты налога</w:t>
      </w:r>
    </w:p>
    <w:p>
      <w:pPr>
        <w:pStyle w:val="Normal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Порядок исчисления сумм налога и сумм авансовых платежей определяется в соответствии со статьёй 382 Налогового кодекса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логоплательщики освобождаются от уплаты авансовых платежей, если сумма налога за прошедший налоговый период не превысила 15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Уплата сумм авансовых платежей по налогу производится по расчёту налога на имущество за отчётные периоды в пятидневный срок со дня, установленного для представления бухгалтерского отчёта за соответствующие периоды. Сумма налога за налоговый период по данным налоговой декларации – в десятидневный срок со дня, установленного для представления бухгалтерского отчёта за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Налогоплательщики представляют в налоговые органы расчёты по авансовым платежам за отчётные периоды и налоговую декларацию за налоговый период по налогу на имущество по формам, утверждённым Министерством Российской Федерации по налогам и сборам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Статья 3.</w:t>
      </w:r>
      <w:r>
        <w:rPr>
          <w:b/>
          <w:szCs w:val="28"/>
        </w:rPr>
        <w:t xml:space="preserve"> Зачисление и распределение налога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 Налог и авансовые платежи по налогу на имущество организаций подлежат уплате налогоплательщиками в полном объеме в областной бюджет Ульянов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ормативы распределения сумм налога на имущество, подлежащих зачислению в областной бюджет Ульяновской области и бюджеты муниципальных образований, устанавливаются законом об областном бюджете Ульяновской области на очередной финансовый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Статья 4.</w:t>
      </w:r>
      <w:r>
        <w:rPr>
          <w:b/>
          <w:szCs w:val="28"/>
        </w:rPr>
        <w:t xml:space="preserve"> Вступление в силу настоящего Зак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стоящий Закон вступает в силу с 1 января 2004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Пункт 2 статьи 2 настоящего Закона вступает в силу с 1 января 2005 года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Исполняющий обязанности</w:t>
        <w:tab/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Главы администрации </w:t>
      </w:r>
    </w:p>
    <w:p>
      <w:pPr>
        <w:pStyle w:val="Normal"/>
        <w:tabs>
          <w:tab w:val="clear" w:pos="720"/>
          <w:tab w:val="right" w:pos="9639" w:leader="none"/>
        </w:tabs>
        <w:spacing w:lineRule="exact" w:line="240"/>
        <w:ind w:right="49" w:hanging="0"/>
        <w:rPr>
          <w:b/>
          <w:b/>
          <w:szCs w:val="28"/>
        </w:rPr>
      </w:pPr>
      <w:r>
        <w:rPr>
          <w:b/>
          <w:szCs w:val="28"/>
        </w:rPr>
        <w:t>Ульяновской области                                                                        М. И. Шканов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Cs w:val="28"/>
        </w:rPr>
        <w:t>26 ноября 2003г.</w:t>
      </w:r>
    </w:p>
    <w:p>
      <w:pPr>
        <w:pStyle w:val="Normal"/>
        <w:jc w:val="center"/>
        <w:rPr/>
      </w:pPr>
      <w:r>
        <w:rPr>
          <w:szCs w:val="28"/>
        </w:rPr>
        <w:t>№</w:t>
      </w:r>
      <w:r>
        <w:rPr>
          <w:szCs w:val="28"/>
        </w:rPr>
        <w:t>06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51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7:33:00Z</dcterms:created>
  <dc:creator>Joppa</dc:creator>
  <dc:description/>
  <dc:language>en-US</dc:language>
  <cp:lastModifiedBy>JEZVB</cp:lastModifiedBy>
  <cp:lastPrinted>2003-11-21T11:04:00Z</cp:lastPrinted>
  <dcterms:modified xsi:type="dcterms:W3CDTF">2003-11-27T07:33:00Z</dcterms:modified>
  <cp:revision>2</cp:revision>
  <dc:subject/>
  <dc:title>Проект</dc:title>
</cp:coreProperties>
</file>