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8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июня 2008 г.</w:t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spacing w:lineRule="auto" w:line="360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Программу управления государственной собственностью Ульяновской области на 2008 год, утверждённую Законом Ульяновской области от 5 сентября 2007 года № 125-ЗО «Об утверждении Программы управления государственной собственностью Ульяновской области на 2008 год» («Ульяновская правда» от 12.09.2007 № 77; от 22.12.2007 № 110; </w:t>
      </w:r>
      <w:r>
        <w:rPr>
          <w:rFonts w:cs="Times New Roman" w:ascii="Times New Roman" w:hAnsi="Times New Roman"/>
          <w:b w:val="false"/>
          <w:sz w:val="28"/>
          <w:szCs w:val="28"/>
        </w:rPr>
        <w:t>от 16.01.2008    № 3; от 13.02.2008 № 12; от 05.03.2008 № 18; от 16.04.2008 № 33; от 23.05.2008    № 42; от 04.06.2008 № 4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, следующие изменения:</w:t>
      </w:r>
    </w:p>
    <w:p>
      <w:pPr>
        <w:pStyle w:val="ConsTitle"/>
        <w:widowControl/>
        <w:numPr>
          <w:ilvl w:val="0"/>
          <w:numId w:val="1"/>
        </w:numPr>
        <w:spacing w:lineRule="auto" w:line="360"/>
        <w:ind w:left="1068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риложении 2:</w:t>
      </w:r>
    </w:p>
    <w:p>
      <w:pPr>
        <w:pStyle w:val="ConsTitle"/>
        <w:widowControl/>
        <w:spacing w:lineRule="auto" w:line="360"/>
        <w:ind w:left="708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</w:t>
      </w:r>
      <w:r>
        <w:rPr/>
        <w:t>) строку 1.2. изложить в следующей редакции: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7322"/>
        <w:gridCol w:w="1578"/>
        <w:gridCol w:w="416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ценку имущества, находящегося в государственной собственности Ульяновской области, при приватизации, в том числе пакетов акци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»;</w:t>
            </w:r>
          </w:p>
        </w:tc>
      </w:tr>
    </w:tbl>
    <w:p>
      <w:pPr>
        <w:pStyle w:val="ConsTitle"/>
        <w:widowControl/>
        <w:ind w:left="709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709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) строку 1.3. изложить в следующей редакции:</w:t>
      </w:r>
    </w:p>
    <w:p>
      <w:pPr>
        <w:pStyle w:val="ConsTitle"/>
        <w:widowControl/>
        <w:ind w:left="709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7322"/>
        <w:gridCol w:w="1578"/>
        <w:gridCol w:w="416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аудита областных государственных унитарных предприяти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удит при приватизации областных государственных унитарны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нициативный аудит областных государственных унитарных предприяти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»;</w:t>
            </w:r>
          </w:p>
        </w:tc>
      </w:tr>
    </w:tbl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1068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дополнить строками 32-68 следующего содержания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8"/>
        <w:gridCol w:w="1935"/>
        <w:gridCol w:w="1985"/>
        <w:gridCol w:w="1041"/>
        <w:gridCol w:w="851"/>
        <w:gridCol w:w="2126"/>
        <w:gridCol w:w="1134"/>
        <w:gridCol w:w="992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площа-дочные кабельные линии, литера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, кадаст-ровый номер 73:21:020201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10830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30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гаража на 10 автома-шин, литера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 кадастровый номер 73:21:020201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1083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закрытого склада,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, кадастровый номер 73:21:020201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3:0010830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летнего клуба, литера П, П1, П2, п, кадастровый номер 73:21:020201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10830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1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едпункта, литера Н, н, кадастровый номер 73:21:020201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3:0010830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не завершённое строительст-вом, литера С, кадастровый номер 73:21:020201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3:0010830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овощехрани-лища, литера Э, э, кадастро-вый номер 73:21:020201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3:0010830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пожар-ного депо, литера Ф, кадастровый номер 73:21:020201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3:0010830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вер-ного блока спального кор-пуса, литера Е, Е1, кадастро-вый номер 73:21:020201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10830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паль-ного корпуса, литера Б, кадастровый номер 73:21:020201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3:0010830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паль-ного корпуса, литера В, В1, кадастровый номер 73:21:020201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10830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толо-вой с перехо-дами № 1-2, не завершённой строитель-ством дезин-фекциионной камерой, и стерилиза-ционной, ли-тера М, М1, М2, М3, кадастровый номер 73:21:020201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1083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хозяйственно-го корпуса, литера Ц, кадастровый номер 73:21:020201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:001083001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ельные электросети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квт., литера 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>, кадастро-вый номер 73:21:020201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:0010830020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6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водопро-вода и канали-зация, лите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>, када-стровый номер 73:21:020201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:0010830020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связи, литера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, кадастро-вый номер 73:21:020201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:0010830020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спаль-ного корпуса, литера А, Г,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I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>, кадаст-ровый номер 73:21:020201: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:0010830001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не завер-шённое строи-тельством, литера Т, када-стровый номер 73:21:020201:</w:t>
            </w:r>
          </w:p>
          <w:p>
            <w:pPr>
              <w:pStyle w:val="Normal"/>
              <w:ind w:left="-157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13:0010830015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вер-ного блока спального кор-пуса, литера Ж, кадастро-вый номер 73:21:020201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10830006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вер-ного блока спального кор-пуса, литера И, кадастровый номер 73:21:020201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10830007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9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вер-ного блока спального кор-пуса, литера К, кадастровый номер 73:21:020201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13:0010830008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вер-ного блока спального кор-пуса, литера Д, кадастровый номер 73:21:020201: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13:0010830004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он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вер-ного блока спального кор-пуса, литера Л, Л1, кадастро-вый номер 73:21:020201: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10830009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омещение, литер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, кадастровый номер 73:21:020201: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10830021: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он, Ульяновский мехлесхоз, Чердаклинское лесничество, квартал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гара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Ульяновский район, 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ие Ключищ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-приятие «Улья-новскавтод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.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орожно-ремонтного пун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Ульяновский район, 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льшие Ключищ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-приятие «Улья-новскавтод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-ный тупик для выгрузки це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станция Студенческая К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-приятие «Улья-новскавтод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-ный тупик, повышенный пу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станция Студенческая К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-приятие «Улья-новскавтод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-ный тупик, обгонный пу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станция Студенческая КЖ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-приятие «Улья-новскавтод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скл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угово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Ульяновскагро-промпродук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ар, литера Д. кадастровый номер 73:24:020203: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170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Краснопро-летарская, д. 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литера Е, кадастровый номер 73:24:020203: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170005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Краснопро-летарская, д. 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литера Ж, ж, кадаст-ровый номер 73:24:020203: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170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Краснопро-летарская, д. 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аража, литера 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 ул. Гончарова, д. 30, кор. 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производствен-ного участка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Сур-ский район, 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п. Сурское, 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Хазова, </w:t>
            </w:r>
          </w:p>
          <w:p>
            <w:pPr>
              <w:pStyle w:val="Normal"/>
              <w:ind w:left="-108"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-приятие «Улья-новскавтод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акций ОАО «Вещевой рынок» в коли-честве 99090 обыкновенных именных бездокументар-ных а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 Ульяновск, ул. Гая, д. 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ля-продажа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108" w:hanging="0"/>
              <w:jc w:val="center"/>
              <w:rPr/>
            </w:pPr>
            <w:r>
              <w:rPr>
                <w:sz w:val="28"/>
                <w:szCs w:val="28"/>
              </w:rPr>
              <w:t>Общежитие, литера А, а, а1, к, к1, к2, к3, кадастровый номер 73:24:040604: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:</w:t>
            </w:r>
          </w:p>
          <w:p>
            <w:pPr>
              <w:pStyle w:val="Normal"/>
              <w:ind w:left="-1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1460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ул. Радищева, </w:t>
            </w:r>
          </w:p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56/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несение в устав-ный капитал ОАО «Улья-новская област-ная кор-порация ипотеки и строи-тель-ства»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бернатор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С.И. Мороз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30 июня 2008 год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7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27:00Z</dcterms:created>
  <dc:creator>Ju8</dc:creator>
  <dc:description/>
  <cp:keywords/>
  <dc:language>en-US</dc:language>
  <cp:lastModifiedBy>user</cp:lastModifiedBy>
  <cp:lastPrinted>2008-06-10T15:10:00Z</cp:lastPrinted>
  <dcterms:modified xsi:type="dcterms:W3CDTF">2008-07-02T09:27:00Z</dcterms:modified>
  <cp:revision>2</cp:revision>
  <dc:subject/>
  <dc:title>ЗАКОН</dc:title>
</cp:coreProperties>
</file>