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в Закон Ульяновской области                                        «Об областном бюджете Ульяновской области на 2008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5 сентября 2007 года  № 126-ЗО  «Об областном бюджете Ульяновской области на 2008 год» («Ульяновская  правда» от 08.09.2007 № 76; от 22.12.2007 № 110; от 28.12.2007 № 112;                 от 06.02.2008 № 10; от 08.02.2008 № 11; от 21.05.2008 № 41) следующие изменения: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статью 1 изложить в следующей редакции:</w:t>
      </w:r>
    </w:p>
    <w:p>
      <w:pPr>
        <w:pStyle w:val="21"/>
        <w:spacing w:lineRule="auto" w:line="360"/>
        <w:ind w:left="709" w:hanging="0"/>
        <w:rPr/>
      </w:pPr>
      <w:r>
        <w:rPr/>
      </w:r>
    </w:p>
    <w:p>
      <w:pPr>
        <w:pStyle w:val="Heading3"/>
        <w:ind w:firstLine="709"/>
        <w:rPr/>
      </w:pPr>
      <w:r>
        <w:rPr>
          <w:b w:val="false"/>
          <w:bCs/>
        </w:rPr>
        <w:t>«Статья 1.</w:t>
      </w:r>
      <w:r>
        <w:rPr/>
        <w:t xml:space="preserve"> Основные характеристики областного бюджета Ульяновской </w:t>
      </w:r>
    </w:p>
    <w:p>
      <w:pPr>
        <w:pStyle w:val="Heading3"/>
        <w:rPr/>
      </w:pPr>
      <w:r>
        <w:rPr/>
        <w:t xml:space="preserve">                             </w:t>
      </w:r>
      <w:r>
        <w:rPr/>
        <w:t>области</w:t>
      </w:r>
    </w:p>
    <w:p>
      <w:pPr>
        <w:pStyle w:val="Style8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дить основные характеристики областного бюджета Ульяновской области на 2008 г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объём доходов областного бюджета Ульяновской области в сумме 22252631,0430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    10304080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ём расходов областного бюджета Ульяновской области в сумме 25201378,02424 тыс. рублей;</w:t>
      </w:r>
    </w:p>
    <w:p>
      <w:pPr>
        <w:pStyle w:val="21"/>
        <w:spacing w:lineRule="auto" w:line="360"/>
        <w:ind w:firstLine="709"/>
        <w:rPr/>
      </w:pPr>
      <w:r>
        <w:rPr/>
        <w:t xml:space="preserve">дефицит областного бюджета Ульяновской области в сумме    2948746,98117 тыс. </w:t>
      </w:r>
      <w:r>
        <w:rPr>
          <w:szCs w:val="28"/>
        </w:rPr>
        <w:t>рублей.»;</w:t>
      </w:r>
    </w:p>
    <w:p>
      <w:pPr>
        <w:pStyle w:val="21"/>
        <w:spacing w:lineRule="auto" w:line="360"/>
        <w:ind w:firstLine="709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) в части 2 статьи цифры «1317386,09216» заменить цифрами «1521588,94421»;</w:t>
      </w:r>
    </w:p>
    <w:p>
      <w:pPr>
        <w:pStyle w:val="21"/>
        <w:spacing w:lineRule="auto" w:line="360"/>
        <w:ind w:firstLine="709"/>
        <w:rPr/>
      </w:pPr>
      <w:r>
        <w:rPr/>
        <w:t>3) в части 1 статьи 12 цифры «7137565,30256» заменить цифрами «7182014,00256», цифры «7065793,30256» заменить цифрами «7110242,00256»;</w:t>
      </w:r>
    </w:p>
    <w:p>
      <w:pPr>
        <w:pStyle w:val="21"/>
        <w:spacing w:lineRule="auto" w:line="360"/>
        <w:ind w:left="709" w:hanging="0"/>
        <w:rPr/>
      </w:pPr>
      <w:r>
        <w:rPr>
          <w:szCs w:val="28"/>
        </w:rPr>
        <w:t>4) в приложении 1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а) после строки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3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21"/>
        <w:spacing w:lineRule="auto" w:line="360"/>
        <w:rPr/>
      </w:pPr>
      <w:r>
        <w:rPr/>
        <w:t>дополнить строкой следующего содержания:</w:t>
      </w:r>
    </w:p>
    <w:tbl>
      <w:tblPr>
        <w:tblW w:w="10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3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3 10001 02 0001 180</w:t>
            </w:r>
          </w:p>
        </w:tc>
        <w:tc>
          <w:tcPr>
            <w:tcW w:w="5956" w:type="dxa"/>
            <w:tcBorders/>
            <w:tcMar>
              <w:right w:w="198" w:type="dxa"/>
            </w:tcMar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»;</w:t>
            </w:r>
          </w:p>
        </w:tc>
      </w:tr>
    </w:tbl>
    <w:p>
      <w:pPr>
        <w:pStyle w:val="21"/>
        <w:spacing w:lineRule="exact" w:line="460"/>
        <w:ind w:firstLine="720"/>
        <w:rPr/>
      </w:pPr>
      <w:r>
        <w:rPr>
          <w:szCs w:val="28"/>
        </w:rPr>
        <w:t>б) строку</w:t>
      </w:r>
      <w:r>
        <w:rPr/>
        <w:t>:</w:t>
      </w:r>
    </w:p>
    <w:tbl>
      <w:tblPr>
        <w:tblW w:w="10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5956"/>
      </w:tblGrid>
      <w:tr>
        <w:trPr>
          <w:trHeight w:val="23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3 10001 02 0001 180</w:t>
            </w:r>
          </w:p>
        </w:tc>
        <w:tc>
          <w:tcPr>
            <w:tcW w:w="5956" w:type="dxa"/>
            <w:tcBorders/>
            <w:tcMar>
              <w:right w:w="198" w:type="dxa"/>
            </w:tcMar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»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>исключить;</w:t>
      </w:r>
    </w:p>
    <w:p>
      <w:pPr>
        <w:pStyle w:val="21"/>
        <w:spacing w:lineRule="auto" w:line="360"/>
        <w:ind w:left="709" w:hanging="0"/>
        <w:rPr/>
      </w:pPr>
      <w:r>
        <w:rPr>
          <w:szCs w:val="28"/>
        </w:rPr>
        <w:t>5) в приложении 3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а) в строке «Безвозмездные поступления» (код 2 00 00000 00 0000 000) цифры «10194520,9» заменить цифрами «10304080,8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б) в строке «Безвозмездные поступления от других бюджетов бюджетной системы Российской Федерации» (код 2 02 00000 00 0000 000) цифры «9757060,9» заменить цифрами «9866620,8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) в строке «Субсидии бюджетам субъектов Российской Федерации и муниципальных образований (межбюджетные субсидии)» (код 2 02 02000 00   0000 151) цифры «3765195,8» заменить цифрами «3847625,7»;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г) после строки «Субсидии   бюджетам субъектов Российской Федерации на  предоставление гражданам субсидий на оплату жилого помещения и коммунальных услуг</w:t>
      </w:r>
      <w:r>
        <w:rPr/>
        <w:t>» (код 2 02 02007 02 0000 151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701"/>
      </w:tblGrid>
      <w:tr>
        <w:trPr>
          <w:trHeight w:val="75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1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95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0»;</w:t>
            </w:r>
          </w:p>
        </w:tc>
      </w:tr>
    </w:tbl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д) после строки «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» (код 2 02 02027 02 0000 151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8"/>
        <w:gridCol w:w="1276"/>
      </w:tblGrid>
      <w:tr>
        <w:trPr>
          <w:trHeight w:val="75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2028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»;</w:t>
            </w:r>
          </w:p>
        </w:tc>
      </w:tr>
    </w:tbl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е) после строки «Субсидии бюджетам субъектов Российской Федерации на ежемесячное денежное вознаграждение за классное руководство» (код 2 02 02037 02 0000 151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460"/>
        <w:gridCol w:w="1344"/>
      </w:tblGrid>
      <w:tr>
        <w:trPr>
          <w:trHeight w:val="75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39 02 0000 151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0»;</w:t>
            </w:r>
          </w:p>
        </w:tc>
      </w:tr>
    </w:tbl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ж) в строке «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(код 2 02 02047 02 0000 151) цифры «2845,7» заменить цифрами «10019,6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з) в строке «Субсидии бюджетам субъектов Российской Федерации и муниципальных образований на реализацию федеральных целевых программ» (код 2 02 02051 00 0000 151) цифры «2755000,0» заменить цифрами «2775500,0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и) в строке «Субсидии бюджетам субъектов Российской Федерации  на реализацию федеральных целевых программ» (код 2 02 02051 02 0000 151) цифры «2755000,0» заменить цифрами «2775500,0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к) после строки «Субсидии бюджетам субъектов Российской Федерации  на комплектование книжных фондов библиотек муниципальных образований»      (код 2 02 02068 02 0000 151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701"/>
      </w:tblGrid>
      <w:tr>
        <w:trPr>
          <w:trHeight w:val="1125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82 02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4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Cs w:val="28"/>
        </w:rPr>
        <w:t>л) в строке «Субвенции бюджетам субъектов Российской Федерации и муниципальных образований» (код 2 02 03000 00 0000 151) цифры «1799000,34» заменить цифрами «1826130,3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м) в строке «Субвенции бюджетам на  государственную регистрацию актов гражданского состояния» (код 2 02 03003 00 0000 151) цифры «37869,7» заменить цифрами «43296,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н) в строке «Субвенции бюджетам субъектов Российской Федерации на  государственную регистрацию актов гражданского состояния» (код 2 02 03003 02 0000 151) цифры «37869,7» заменить цифрами «43296,7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о) в строке «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» (код 2 02 03007 00 0000 151) цифры «1597,0» заменить цифрами «1744,8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п) в строке «Субвенции бюджетам субъектов Российской Федерации на  составление (изменение и дополнение) списков кандидатов в присяжные заседатели федеральных судов общей юрисдикции в Российской Федерации»   (код 2 02 03007 02 0000 151) цифры «1597,0» заменить цифрами «1744,8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р) в строке «Субвенции бюджетам на осуществление отдельных полномочий в области лесных отношений» (код 2 02 03018 00 0000 151) цифры «162283,3» заменить цифрами «169896,9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с) в строке «Субвенции бюджетам субъектов Российской Федерации на осуществление  отдельных полномочий в области лесных отношений» (код 2 02 03018 02 0000 151) цифры «162283,3» заменить цифрами «169896,9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т) в строке «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»   (код 2 02 03050 02 0000 151) цифры «224569,5» заменить цифрами «238511,1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у) в строке «Итого доходов» цифры «22143071,14307» заменить цифрами «22252631,04307»;</w:t>
      </w:r>
    </w:p>
    <w:p>
      <w:pPr>
        <w:pStyle w:val="21"/>
        <w:spacing w:lineRule="auto" w:line="360"/>
        <w:ind w:left="720" w:hanging="0"/>
        <w:rPr>
          <w:szCs w:val="28"/>
        </w:rPr>
      </w:pPr>
      <w:r>
        <w:rPr>
          <w:szCs w:val="28"/>
        </w:rPr>
        <w:t>6) в приложении 4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а) в строке «Изменение остатков средств на счетах по учёту средств бюджета» (код 01 05 00 00 00 0000 000) цифры «16211407,55197» заменить цифрами «1621418,9811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б) в строке «Увеличение остатков средств бюджетов» (код 01 05 00 00 00 0000 500) цифры «23845299,14307» заменить цифрами «23954859,0430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) в строке «Увеличение прочих остатков средств бюджетов» (код 01 05 02 00 00 0000 500) цифры «23845299,14307» заменить цифрами «23954859,0430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г) в строке «Увеличение прочих остатков денежных средств бюджетов»     (код 01 05 02 01 00 0000 510) цифры «23845299,14307» заменить цифрами «23954859,0430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д) в строке «Увеличение прочих остатков денежных средств бюджетов субъектов Российской Федерации» (код 01 05 02 01 02 0000 510) цифры «23845299,14307» заменить цифрами «23954859,0430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е) в строке «Уменьшение остатков средств бюджетов» (код 01 05 00 00 00  0000 600) цифры «25466706,69504» заменить цифрами «25576278,0242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ж) в строке «Уменьшение прочих остатков средств бюджетов» (код 01 05 02 00 00 0000 600) цифры «25466706,69504» заменить цифрами «25576278,0242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з) в строке «Уменьшение прочих остатков денежных средств бюджетов»    (код 01 05 02 01 00 0000 610) цифры «25466706,69504» заменить цифрами «25576278,0242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и) в строке «Уменьшение прочих остатков денежных средств бюджетов субъектов Российской Федерации» (код 01 05 02 01 02 0000 610) цифры «25466706,69504» заменить цифрами «25576278,0242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к) в строке «Итого источников финансирования» цифры «2948735,55197» заменить цифрами «2948746,98117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7) в приложении 5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а) в разделе «Общегосударственные вопросы» (Рз 01) цифры «1175459,55211» заменить цифрами «1175659,5521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Другие общегосударственные вопросы» (Рз 01 ПР 14) цифры «649865,55211» заменить цифрами «650065,5521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б) в разделе «Национальная экономика» (Рз 04) цифры «6222825,52031» заменить цифрами «6285195,1203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Сельское хозяйство и рыболовство» (Рз 04 ПР 05) цифры «792578,70275» заменить цифрами «847334,70275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Лесное хозяйство» (Рз 04 ПР 07) цифры «179035,3» заменить цифрами «186648,9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) в разделе «Образование» (Рз 07) цифры «1599101,459» заменить цифрами «1567201,45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Другие вопросы в области образования» (Рз 07 ПР 09) цифры «168516,1» заменить цифрами «136616,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г) в разделе «Здравоохранение, физическая культура  и спорт» (Рз 09) цифры «2189429,20414» заменить цифрами «2185148,2041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строке «Другие вопросы в области здравоохранения, физической культуры и спорта» (Рз 09 ПР 10) цифры «389990,34» заменить цифрами «385709,3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д) в разделе «Социальная политика» (Рз 10) цифры «4600707,30264» заменить цифрами «4639441,3318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Социальное обеспечение населения» (Рз 10 ПР 03) цифры «3820096,30128» заменить цифрами «3834049,33048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Другие вопросы в области социальной политики» (Рз 10 ПР 06) цифры «257174,8» заменить цифрами «281955,8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е) в разделе «Межбюджетные трансферты» (Рз 11) цифры «7574365,30256» заменить цифрами «7618814,00256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Субсидии бюджетам субъектов Российской Федерации и муниципальных образований (межбюджетные субсидии)» (Рз 11 ПР 02) цифры «2508489,52729» заменить цифрами «2540389,52729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Субвенции бюджетам субъектов Российской Федерации и муниципальных образований» (Рз 11 ПР 03) цифры «2695458,77527» заменить цифрами «2708007,47527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ж) в строке «Всего:» цифры «25091806,69504» заменить цифрами «25201378,0242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8) в приложении 6: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а) в главе «Правительство Ульяновской области» (Мин 203) цифры «765901,8» заменить цифрами «744950,4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строке «Общегосударственные вопросы» (Мин 203 Рз 01) цифры «335150,5» заменить цифрами «314199,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Другие общегосударственные вопросы» (Мин 203 Рз 01 ПР 14) цифры «208172,0» заменить цифрами «187220,6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Учреждения по обеспечению хозяйственного обслуживания» (Мин 203 Рз 01 ПР 14 ЦС 093 00 00) цифры «183429,4» заменить цифрами «162478,0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Обеспечение деятельности подведомственных учреждений»  (Мин 203 Рз 01 ПР 14 ЦС 093 99 00) цифры «183429,4» заменить цифрами «162478,0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строке «Выполнение функций бюджетными учреждениями» (Мин 203    Рз 01 ПР 14 ЦС 093 99 00 ВР 001) цифры «183429,4» заменить цифрами «162478,0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б) в главе «Министерство строительства Ульяновской области» (Мин 233) цифры «1979878,07141» заменить цифрами «2000378,07141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строке «Здравоохранение, физическая культура и спорт» (Мин 233 Рз 09) цифры «140799,46414» заменить цифрами «136518,46414»;</w:t>
      </w:r>
    </w:p>
    <w:p>
      <w:pPr>
        <w:pStyle w:val="21"/>
        <w:spacing w:lineRule="auto" w:line="360"/>
        <w:ind w:firstLine="709"/>
        <w:rPr/>
      </w:pPr>
      <w:r>
        <w:rPr/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36"/>
        <w:gridCol w:w="500"/>
        <w:gridCol w:w="496"/>
        <w:gridCol w:w="1624"/>
        <w:gridCol w:w="636"/>
        <w:gridCol w:w="2280"/>
      </w:tblGrid>
      <w:tr>
        <w:trPr>
          <w:trHeight w:val="112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Другие вопросы в области здравоохранения, физичес-кой культуры и спор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281,0</w:t>
            </w:r>
          </w:p>
        </w:tc>
      </w:tr>
      <w:tr>
        <w:trPr>
          <w:trHeight w:val="37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281,0</w:t>
            </w:r>
          </w:p>
        </w:tc>
      </w:tr>
      <w:tr>
        <w:trPr>
          <w:trHeight w:val="750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-раммма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81,0</w:t>
            </w:r>
          </w:p>
        </w:tc>
      </w:tr>
      <w:tr>
        <w:trPr>
          <w:trHeight w:val="37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81,0</w:t>
            </w:r>
          </w:p>
        </w:tc>
      </w:tr>
      <w:tr>
        <w:trPr>
          <w:trHeight w:val="2610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комплексной реабилитации Максимовского детского дома-интерната для глубоко умственно отсталых детей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181,0</w:t>
            </w:r>
          </w:p>
        </w:tc>
      </w:tr>
      <w:tr>
        <w:trPr>
          <w:trHeight w:val="37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81,0</w:t>
            </w:r>
          </w:p>
        </w:tc>
      </w:tr>
      <w:tr>
        <w:trPr>
          <w:trHeight w:val="3000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строй к зданию реаби-литационного центра для детей и подростков с огра-ниченными возможностями «Подсолнух» в г. Ульяновске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»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>исключить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после строки «Бюджетные инвестиции» (Мин 233 Рз 09 ПР 08 ЦС 524 08 00 ВР 003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636"/>
        <w:gridCol w:w="500"/>
        <w:gridCol w:w="496"/>
        <w:gridCol w:w="1341"/>
        <w:gridCol w:w="636"/>
        <w:gridCol w:w="2280"/>
      </w:tblGrid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781,0</w:t>
            </w:r>
          </w:p>
        </w:tc>
      </w:tr>
      <w:tr>
        <w:trPr>
          <w:trHeight w:val="75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781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781,0</w:t>
            </w:r>
          </w:p>
        </w:tc>
      </w:tr>
      <w:tr>
        <w:trPr>
          <w:trHeight w:val="283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4781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4781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500,0</w:t>
            </w:r>
          </w:p>
        </w:tc>
      </w:tr>
      <w:tr>
        <w:trPr>
          <w:trHeight w:val="851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комплексной реабилитации Максимовского детского дома-интерната для глубоко умственно отсталых детей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181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181,0</w:t>
            </w:r>
          </w:p>
        </w:tc>
      </w:tr>
      <w:tr>
        <w:trPr>
          <w:trHeight w:val="30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строй к зданию реабили-тационного центра для детей и подростков с ограниченными возможностями «Подсолнух» в г.Ульяновске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) в главе «Министерство природных ресурсов и охраны окружающей среды Ульяновской области» (Мин 253) цифры «235145,3» заменить цифрами «242758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Национальная экономика» (Мин 253 Рз 04) цифры «203760,5» заменить цифрами «211374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Лесное хозяйство» (Мин 253 Рз 04 ПР 07) цифры «179035,3» заменить цифрами «186648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Вопросы в области лесных отношений» (Мин 253 Рз 04 ПР 07   ЦС 292 00 00) цифры «173681,3» заменить цифрами «181294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Реализация отдельных полномочий в области лесных отношений» (Мин 253 Рз 04 ПР 07 ЦС 292 01 00) цифры «173681,3» заменить цифрами «181294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Выполнение функций государственными органами» (Мин 253    Рз 04 ПР 07 ЦС 292 01 00 ВР 012) цифры «173681,3» заменить цифрами «181294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г) в главе «Управление записи актов гражданского состояния Ульяновской области» (Мин 260) цифры «38213,48611» заменить цифрами «43640,4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Общегосударственные вопросы» (Мин 260 Рз 01) цифры «5141,58611» заменить цифрами «5341,5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Другие общегосударственные вопросы» (Мин 260 Рз 01 ПР 14) цифры «5141,58611» заменить цифрами «5341,5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Руководство и управление в сфере установленных функций» (Мин 260 Рз 01 ПР 14 ЦС 001 00 00) цифры «5117,78611» заменить цифрами «5317,7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Государственная регистрация актов гражданского состояния» (Мин 260 Рз 01 ПР 14 ЦС 001 38 00) цифры «5117,78611» заменить цифрами «5317,7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Выполнение функций государственными органами» (Мин 260    Рз 01 ПР 14 ЦС 001 38 00 ВР 012) цифры «5117,78611» заменить цифрами «5317,7861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Межбюджетные трансферты» (Мин 260 Рз 11) цифры «33071,9» заменить цифрами «38298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убвенции бюджетам субъектов Российской Федерации и муниципальных образований» (Мин 260 Рз 11 ПР 03) цифры «33071,9» заменить цифрами «38298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Руководство и управление в сфере установленных функций» (Мин 260 Рз 11 ПР 03 ЦС 001 00 00) цифры «33071,9» заменить цифрами «38298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Государственная регистрация актов гражданского состояния» (Мин 260 Рз 11 ПР 03 ЦС 001 38 00) цифры «33071,9» заменить цифрами «38298,9»;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в строке «Фонд компенсаций» (Мин 260 Рз 11 ПР 03 ЦС 001 38 00 ВР 009) цифры «33071,9» заменить цифрами «38298,9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д) в главе «Министерство здравоохранения Ульяновской области»         (Мин 261) цифры «2735269,6079» заменить цифрами «2749211,207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ая политика» (Мин 261 Рз 10) цифры «224569,5» заменить цифрами «238511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ое обеспечение населения» (Мин 261 Рз 10 ПР 03) цифры «224569,5» заменить цифрами «238511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ая помощь» (Мин 261 Рз 10 ПР 03 ЦС 505 00 00) цифры «224569,5» заменить цифрами «238511,1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 xml:space="preserve">строку </w:t>
      </w:r>
    </w:p>
    <w:p>
      <w:pPr>
        <w:pStyle w:val="21"/>
        <w:spacing w:lineRule="auto" w:line="360"/>
        <w:rPr/>
      </w:pPr>
      <w:r>
        <w:rPr>
          <w:szCs w:val="28"/>
        </w:rPr>
        <w:t>«Социальная помощь              261   10   03   505 00 00                        264569,5»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исключить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Федеральный закон от 17 июля 1999 года № 178-ФЗ                      «О государственной социальной помощи» (Мин 261 Рз 10 ПР 03 ЦС 505 03 00) цифры «224569,5» заменить цифрами «238511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» (Мин 261 Рз 10 ПР 03 ЦС 505 03 02) цифры «224569,5» заменить цифрами «238511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ые выплаты» (Мин 261 Рз 10 ПР 03 ЦС 505 03 02         ВР 005) цифры «224569,5» заменить цифрами «238511,1»;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е) в главе «Департамент социальной защиты населения Ульяновской области» (Мин 262) цифры «4146213,16964» заменить цифрами «4146224,59884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ая политика» (Мин 262 Рз 10) цифры «4125897,60264» заменить цифрами «4125909,03184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ое обеспечение населения» (Мин 262 Рз 10 ПР 03) цифры «3346344,00128» заменить цифрами «3346355,43048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ая помощь» (Мин 262 Рз 10 ПР 03 ЦС 505 00 00) цифры «3214420,00128» заменить цифрами «3214431,43048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после строки «Социальные выплаты</w:t>
      </w:r>
      <w:r>
        <w:rPr/>
        <w:t>» (Мин 262 Рз 10 ПР 03 ЦС 505 48 00 ВР 005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6"/>
        <w:gridCol w:w="500"/>
        <w:gridCol w:w="496"/>
        <w:gridCol w:w="1538"/>
        <w:gridCol w:w="636"/>
        <w:gridCol w:w="1632"/>
      </w:tblGrid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он Российской Федерации от 18 октября 1991 года № 1761-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реабилитации жертв полити-ческих репресси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,4292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денежные компенсации реабилитированным лиц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,42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292»;</w:t>
            </w:r>
          </w:p>
        </w:tc>
      </w:tr>
    </w:tbl>
    <w:p>
      <w:pPr>
        <w:pStyle w:val="21"/>
        <w:spacing w:lineRule="auto" w:line="360"/>
        <w:rPr/>
      </w:pPr>
      <w:r>
        <w:rPr>
          <w:szCs w:val="28"/>
        </w:rPr>
        <w:tab/>
        <w:t>ж) в главе «Министерство образования Ульяновской области» (Мин 273) цифры «3953220,52087» заменить цифрами «3960394,42087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Образование» (Мин 273 Рз 07) цифры «1429446,792» заменить цифрами «1397546,792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Другие вопросы в области образования» (Мин 273 Рз 07 ПР 09) цифры «145373,1» заменить цифрами «113473,1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Мероприятия в области образования» (Мин 273 Рз 07 ПР 09      ЦС 436 00 00) цифры «50721,0» заменить цифрами «18821,0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36"/>
        <w:gridCol w:w="500"/>
        <w:gridCol w:w="496"/>
        <w:gridCol w:w="1624"/>
        <w:gridCol w:w="636"/>
        <w:gridCol w:w="2280"/>
      </w:tblGrid>
      <w:tr>
        <w:trPr>
          <w:trHeight w:val="750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Внедрение инновационных образовательных програм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750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»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>исключить;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в строке «Проведение мероприятий для детей и молодёжи» (Мин 273 Рз 07 ПР 09 ЦС 436 09 00) цифры «21721,0» заменить цифрами «18821,0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Выполнение функций государственными органами» (Мин 273     Рз 07 ПР 09 ЦС 436 09 00 ВР 012) цифры «21721,0» заменить цифрами «18821,0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 строке «Межбюджетные трансферты» (Мин 273 Рз 11) цифры «2519386,32887» заменить цифрами «2558460,22887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убсидии бюджетам субъектов Российской Федерации и муниципальных образований (межбюджетные субсидии)» (Мин 273 Рз 11 ПР 02) цифры «101898,3» заменить цифрами «133798,3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после строки «Субсидии бюджетам субъектов Российской Федерации и муниципальных образований (межбюджетные субсидии)</w:t>
      </w:r>
      <w:r>
        <w:rPr/>
        <w:t xml:space="preserve">» (Мин 273 Рз 11 ПР 02) дополнить строками следующего содержания: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636"/>
        <w:gridCol w:w="500"/>
        <w:gridCol w:w="496"/>
        <w:gridCol w:w="1483"/>
        <w:gridCol w:w="636"/>
        <w:gridCol w:w="2280"/>
      </w:tblGrid>
      <w:tr>
        <w:trPr>
          <w:trHeight w:val="4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роприятия в области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900,0</w:t>
            </w:r>
          </w:p>
        </w:tc>
      </w:tr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900,0</w:t>
            </w:r>
          </w:p>
        </w:tc>
      </w:tr>
      <w:tr>
        <w:trPr>
          <w:trHeight w:val="375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 строке «Субвенции бюджетам субъектов Российской Федерации и муниципальных образований» (Мин 273 Рз 11 ПР 03) цифры «2417488,02887» заменить цифрами «2424661,92887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циальная помощь» (Мин 273 Рз 11 ПР 03 ЦС 505 00 00) цифры «64587,4» заменить цифрами «71761,3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» (Мин 273    Рз 11 ПР 03 ЦС 505 36 00) цифры «55479,7» заменить цифрами «62653,6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Фонд компенсаций» (Мин 273 Рз 11 ПР 03 ЦС 505 36 00 ВР 009) цифры «55479,7» заменить цифрами «62653,6»;</w:t>
      </w:r>
    </w:p>
    <w:p>
      <w:pPr>
        <w:pStyle w:val="21"/>
        <w:spacing w:lineRule="auto" w:line="360"/>
        <w:ind w:firstLine="720"/>
        <w:rPr/>
      </w:pPr>
      <w:r>
        <w:rPr>
          <w:szCs w:val="28"/>
        </w:rPr>
        <w:t>з) в главе «Министерство сельского хозяйства Ульяновской области»    (Мин 287) цифры «752386,53975» заменить цифрами «807142,5397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Национальная экономика» (Мин 287 Рз 04) цифры «649442,10275» заменить цифрами «704198,1027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ельское хозяйство и рыболовство» (Мин 287 Рз 04 ПР 05) цифры «649442,10275» заменить цифрами «704198,1027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Федеральные целевые программы» (Мин 287 Рз 04 ПР 05           ЦС 100 00 00) цифры «376,5» заменить цифрами «30740,5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после строки «Бюджетные инвестиции» (Мин 287 Рз 04 ПР 05 ЦС 100 11 00 ВР 003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636"/>
        <w:gridCol w:w="500"/>
        <w:gridCol w:w="496"/>
        <w:gridCol w:w="1483"/>
        <w:gridCol w:w="636"/>
        <w:gridCol w:w="2280"/>
      </w:tblGrid>
      <w:tr>
        <w:trPr/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деральная целевая программа «Сохранение и восстановление плодородия почв земель сельскохозяйст-венного назначения и агроландшафтов как национального достояния России на 2006 - 2010 годы и на период до 2012 год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64,0 </w:t>
            </w:r>
          </w:p>
        </w:tc>
      </w:tr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4,0»;</w:t>
            </w:r>
          </w:p>
        </w:tc>
      </w:tr>
    </w:tbl>
    <w:p>
      <w:pPr>
        <w:pStyle w:val="21"/>
        <w:spacing w:lineRule="auto" w:line="360"/>
        <w:rPr/>
      </w:pPr>
      <w:r>
        <w:rPr>
          <w:szCs w:val="28"/>
        </w:rPr>
        <w:tab/>
        <w:t>в строке «Государственная поддержка сельского хозяйства» (Мин 287 Рз 04 ПР 05  ЦС 260 00 00) цифры «249784,90275» заменить цифрами «274176,90275»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после строки «Субсидии юридическим лицам» (Мин 287 Рз 04 ПР 05        ЦС 260 02 00 ВР 006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636"/>
        <w:gridCol w:w="500"/>
        <w:gridCol w:w="496"/>
        <w:gridCol w:w="1483"/>
        <w:gridCol w:w="636"/>
        <w:gridCol w:w="2280"/>
      </w:tblGrid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убсидии на поддержку элитного семеново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95,0</w:t>
            </w:r>
          </w:p>
        </w:tc>
      </w:tr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закладку и уход за многолетними насажде-ния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269,0</w:t>
            </w:r>
          </w:p>
        </w:tc>
      </w:tr>
      <w:tr>
        <w:trPr>
          <w:trHeight w:val="375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0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после строки «Субсидии юридическим лицам» (Мин 287 Рз 04 ПР 05        ЦС 260 11 00 ВР 006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636"/>
        <w:gridCol w:w="500"/>
        <w:gridCol w:w="496"/>
        <w:gridCol w:w="1483"/>
        <w:gridCol w:w="636"/>
        <w:gridCol w:w="2280"/>
      </w:tblGrid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убсидии на поддержку племенного животново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366,0</w:t>
            </w:r>
          </w:p>
        </w:tc>
      </w:tr>
      <w:tr>
        <w:trPr>
          <w:trHeight w:val="375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0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после строки «Субсидии юридическим лицам» (Мин 287 Рз 04 ПР 05         ЦС 260 15 00 ВР 006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636"/>
        <w:gridCol w:w="500"/>
        <w:gridCol w:w="496"/>
        <w:gridCol w:w="1341"/>
        <w:gridCol w:w="636"/>
        <w:gridCol w:w="2280"/>
      </w:tblGrid>
      <w:tr>
        <w:trPr>
          <w:trHeight w:val="112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и) в главе «Министерство финансов Ульяновской области» (Мин 292) цифры «2978677,8445» заменить цифрами «2978825,644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Межбюджетные трансферты» (Мин 292 Рз 11) цифры «2651211,5785» заменить цифрами «2651359,378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убвенции бюджетам субъектов Российской Федерации и муниципальных образований» (Мин 292 Рз 11 ПР 03) цифры «128173,4785» заменить цифрами «128321,278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Руководство и управление в сфере установленных функций» (Мин 292 Рз 11 ПР 03 ЦС 001 00 00) цифры «15282,8785» заменить цифрами «15430,6785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Составление (изменение и дополнение) списков кандидатов в присяжные заседатели федеральных судов общей юрисдикции в Российской Федерации» (Мин 292 Рз 11 ПР 03 ЦС 001 40 00) цифры «1597,0» заменить цифрами «1744,8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Фонд компенсаций» (Мин 292 Рз 11 ПР 03 ЦС 001 40 00 ВР 009) цифры «1597,0» заменить цифрами «1744,8»;</w:t>
      </w:r>
    </w:p>
    <w:p>
      <w:pPr>
        <w:pStyle w:val="21"/>
        <w:spacing w:lineRule="auto" w:line="360"/>
        <w:ind w:firstLine="720"/>
        <w:rPr>
          <w:szCs w:val="28"/>
        </w:rPr>
      </w:pPr>
      <w:r>
        <w:rPr>
          <w:szCs w:val="28"/>
        </w:rPr>
        <w:t>к) в главе «Управление по обеспечению деятельности мировых судей Ульяновской области» (Мин 438) цифры «41039,5» заменить цифрами «61990,9»;</w:t>
      </w:r>
    </w:p>
    <w:p>
      <w:pPr>
        <w:pStyle w:val="21"/>
        <w:spacing w:lineRule="auto" w:line="360"/>
        <w:rPr/>
      </w:pPr>
      <w:r>
        <w:rPr>
          <w:szCs w:val="28"/>
        </w:rPr>
        <w:tab/>
        <w:t>в строке «Общегосударственные вопросы» (Мин 438 Рз 01) цифры «41039,5» заменить цифрами «61990,9»;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строке «Другие общегосударственные вопросы» (Мин 438 Рз 01 ПР 14) цифры «38,0» заменить цифрами «20989,4»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после строки «Другие общегосударственные вопросы» (Мин 438 Рз 01       ПР 14)</w:t>
      </w:r>
      <w:r>
        <w:rPr/>
        <w:t xml:space="preserve">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636"/>
        <w:gridCol w:w="500"/>
        <w:gridCol w:w="496"/>
        <w:gridCol w:w="1483"/>
        <w:gridCol w:w="636"/>
        <w:gridCol w:w="2280"/>
      </w:tblGrid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Учреждения по обеспечению хозяйственного обслужи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951,4</w:t>
            </w:r>
          </w:p>
        </w:tc>
      </w:tr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951,4</w:t>
            </w:r>
          </w:p>
        </w:tc>
      </w:tr>
      <w:tr>
        <w:trPr>
          <w:trHeight w:val="750" w:hRule="atLeast"/>
        </w:trPr>
        <w:tc>
          <w:tcPr>
            <w:tcW w:w="39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л) в строке «Всего:» цифры «25091806,69504» заменить цифрами «25201378,02424»;</w:t>
      </w:r>
    </w:p>
    <w:p>
      <w:pPr>
        <w:pStyle w:val="21"/>
        <w:spacing w:lineRule="auto" w:line="360"/>
        <w:ind w:left="720" w:hanging="0"/>
        <w:rPr/>
      </w:pPr>
      <w:r>
        <w:rPr>
          <w:szCs w:val="28"/>
        </w:rPr>
        <w:t>9) в приложении 7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а) таблицу 6 изложить в следующей редакции: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6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9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8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2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7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8298,9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б) таблицу 12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2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 бюджетам муниципальных районов и городских округов Ульяновской области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на 2008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7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1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98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744,8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в) таблицу 1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8</w:t>
            </w:r>
          </w:p>
        </w:tc>
      </w:tr>
      <w:tr>
        <w:trPr>
          <w:trHeight w:val="16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,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62653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г) таблицу 21 изложить в следующей редак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1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69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08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87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89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284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4159,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) дополнить таблицей 58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8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внедрение инновационных образовательных программ в общеобразовательных учреждени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1554"/>
        <w:gridCol w:w="1865"/>
        <w:gridCol w:w="1554"/>
      </w:tblGrid>
      <w:tr>
        <w:trPr>
          <w:tblHeader w:val="true"/>
          <w:trHeight w:val="7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1554"/>
        <w:gridCol w:w="1865"/>
        <w:gridCol w:w="1554"/>
      </w:tblGrid>
      <w:tr>
        <w:trPr>
          <w:tblHeader w:val="true"/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Барыш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0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0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00,0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21"/>
        <w:tabs>
          <w:tab w:val="clear" w:pos="720"/>
          <w:tab w:val="left" w:pos="751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51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30 июня 2008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10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sz w:val="28"/>
    </w:rPr>
  </w:style>
  <w:style w:type="character" w:styleId="6">
    <w:name w:val=" Знак Знак6"/>
    <w:basedOn w:val="Style5"/>
    <w:qFormat/>
    <w:rPr>
      <w:b/>
      <w:sz w:val="28"/>
    </w:rPr>
  </w:style>
  <w:style w:type="character" w:styleId="5">
    <w:name w:val=" Знак Знак5"/>
    <w:basedOn w:val="Style5"/>
    <w:qFormat/>
    <w:rPr>
      <w:i/>
      <w:sz w:val="28"/>
    </w:rPr>
  </w:style>
  <w:style w:type="character" w:styleId="4">
    <w:name w:val=" Знак Знак4"/>
    <w:basedOn w:val="Style5"/>
    <w:qFormat/>
    <w:rPr>
      <w:b/>
      <w:sz w:val="28"/>
    </w:rPr>
  </w:style>
  <w:style w:type="character" w:styleId="3">
    <w:name w:val=" Знак Знак3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8"/>
    </w:rPr>
  </w:style>
  <w:style w:type="character" w:styleId="1">
    <w:name w:val=" Знак Знак1"/>
    <w:basedOn w:val="Style5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b/>
      <w:bCs/>
      <w:i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100" w:after="100"/>
      <w:jc w:val="right"/>
      <w:textAlignment w:val="top"/>
    </w:pPr>
    <w:rPr>
      <w:i/>
      <w:iCs/>
      <w:sz w:val="28"/>
      <w:szCs w:val="28"/>
    </w:rPr>
  </w:style>
  <w:style w:type="paragraph" w:styleId="Xl53">
    <w:name w:val="xl53"/>
    <w:basedOn w:val="Normal"/>
    <w:qFormat/>
    <w:pPr>
      <w:spacing w:before="100" w:after="100"/>
    </w:pPr>
    <w:rPr>
      <w:i/>
      <w:iCs/>
      <w:sz w:val="28"/>
      <w:szCs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0:00Z</dcterms:created>
  <dc:creator>Олеся</dc:creator>
  <dc:description/>
  <cp:keywords/>
  <dc:language>en-US</dc:language>
  <cp:lastModifiedBy>user</cp:lastModifiedBy>
  <cp:lastPrinted>2008-06-11T17:06:00Z</cp:lastPrinted>
  <dcterms:modified xsi:type="dcterms:W3CDTF">2008-07-02T09:20:00Z</dcterms:modified>
  <cp:revision>2</cp:revision>
  <dc:subject/>
  <dc:title>ЗАКОН</dc:title>
</cp:coreProperties>
</file>