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КО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>Г</w:t>
      </w:r>
      <w:r>
        <w:rPr>
          <w:b/>
          <w:sz w:val="28"/>
          <w:szCs w:val="28"/>
        </w:rPr>
        <w:t xml:space="preserve">радостроительный устав Ульяновской области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</w:t>
      </w:r>
      <w:r>
        <w:rPr>
          <w:sz w:val="24"/>
          <w:szCs w:val="24"/>
        </w:rPr>
        <w:t>Принят Законодательным Собранием Ульяновской области 26 июня 2008 г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 случаях и пределах, установленных Градостроительным кодексом Российской Федерации и иными нормативными правовыми актами Российской Федерации, регулирует градостроительные отношения на территории Ульяновской област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1. </w:t>
      </w:r>
      <w:r>
        <w:rPr>
          <w:b/>
          <w:sz w:val="28"/>
          <w:szCs w:val="28"/>
        </w:rPr>
        <w:t xml:space="preserve">Полномочия органов государственной власти Ульяновской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бласти в области градостроитель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1980" w:hanging="1272"/>
        <w:rPr/>
      </w:pPr>
      <w:r>
        <w:rPr>
          <w:b w:val="false"/>
          <w:bCs w:val="false"/>
        </w:rPr>
        <w:t>Статья 1.</w:t>
      </w:r>
      <w:r>
        <w:rPr/>
        <w:t xml:space="preserve"> Полномочия Правительства </w:t>
      </w:r>
      <w:r>
        <w:rPr>
          <w:bCs w:val="false"/>
        </w:rPr>
        <w:t xml:space="preserve">Ульяновской </w:t>
      </w:r>
      <w:r>
        <w:rPr/>
        <w:t>области в области градостроительной деятельности</w:t>
      </w:r>
    </w:p>
    <w:p>
      <w:pPr>
        <w:pStyle w:val="3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полномочиям Правительства </w:t>
      </w:r>
      <w:r>
        <w:rPr>
          <w:bCs/>
          <w:sz w:val="28"/>
        </w:rPr>
        <w:t xml:space="preserve">Ульяновской </w:t>
      </w:r>
      <w:r>
        <w:rPr>
          <w:sz w:val="28"/>
        </w:rPr>
        <w:t>области в области градостроительной деятельности относятся:</w:t>
      </w:r>
    </w:p>
    <w:p>
      <w:pPr>
        <w:pStyle w:val="2"/>
        <w:spacing w:lineRule="auto" w:line="360"/>
        <w:ind w:firstLine="709"/>
        <w:rPr/>
      </w:pPr>
      <w:r>
        <w:rPr/>
        <w:t xml:space="preserve">1) принятие решения о подготовке и утверждении документации по планировке территории для размещения объектов капитального строительства регионального значения в случаях, предусмотренных Градостроительным кодексом Российской Федерации; </w:t>
      </w:r>
    </w:p>
    <w:p>
      <w:pPr>
        <w:pStyle w:val="2"/>
        <w:spacing w:lineRule="auto" w:line="360"/>
        <w:ind w:firstLine="709"/>
        <w:rPr/>
      </w:pPr>
      <w:r>
        <w:rPr/>
        <w:t>2) утверждение региональных нормативов градостроительного проектирования (далее – региональные нормативы);</w:t>
      </w:r>
    </w:p>
    <w:p>
      <w:pPr>
        <w:pStyle w:val="2"/>
        <w:spacing w:lineRule="auto" w:line="360"/>
        <w:ind w:firstLine="709"/>
        <w:rPr/>
      </w:pPr>
      <w:r>
        <w:rPr/>
        <w:t>3) определение порядка выдачи разрешений на строительство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;</w:t>
      </w:r>
    </w:p>
    <w:p>
      <w:pPr>
        <w:pStyle w:val="2"/>
        <w:spacing w:lineRule="auto" w:line="360"/>
        <w:ind w:hanging="0"/>
        <w:rPr/>
      </w:pPr>
      <w:r>
        <w:rPr/>
        <w:tab/>
        <w:t>4) определение порядка контроля за соблюдением органами местного самоуправления законодательства о градостроительной деятельности;</w:t>
      </w:r>
    </w:p>
    <w:p>
      <w:pPr>
        <w:pStyle w:val="2"/>
        <w:spacing w:lineRule="auto" w:line="360"/>
        <w:ind w:firstLine="709"/>
        <w:rPr/>
      </w:pPr>
      <w:r>
        <w:rPr/>
        <w:t xml:space="preserve">5) осуществление иных полномочий в соответствии с законодательством Российской Федерации и законодательством </w:t>
      </w:r>
      <w:r>
        <w:rPr>
          <w:bCs/>
        </w:rPr>
        <w:t xml:space="preserve">Ульяновской </w:t>
      </w:r>
      <w:r>
        <w:rPr/>
        <w:t>области.</w:t>
      </w:r>
    </w:p>
    <w:p>
      <w:pPr>
        <w:pStyle w:val="2"/>
        <w:spacing w:lineRule="auto" w:line="360"/>
        <w:ind w:firstLine="709"/>
        <w:rPr/>
      </w:pPr>
      <w:r>
        <w:rPr/>
      </w:r>
    </w:p>
    <w:p>
      <w:pPr>
        <w:pStyle w:val="3"/>
        <w:ind w:left="1979" w:hanging="1270"/>
        <w:rPr/>
      </w:pPr>
      <w:r>
        <w:rPr>
          <w:b w:val="false"/>
          <w:bCs w:val="false"/>
        </w:rPr>
        <w:t>Статья 2.</w:t>
      </w:r>
      <w:r>
        <w:rPr/>
        <w:t xml:space="preserve">  Полномочия исполнительного органа государственной власти  </w:t>
      </w:r>
      <w:r>
        <w:rPr>
          <w:bCs w:val="false"/>
        </w:rPr>
        <w:t xml:space="preserve">Ульяновской </w:t>
      </w:r>
      <w:r>
        <w:rPr/>
        <w:t>области, уполномоченного в области градостроительной деятельности</w:t>
      </w:r>
    </w:p>
    <w:p>
      <w:pPr>
        <w:pStyle w:val="3"/>
        <w:ind w:left="1979" w:hanging="127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полномочиям исполнительного органа государственной власти </w:t>
      </w:r>
      <w:r>
        <w:rPr>
          <w:bCs/>
          <w:sz w:val="28"/>
        </w:rPr>
        <w:t xml:space="preserve">Ульяновской </w:t>
      </w:r>
      <w:r>
        <w:rPr>
          <w:sz w:val="28"/>
        </w:rPr>
        <w:t>области, уполномоченного в области градостроительной деятельности (далее – уполномоченный орган), относятся:</w:t>
      </w:r>
    </w:p>
    <w:p>
      <w:pPr>
        <w:pStyle w:val="2"/>
        <w:spacing w:lineRule="auto" w:line="360"/>
        <w:ind w:firstLine="709"/>
        <w:rPr/>
      </w:pPr>
      <w:r>
        <w:rPr/>
        <w:t xml:space="preserve">1) обеспечение в установленном законодательством порядке подготовки, организации согласования и представления на утверждение в Правительство </w:t>
      </w:r>
      <w:r>
        <w:rPr>
          <w:bCs/>
        </w:rPr>
        <w:t xml:space="preserve">Ульяновской </w:t>
      </w:r>
      <w:r>
        <w:rPr/>
        <w:t>области проекта схемы территориального планирования</w:t>
      </w:r>
      <w:r>
        <w:rPr>
          <w:bCs/>
        </w:rPr>
        <w:t xml:space="preserve"> Ульяновской </w:t>
      </w:r>
      <w:r>
        <w:rPr/>
        <w:t xml:space="preserve">области (далее – схема территориального планирования), проектов документов территориального планирования, совместная подготовка которых осуществляется уполномоченным органом и органами местного самоуправления, документации по планировке территории для размещения объектов капитального строительства регионального значения, региональных нормативов градостроительного проектирования, а также подготовку, согласование и внесение на рассмотрение в Правительство </w:t>
      </w:r>
      <w:r>
        <w:rPr>
          <w:bCs/>
        </w:rPr>
        <w:t xml:space="preserve">Ульяновской </w:t>
      </w:r>
      <w:r>
        <w:rPr/>
        <w:t>области проектов изменений в схему территориаль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bCs/>
          <w:sz w:val="28"/>
          <w:szCs w:val="28"/>
        </w:rPr>
        <w:t>обеспечение</w:t>
      </w:r>
      <w:r>
        <w:rPr>
          <w:bCs/>
        </w:rPr>
        <w:t xml:space="preserve"> </w:t>
      </w:r>
      <w:r>
        <w:rPr>
          <w:bCs/>
          <w:sz w:val="28"/>
          <w:szCs w:val="28"/>
        </w:rPr>
        <w:t>осуществления мониторинга реализации схемы территориального планиров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bCs/>
        </w:rPr>
        <w:t xml:space="preserve"> </w:t>
      </w:r>
      <w:r>
        <w:rPr>
          <w:sz w:val="28"/>
        </w:rPr>
        <w:t xml:space="preserve">принятие решения о подготовке документации по планировке территории для размещения объектов капитального строительства регионального значения, проектов </w:t>
      </w:r>
      <w:r>
        <w:rPr>
          <w:sz w:val="28"/>
          <w:szCs w:val="28"/>
        </w:rPr>
        <w:t>документов территориального планирования, совместная подготовка которых осуществляется уполномоченным органом и органами местного само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4) </w:t>
      </w:r>
      <w:r>
        <w:rPr>
          <w:sz w:val="28"/>
          <w:szCs w:val="28"/>
        </w:rPr>
        <w:t xml:space="preserve">подготовка заключения и представление его на рассмотрение в Правительство </w:t>
      </w:r>
      <w:r>
        <w:rPr>
          <w:bCs/>
          <w:sz w:val="28"/>
          <w:szCs w:val="28"/>
        </w:rPr>
        <w:t xml:space="preserve">Ульяновской </w:t>
      </w:r>
      <w:r>
        <w:rPr>
          <w:sz w:val="28"/>
          <w:szCs w:val="28"/>
        </w:rPr>
        <w:t>области в случаях, предусмотренных Градостроительным кодексом Российской Федерации;</w:t>
      </w:r>
    </w:p>
    <w:p>
      <w:pPr>
        <w:pStyle w:val="2"/>
        <w:spacing w:lineRule="auto" w:line="360"/>
        <w:ind w:firstLine="709"/>
        <w:rPr/>
      </w:pPr>
      <w:r>
        <w:rPr/>
        <w:t>5) обеспечение в установленном порядке и в пределах своей компетенции проведение государственной экспертизы проектов документов территориального планирования, государственной экспертизы проектной документации, государственной экспертизы результатов инженерных изыск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6) выдача разрешения на строительство, разрешения на ввод объектов капитального строительства </w:t>
      </w:r>
      <w:r>
        <w:rPr>
          <w:sz w:val="28"/>
          <w:szCs w:val="28"/>
        </w:rPr>
        <w:t>регионального</w:t>
      </w:r>
      <w:r>
        <w:rPr/>
        <w:t xml:space="preserve"> </w:t>
      </w:r>
      <w:r>
        <w:rPr>
          <w:sz w:val="28"/>
        </w:rPr>
        <w:t>значения в эксплуатацию в случаях, предусмотренных Градостроительным кодексом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) осуществление государственного контроля за соблюдением органами местного самоуправления муниципальных образований </w:t>
      </w:r>
      <w:r>
        <w:rPr>
          <w:bCs/>
          <w:sz w:val="28"/>
        </w:rPr>
        <w:t xml:space="preserve">Ульяновской </w:t>
      </w:r>
      <w:r>
        <w:rPr>
          <w:sz w:val="28"/>
        </w:rPr>
        <w:t>области законодательства о градостроите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) подготовка документов для размещения государственных заказов на разработку проектной документации для строительства объектов капитального строительства, финансируемого из областного бюджета </w:t>
      </w:r>
      <w:r>
        <w:rPr>
          <w:bCs/>
          <w:sz w:val="28"/>
        </w:rPr>
        <w:t xml:space="preserve">Ульяновской </w:t>
      </w:r>
      <w:r>
        <w:rPr>
          <w:sz w:val="28"/>
        </w:rPr>
        <w:t>области</w:t>
      </w:r>
      <w:r>
        <w:rPr>
          <w:sz w:val="28"/>
          <w:szCs w:val="28"/>
        </w:rPr>
        <w:t>;</w:t>
      </w:r>
    </w:p>
    <w:p>
      <w:pPr>
        <w:pStyle w:val="2"/>
        <w:spacing w:lineRule="auto" w:line="360"/>
        <w:ind w:firstLine="709"/>
        <w:rPr/>
      </w:pPr>
      <w:r>
        <w:rPr/>
        <w:t xml:space="preserve">9) разработка и представление на рассмотрение в Правительство </w:t>
      </w:r>
      <w:r>
        <w:rPr>
          <w:bCs/>
        </w:rPr>
        <w:t xml:space="preserve">Ульяновской </w:t>
      </w:r>
      <w:r>
        <w:rPr/>
        <w:t xml:space="preserve">области проектов областных целевых программ в области градостроитель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0) обеспечение в случаях и порядке, установленных законодательством, опубликования и размещения на официальном сайте Губернатора и Правительства </w:t>
      </w:r>
      <w:r>
        <w:rPr>
          <w:bCs/>
          <w:sz w:val="28"/>
        </w:rPr>
        <w:t xml:space="preserve">Ульяновской </w:t>
      </w:r>
      <w:r>
        <w:rPr>
          <w:sz w:val="28"/>
        </w:rPr>
        <w:t xml:space="preserve">области в сети «Интернет» документации в области градостроительной деятельност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) осуществление иных полномочий в области градостроительной деятельности в соответствии с законодательством Российской Федерации и законодательством </w:t>
      </w:r>
      <w:r>
        <w:rPr>
          <w:bCs/>
          <w:sz w:val="28"/>
        </w:rPr>
        <w:t xml:space="preserve">Ульяновской </w:t>
      </w:r>
      <w:r>
        <w:rPr>
          <w:sz w:val="28"/>
        </w:rPr>
        <w:t>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2.  </w:t>
      </w:r>
      <w:r>
        <w:rPr>
          <w:b/>
          <w:bCs/>
          <w:sz w:val="28"/>
        </w:rPr>
        <w:t xml:space="preserve">Документы   территориального     планирования   в     </w:t>
      </w:r>
    </w:p>
    <w:p>
      <w:pPr>
        <w:pStyle w:val="Normal"/>
        <w:ind w:firstLine="1800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Ульяновской  </w:t>
      </w:r>
      <w:r>
        <w:rPr>
          <w:b/>
          <w:sz w:val="28"/>
        </w:rPr>
        <w:t>области</w:t>
      </w:r>
    </w:p>
    <w:p>
      <w:pPr>
        <w:pStyle w:val="Normal"/>
        <w:ind w:firstLine="17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Статья 3. </w:t>
      </w:r>
      <w:r>
        <w:rPr>
          <w:b/>
          <w:sz w:val="28"/>
        </w:rPr>
        <w:t xml:space="preserve">Полномочия уполномоченного органа при подготовке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проекта схемы территориального планирования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Государственным заказчиком подготовки проекта схемы территориального планирования является уполномоченный о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Уполномоченный орг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готовит предложение о подготовк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рассматривает предложения о подготовке проекта схемы территориального планирования, поступившие от заинтересованных лиц, и готовит по ним заклю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выполняет обоснование необходимости подготовк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вносит на рассмотрение Правительства Ульяновской области предложение о подготовк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утверждает задание на подготовку проекта схемы территориального планирования и определяет состав указанного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) организует работу по сбору исходных данных для подготовки проекта схемы территориального планирования и согласованию проекта схемы территориального планирования, в том числе с уполномоченным федеральным органом исполнительной власти, высшими исполнительными органами государственной власти субъектов Российской Федерации, имеющих общую границу с Ульяновской областью, органами местного самоуправления муниципальных образований Ульяновской области, применительно к территориям которых подготовлено предложение по территориальному планированию, а также с организациями, определёнными в задании на подготовку проекта схемы территориального планирования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</w:rPr>
        <w:t>7) организует разработку плана реализации схемы территориального планирования и представляет его на утверждение в Правительство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организует публикацию и размещение на официальном сайте Губернатора и Правительства Ульяновской области в сети «Интернет»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) рассматривает предложения заинтересованных лиц о внесении изменений в схему территориального планирования, готовит по ним заключения и вносит предложения о внесении изменений в схему территориального планирования в Правительство Ульян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контролирует ход реализации схемы территориального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татья 4. </w:t>
      </w:r>
      <w:r>
        <w:rPr>
          <w:b/>
          <w:sz w:val="28"/>
        </w:rPr>
        <w:t xml:space="preserve">Состав проекта схемы территориального планирования 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одготовка проекта схемы территориального планирования может осуществляться в составе одного или нескольких документов территориаль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роект схемы территориального планирования включает в свой соста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окументы территориального планирования, обосновывающие проектные реш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документы территориального планирования, подлежащие опублик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документы территориального планирования, подлежащие утвер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Содержание документов территориального планирования, состав графических материалов определяются заданием на подготовку проекта схемы территориального планирования с учётом масштаба карты (схемы) и физической возможности отображения данных в принятом масштабе в соответствии с законодательством Российской Федерации и законодательств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В состав документов территориального планирования, обосновывающих проектное решение,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карта «Проектный план», содержание которой должно соответствовать требованиям частей 9, 10 статьи 14 Градостроительного кодекса Российской Федерации, а также наглядно представлять исходное состояние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карта (схема) «Экологическое состояние территор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карта (схема) «Защита от опасных природных и антропогенных процесс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материалы по обоснованию проекта схемы территориального планирования в текстовой форме в соответствии с частью 8 статьи 14 Градостроительного кодекс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документы, представляемые на согласование в уполномоченный федеральный орган исполнительной власти, в высшие исполнительные органы государственной власти субъектов Российской Федерации, имеющих общую границу с Ульяновской области, органы местного самоуправления муниципальных образований Ульяновской области, применительно к территориям которых подготовлены предложения по территориальному планированию в соответствии с частью 11 статьи 14 Градостроитель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В состав документов территориального планирования, подлежащих опубликованию и размещению на официальном сайте Губернатора и Правительства Ульяновской области в сети «Интернет», вход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ложение о территориальном планир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карта (схема) «Проектный пл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. В состав документов территориального планирования, подлежащих утверждению,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карта (схема) «Проектный план», содержание которой должно соответствовать требованиям части 6 статьи 14 Градостроительного кодекса Российской Федерации, а также наглядно представлять проектные предложения по развитию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ложение о территориальном планировании.</w:t>
      </w:r>
    </w:p>
    <w:p>
      <w:pPr>
        <w:pStyle w:val="Normal"/>
        <w:ind w:left="1985" w:hanging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276"/>
        <w:jc w:val="both"/>
        <w:rPr>
          <w:b/>
          <w:b/>
          <w:sz w:val="28"/>
        </w:rPr>
      </w:pPr>
      <w:r>
        <w:rPr>
          <w:sz w:val="28"/>
        </w:rPr>
        <w:t>Статья 5. </w:t>
      </w:r>
      <w:r>
        <w:rPr>
          <w:b/>
          <w:sz w:val="28"/>
        </w:rPr>
        <w:t>Основания подготовки и форма</w:t>
      </w:r>
      <w:r>
        <w:rPr>
          <w:sz w:val="28"/>
        </w:rPr>
        <w:t xml:space="preserve"> </w:t>
      </w:r>
      <w:r>
        <w:rPr>
          <w:b/>
          <w:sz w:val="28"/>
        </w:rPr>
        <w:t xml:space="preserve">проекта схемы </w:t>
      </w:r>
    </w:p>
    <w:p>
      <w:pPr>
        <w:pStyle w:val="Normal"/>
        <w:ind w:left="1985" w:hanging="0"/>
        <w:jc w:val="both"/>
        <w:rPr/>
      </w:pPr>
      <w:r>
        <w:rPr>
          <w:b/>
          <w:sz w:val="28"/>
        </w:rPr>
        <w:t xml:space="preserve">территориального планирования </w:t>
      </w:r>
    </w:p>
    <w:p>
      <w:pPr>
        <w:pStyle w:val="Normal"/>
        <w:ind w:left="1985" w:hanging="1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одготовка проекта схемы территориального планирования  производится на осн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решения Правительства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задания на подготовку проекта схемы территориаль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Проект схемы территориального планирования выполняется на электронных носителях и дублируется на бумажных </w:t>
      </w:r>
      <w:r>
        <w:rPr>
          <w:color w:val="000000"/>
          <w:sz w:val="28"/>
        </w:rPr>
        <w:t>носит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1843" w:hanging="1134"/>
        <w:jc w:val="both"/>
        <w:rPr>
          <w:b/>
          <w:b/>
          <w:sz w:val="28"/>
        </w:rPr>
      </w:pPr>
      <w:r>
        <w:rPr>
          <w:sz w:val="28"/>
        </w:rPr>
        <w:t xml:space="preserve">Статья 6. </w:t>
      </w:r>
      <w:r>
        <w:rPr>
          <w:b/>
          <w:sz w:val="28"/>
        </w:rPr>
        <w:t>Порядок подготовки проекта схемы территориального</w:t>
      </w:r>
    </w:p>
    <w:p>
      <w:pPr>
        <w:pStyle w:val="Normal"/>
        <w:ind w:left="1843" w:hanging="1134"/>
        <w:jc w:val="both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планирования </w:t>
      </w:r>
    </w:p>
    <w:p>
      <w:pPr>
        <w:pStyle w:val="Normal"/>
        <w:spacing w:lineRule="auto" w:line="360"/>
        <w:ind w:left="1979" w:hanging="12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рядок подготовки проекта схемы территориального планирования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внесение заинтересованными лицами в уполномоченный орган предложения о подготовк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несение уполномоченным органом в Правительство Ульяновской области предложения о подготовк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принятие Правительством Ульяновской области решения о подготовк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разработку и утверждение уполномоченным органом задания на подготовку проекта схемы территориального планирования, определение состава указанного про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определение уполномоченным органом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 организации независимо от организационно-правовой формы, индивидуального предпринимателя, осуществляющих разработку проекта схемы территориального планирования (далее – разработчик проекта схемы территориального планирования), заключение государственного контракта на подготовку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сбор уполномоченным органом совместно с разработчиком проекта схемы территориального планирования исходных данных для разработк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подготовку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опубликование и размещение уполномоченным органом на официальном сайте Губернатора и Правительства Ульяновской области в сети «Интернет» проекта схемы территориального планирования в порядке, установленном законодательством Российской Федерации и законодательством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9) организацию уполномоченным органом согласования проекта схемы территориального планирования в порядке, установленном Прави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) подготовку уполномоченным органом проектов нормативных правовых актов Правительства Ульяновской области об утверждении схемы территориального планирования.</w:t>
      </w:r>
    </w:p>
    <w:p>
      <w:pPr>
        <w:pStyle w:val="Normal"/>
        <w:spacing w:lineRule="auto" w:line="360"/>
        <w:ind w:left="1980" w:hanging="12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0" w:hanging="1271"/>
        <w:jc w:val="both"/>
        <w:rPr>
          <w:b/>
          <w:b/>
          <w:sz w:val="28"/>
        </w:rPr>
      </w:pPr>
      <w:r>
        <w:rPr>
          <w:sz w:val="28"/>
        </w:rPr>
        <w:t xml:space="preserve">Статья 7. </w:t>
      </w:r>
      <w:r>
        <w:rPr>
          <w:b/>
          <w:sz w:val="28"/>
        </w:rPr>
        <w:t>Порядок внесения предложения о подготовке проекта схемы территориального планирования</w:t>
      </w:r>
    </w:p>
    <w:p>
      <w:pPr>
        <w:pStyle w:val="Normal"/>
        <w:ind w:left="1979" w:hanging="127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Предложения о подготовке проекта схемы территориального планирования вносятся заинтересованными лицами в уполномоченный орг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 предложении о подготовке проекта схемы территориального планирования должны содержа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) наименование </w:t>
      </w:r>
      <w:r>
        <w:rPr>
          <w:sz w:val="28"/>
          <w:szCs w:val="28"/>
        </w:rPr>
        <w:t>заинтересованного лица</w:t>
      </w:r>
      <w:r>
        <w:rPr>
          <w:sz w:val="28"/>
        </w:rPr>
        <w:t xml:space="preserve"> – инициатора подготовк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правовое обоснование необходимости подготовк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предполагаемый состав и содержани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описание задач, требующих комплексного решения, и результата, на достижение которого направлено принятие данного проекта схемы территориаль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Уполномоченный орган готовит заключение о внесённом предложении, привлекая при необходимости заинтересованные исполнительные органы государственной власти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Предложение о подготовке проекта схемы территориального планирования, получившее положительное заключение, вносится уполномоченным органом на рассмотрение Правительства Ульяновской области. Уполномоченный орган вправе самостоятельно обращаться в Правительство Ульяновской области с предложением о подготовке проекта схемы территориального пла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. Уполномоченный орган готовит обоснование проекта схемы территориального планирования, содержащее расчёт стоимости и сроки выполнения работ по подготовке проекта схемы территориального план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980" w:hanging="1271"/>
        <w:jc w:val="both"/>
        <w:rPr>
          <w:sz w:val="28"/>
        </w:rPr>
      </w:pPr>
      <w:r>
        <w:rPr>
          <w:sz w:val="28"/>
        </w:rPr>
        <w:t xml:space="preserve">Статья 8. </w:t>
      </w:r>
      <w:r>
        <w:rPr>
          <w:b/>
          <w:sz w:val="28"/>
        </w:rPr>
        <w:t>Разработка и утверждение задания на подготовку проекта схемы территориального планирования</w:t>
      </w:r>
      <w:r>
        <w:rPr>
          <w:sz w:val="28"/>
        </w:rPr>
        <w:t xml:space="preserve"> </w:t>
      </w:r>
    </w:p>
    <w:p>
      <w:pPr>
        <w:pStyle w:val="Normal"/>
        <w:ind w:left="1979" w:hanging="12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работка задания на подготовку проекта схемы территориального планирования производится  уполномоченным орг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В задании на подготовку проекта схемы территориального планирования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наименование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снование для подготовк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сновные цели и задач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сроки и график подготовки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5) состав и содержани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) требования к электронным программам, применяемым при разработке проекта схемы территориального план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перечень согласующи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) требования к количеству экземпляров проекта схемы территориального планирования и их рассылк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основные исходные данные для проекта схемы территориального планирования.</w:t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992"/>
        <w:jc w:val="both"/>
        <w:rPr>
          <w:b/>
          <w:b/>
          <w:sz w:val="28"/>
        </w:rPr>
      </w:pPr>
      <w:r>
        <w:rPr>
          <w:sz w:val="28"/>
        </w:rPr>
        <w:t xml:space="preserve">Статья 9. </w:t>
      </w:r>
      <w:r>
        <w:rPr>
          <w:b/>
          <w:sz w:val="28"/>
        </w:rPr>
        <w:t>Сбор исходных данных для подготовки проекта схемы терри</w:t>
        <w:br/>
        <w:t xml:space="preserve">    ториального планировани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hanging="14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исходных данных для подготовки проекта схемы территориального планирования производится уполномоченным органом совместно с разработчиком проекта схемы территориального планирования с привлечением заинтересованных исполнительных органов государственной власти Ульян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1276"/>
        <w:jc w:val="both"/>
        <w:rPr>
          <w:sz w:val="28"/>
        </w:rPr>
      </w:pPr>
      <w:r>
        <w:rPr>
          <w:sz w:val="28"/>
        </w:rPr>
        <w:t>Статья 10. </w:t>
      </w:r>
      <w:r>
        <w:rPr>
          <w:b/>
          <w:sz w:val="28"/>
        </w:rPr>
        <w:t>Внесение изменений в схему территориального плани-</w:t>
        <w:br/>
        <w:t xml:space="preserve"> рования</w:t>
      </w:r>
      <w:r>
        <w:rPr>
          <w:sz w:val="28"/>
        </w:rPr>
        <w:t xml:space="preserve"> </w:t>
      </w:r>
    </w:p>
    <w:p>
      <w:pPr>
        <w:pStyle w:val="Normal"/>
        <w:spacing w:lineRule="auto" w:line="348"/>
        <w:ind w:left="2160" w:hanging="14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</w:rPr>
        <w:t>Подготовка и представление предложений о внесении изменений в схему территориального планирования, согласование и принятие соответствующих решений осуществляются в порядке, определённом статьями 6-9 настоящего Закона.</w:t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48"/>
        <w:ind w:left="1800" w:hanging="1091"/>
        <w:jc w:val="both"/>
        <w:rPr/>
      </w:pPr>
      <w:bookmarkStart w:id="0" w:name="sub_24011"/>
      <w:r>
        <w:rPr/>
        <w:t xml:space="preserve">Глава 3. </w:t>
      </w:r>
      <w:r>
        <w:rPr>
          <w:b/>
          <w:bCs/>
        </w:rPr>
        <w:t xml:space="preserve">Региональные нормативы </w:t>
      </w:r>
    </w:p>
    <w:p>
      <w:pPr>
        <w:pStyle w:val="Normal"/>
        <w:spacing w:lineRule="auto" w:line="348"/>
        <w:rPr/>
      </w:pPr>
      <w:r>
        <w:rPr/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Состав региональных нормативов</w:t>
      </w:r>
      <w:r>
        <w:rPr>
          <w:sz w:val="28"/>
        </w:rPr>
        <w:t xml:space="preserve"> </w:t>
      </w:r>
    </w:p>
    <w:p>
      <w:pPr>
        <w:pStyle w:val="Normal"/>
        <w:spacing w:lineRule="auto" w:line="34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Региональные нормативы разрабатываются с учётом требований комплексной застройки территорий и включают в себя следующие минимальные расчётные показатели обеспечения благоприятных условий жизнедеятельности человека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1) общие расчётные показатели планировочной организации территорий муниципальных районов, городских округов и поселений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а) нормативы определения потребности в селитебных территориях (в гектарах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нормативы распределения функциональных зон с отображением параметров планируемого развития (в процентах и гекта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нормативы плотности населения территорий (количество человек на один гектар территор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иные общие расчётные показатели планировочной организации территорий муниципальных районов, городских округов и поселений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расчётные показатели в сфере жилищного обеспеч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нормативы жилищной обеспеченности (в квадратных метрах на одного человека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ормативы общей площади территорий для размещения объектов жилой застройки (в гекта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нормативы распределения зон жилой застройки по видам жилой застройки (в процент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нормативы размера придомовых земельных участков (в квадратных мет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 нормативы распределения объектов жилищного строительства по типам жилья (в процентах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нормативы распределения объектов жилищного строительства по этажности (в процент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) нормативы соотношения общей площади жилых помещений и площади жилых помещений жилищного фонда социального использования (в процентах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иные расчётные показатели в сфере жилищного обеспечения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счётные показатели в сфере социального и коммунально-бытового обеспеч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нормативы площади территорий для размещения объектов социального и коммунально-бытового назначения (в гекта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нормативы обеспеченности объектами дошкольного, начального общего, основного общего и среднего (полного) общего образования (количество мест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нормативы обеспеченности объектами здравоохранения (количество мест на одну тысячу человек, количество коек на одну тысячу человек, количество посещений в смену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нормативы обеспеченности объектами торговли и питания (в квадратных метрах торговой площади на одну тысячу человек, количество мест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 нормативы обеспеченности объектами культуры (количество мест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 нормативы обеспеченности культовыми зданиями и сооружениями (количество мест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) нормативы обеспеченности объектами коммунально-бытового назначения (в соответствии с действующими нормам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) иные расчётные показатели в сфере социального и коммунально-бытового обеспечения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счётные показатели в сфере обеспечения объектами рекреационного назнач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нормативы обеспеченности объектами рекреационного назначения (в квадратных метрах на одного человек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нормативы площади территорий для размещения объектов рекреационного назначения (в гектарах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ормативы площади озеленения территорий объектов рекреационного назначения (в процент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иные расчётные показатели в сфере обеспечения объектами рекреационного назначения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расчётные показатели в сфере транспортного обслужив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плотность сети линий общественного пассажирского транспорта (в километрах на квадратный километр территории муниципальных образовани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альность пешеходных подходов к ближайшим остановкам общественного пассажирского транспорта (в мет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расстояние между остановочными пунктами на линиях общественного пассажирского транспорта (в мет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нормативы транспортной и пешеходной доступности объектов социального назначения (в метр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) нормативы озеленения площади санитарно-защитных зон, отделяющих автомобильные дороги от объектов жилой застройки (в процент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 нормативы озеленения площади санитарно-защитных зон, отделяющих железнодорожные линии от объектов жилой застройки (в процентах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) нормативы обеспеченности объектами для хранения и обслуживания транспортных средств (машино-мест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) нормативы уровня автомобилизации (количество транспортных средств на одну тысячу челове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) иные расчётные показатели в сфере транспортного обслуживания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расчётные показатели в сфере обеспечения объектами инженерной инфраструктур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нормативы обеспеченности объектами водоснабжения и водоотведения (в кубических метрах на одного человека в год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нормативы обеспеченности объектами теплоснабжения (в килокалориях на отопление одного квадратного метра площади помещения в год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) нормативы обеспеченности объектами газоснабжения (в кубических метрах на одного человека в год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нормативы обеспеченности объектами электроснабжения (в киловатт-часах на одного человека в год)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д) нормативы обеспеченности объектами санитарной очистки (в килограммах бытовых отходов на одного человека в год)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е) иные расчётные показатели в сфере обеспечения объектами инженерной инфраструктуры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7) расчётные показатели в сфере инженерной подготовки и защиты территорий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а) нормативы по отводу поверхностных вод (в километрах дождевой канализации и открытых водоотводящих устройств на квадратный километр территории населённого пункта)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б) нормативы по защите территорий от затопления и подтопления (в метрах превышения бровки подсыпанной территории относительно уровня расчётного горизонта высоких вод)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) иные расчётные показатели в сфере инженерной подготовки и защиты территорий, предусмотренные в решении Правительства Ульяновской области о подготовке региональных нормативов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8) расчётные показатели в сфере охраны окружающей среды (атмосферного воздуха, водных объектов и почв)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ы качества окружающей среды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рмативы допустимого воздействия на окружающую среду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) иные расчётные показатели в сфере охраны окружающей среды, предусмотренные решениями Правительства Ульяновской области о подготовке региональных нормативов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е показатели в сфере охраны окружающей среды, предусмотренные подпунктами </w:t>
      </w:r>
      <w:r>
        <w:rPr>
          <w:sz w:val="28"/>
        </w:rPr>
        <w:t>«а»</w:t>
      </w:r>
      <w:r>
        <w:rPr>
          <w:sz w:val="28"/>
          <w:szCs w:val="28"/>
        </w:rPr>
        <w:t xml:space="preserve"> и </w:t>
      </w:r>
      <w:r>
        <w:rPr>
          <w:sz w:val="28"/>
        </w:rPr>
        <w:t>«б»</w:t>
      </w:r>
      <w:r>
        <w:rPr>
          <w:sz w:val="28"/>
          <w:szCs w:val="28"/>
        </w:rPr>
        <w:t xml:space="preserve"> настоящего пункта, определяются в соответствии с законодательством Российской Федерации в области охраны окружающей среды в соответствующих показате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рганизация подготовки региональных нормативов</w:t>
      </w:r>
    </w:p>
    <w:p>
      <w:pPr>
        <w:pStyle w:val="Normal"/>
        <w:spacing w:lineRule="auto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ю подготовки региональных нормативов осуществляет уполномоченный орган. </w:t>
      </w:r>
    </w:p>
    <w:p>
      <w:pPr>
        <w:pStyle w:val="Normal"/>
        <w:spacing w:lineRule="auto" w:line="340"/>
        <w:ind w:firstLine="708"/>
        <w:jc w:val="both"/>
        <w:rPr/>
      </w:pPr>
      <w:r>
        <w:rPr>
          <w:sz w:val="28"/>
          <w:szCs w:val="28"/>
        </w:rPr>
        <w:t>2. Разработку региональных нормативов осуществляют организации независимо от организационно-правовой формы, а также индивидуальные предприниматели, осуществляющие деятельность по разработке градостроительной документации и имеющие опыт работы в данной сфере деятельности (далее – разработчик региональных нормативов).</w:t>
      </w:r>
    </w:p>
    <w:p>
      <w:pPr>
        <w:pStyle w:val="Normal"/>
        <w:spacing w:lineRule="auto" w:line="340"/>
        <w:ind w:firstLine="708"/>
        <w:jc w:val="both"/>
        <w:rPr/>
      </w:pPr>
      <w:r>
        <w:rPr>
          <w:sz w:val="28"/>
          <w:szCs w:val="28"/>
        </w:rPr>
        <w:t>3. Основные требования к содержанию региональных нормативов содержатся в техническом задании на разработку региональных нормативов, в котором указываются основания, основные цели и задачи разработки документа, состав расчётных показателей, этапы и сроки их выполнения, организации, которым проект документа направляется на согласование.</w:t>
      </w:r>
    </w:p>
    <w:p>
      <w:pPr>
        <w:pStyle w:val="Normal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технического задания на разработку проектов региональных нормативов устанавливается уполномоченным органом.</w:t>
      </w:r>
    </w:p>
    <w:p>
      <w:pPr>
        <w:pStyle w:val="Normal"/>
        <w:spacing w:lineRule="auto" w:line="3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1" w:hanging="1452"/>
        <w:jc w:val="both"/>
        <w:rPr>
          <w:sz w:val="28"/>
        </w:rPr>
      </w:pPr>
      <w:r>
        <w:rPr>
          <w:sz w:val="28"/>
          <w:szCs w:val="28"/>
        </w:rPr>
        <w:t>Статья 13. </w:t>
      </w:r>
      <w:r>
        <w:rPr>
          <w:b/>
          <w:sz w:val="28"/>
          <w:szCs w:val="28"/>
        </w:rPr>
        <w:t>Порядок подготовки и утверждения региональных нормативов</w:t>
      </w:r>
      <w:r>
        <w:rPr>
          <w:sz w:val="28"/>
        </w:rPr>
        <w:t xml:space="preserve"> </w:t>
      </w:r>
    </w:p>
    <w:p>
      <w:pPr>
        <w:pStyle w:val="Normal"/>
        <w:spacing w:lineRule="auto" w:line="328"/>
        <w:ind w:left="2160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28"/>
        <w:ind w:firstLine="708"/>
        <w:jc w:val="both"/>
        <w:rPr/>
      </w:pPr>
      <w:r>
        <w:rPr>
          <w:sz w:val="28"/>
          <w:szCs w:val="28"/>
        </w:rPr>
        <w:t>1. Подготовка региональных нормативов осуществляется в следующей последовательности:</w:t>
      </w:r>
    </w:p>
    <w:p>
      <w:pPr>
        <w:pStyle w:val="Normal"/>
        <w:spacing w:lineRule="auto" w:line="328"/>
        <w:ind w:firstLine="708"/>
        <w:jc w:val="both"/>
        <w:rPr/>
      </w:pPr>
      <w:r>
        <w:rPr>
          <w:sz w:val="28"/>
          <w:szCs w:val="28"/>
        </w:rPr>
        <w:t>1) внесение заинтересованными лицами в уполномоченный орган предложений о подготовке региональных нормативов;</w:t>
      </w:r>
    </w:p>
    <w:p>
      <w:pPr>
        <w:pStyle w:val="Normal"/>
        <w:spacing w:lineRule="auto" w:line="328"/>
        <w:ind w:firstLine="708"/>
        <w:jc w:val="both"/>
        <w:rPr/>
      </w:pPr>
      <w:r>
        <w:rPr>
          <w:sz w:val="28"/>
          <w:szCs w:val="28"/>
        </w:rPr>
        <w:t>2) составление и утверждение уполномоченным органом плана разработки региональных нормативов;</w:t>
      </w:r>
    </w:p>
    <w:p>
      <w:pPr>
        <w:pStyle w:val="Normal"/>
        <w:spacing w:lineRule="auto" w:line="328"/>
        <w:ind w:firstLine="708"/>
        <w:jc w:val="both"/>
        <w:rPr/>
      </w:pPr>
      <w:r>
        <w:rPr>
          <w:sz w:val="28"/>
          <w:szCs w:val="28"/>
        </w:rPr>
        <w:t>3) внесение уполномоченным органом в Правительство Ульяновской области предложения о подготовке региональных нормативов;</w:t>
      </w:r>
    </w:p>
    <w:p>
      <w:pPr>
        <w:pStyle w:val="Normal"/>
        <w:spacing w:lineRule="auto" w:line="3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Правительством Ульяновской области решения о подготовке региональных нормативов;</w:t>
      </w:r>
    </w:p>
    <w:p>
      <w:pPr>
        <w:pStyle w:val="Normal"/>
        <w:spacing w:lineRule="auto" w:line="328"/>
        <w:ind w:firstLine="708"/>
        <w:jc w:val="both"/>
        <w:rPr/>
      </w:pPr>
      <w:r>
        <w:rPr>
          <w:sz w:val="28"/>
          <w:szCs w:val="28"/>
        </w:rPr>
        <w:t>5) разработка и утверждение  уполномоченным органом технического задания на разработку региональных нормативов, определение их состава (перечня расчётных показателе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</w:rPr>
        <w:t>определение уполномоченным органом в соответствии с федеральным законодательством о размещении заказов на поставки товаров, выполнение работ, оказание услуг для государственных нужд разработчика региональных нормативов, заключение государственного контракта на подготовку проекта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) разработка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8) рассмотрение уполномоченным органом заключений согласующих организац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) подготовка уполномоченным органом проектов нормативных правовых актов Правительства Ульяновской области об утверждении региональных норматив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 предложении о подготовке региональных нормативов должны содержать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действующих региональных нормативах в данной сфере обеспечения благоприятных условий жизнедеятельности человек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описание задач, требующих комплексного решения, и результата, на достижение которого направлено принятие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сведения о расчётных показателях, которые предлагается включить в региональные норматив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) предполагаемая стоимость работ по разработке региональных норматив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) предложения об отмене действующих региональных нормативов или о внесении в них измен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егиональные нормативы, утверждённые постановлением Правительства Ульяновской области, формируются в дела и подлежат учёту в реестре региональных норматив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Ведение реестра региональных нормативов осуществляет уполномоченный орган по установленной им фор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Подготовка, согласование и принятие решений о внесении изменений в региональные нормативы осуществляются в порядке, предусмотренном настоящей статьё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</w:rPr>
        <w:t>Глава 4.</w:t>
      </w:r>
      <w:r>
        <w:rPr>
          <w:b/>
          <w:bCs/>
          <w:color w:val="000000"/>
          <w:sz w:val="28"/>
        </w:rPr>
        <w:t xml:space="preserve"> Планировка территории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2160" w:hanging="1452"/>
        <w:jc w:val="both"/>
        <w:rPr>
          <w:b/>
          <w:b/>
          <w:sz w:val="28"/>
        </w:rPr>
      </w:pPr>
      <w:r>
        <w:rPr>
          <w:sz w:val="28"/>
        </w:rPr>
        <w:t>Статья 14.</w:t>
      </w:r>
      <w:r>
        <w:rPr>
          <w:b/>
          <w:sz w:val="28"/>
        </w:rPr>
        <w:t xml:space="preserve">  Порядок подготовки документации по планировке территории, подготовка которой осуществляется на основании решений исполнительных органов государственной власти Ульяновской области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. Исполнительные органы государственной власти Ульяновской области обеспечивают подготовку документации по планировке территории на основании документов территориального планирования Ульяновской области, если такими документами предусмотрено размещение объектов капитального строительства регионального значения (далее – документация по планировке территори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2. Уполномоченный орган в течение десяти дней со дня принятия решения направляет уведомление о принятом решении местной администрации поселения, городского округа, применительно к территориям которых принято такое решени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3. Уполномоченным органом в соответствии с принятым решением разрабатывается и утверждается задание на подготовку документации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4. Основанием для разработки задания на подготовку документации по планировке территории являются документы территориального планирования Ульяновской области, которые предусматривают размещение объекта капитального строительства регионального значения, и решение  уполномоченного органа о подготовке документации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5. В задании на подготовку документации по планировке территории указыв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1) основания для разработки зад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2) наименование объекта капитального строительства регионального значения, для размещения которого подготавливается документация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3) документы территориального планирования Ульяновской области, которыми предусмотрено размещение объекта капитального строительства регионального знач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4) виды подготавливаемой документации по планировке территории (проект планировки территории, проект межевания территории, градостроительный план земельного участка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5) требования к составу, содержанию и форме подготавливаемой документации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6) последовательность и сроки выполнения работ по подготовке документации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7) требования к формату представления документации по планировке территории на электронных носител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8) требования к количеству представляемых экземпляров подготавливаемой документации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9) основные исходные данные для подготовки документации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0) состав исходных данных для подготовки документации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1) источники исходных данных для подготовки документации по планировке территории – организации, предоставляющие исходные данные исполнителю работ по подготовке документ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2) состав и порядок проведения (в необходимых случаях) предпроектных научно-исследовательских работ и инженерных изыска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3) условие о соответствии подготавливаемой документации требованиям, указанным в Градостроительном кодексе Российской Федерац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14) иные необходимые све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/>
      </w:pPr>
      <w:r>
        <w:rPr>
          <w:sz w:val="28"/>
        </w:rPr>
        <w:t>6. Размещение заказа на выполнение работ по подготовке документации по планировке территории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нужд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>
          <w:sz w:val="28"/>
        </w:rPr>
      </w:pPr>
      <w:r>
        <w:rPr>
          <w:sz w:val="28"/>
        </w:rPr>
        <w:t>7. Уполномоченный орган является государственным заказчиком по размещению заказа на выполнение работ по подготовке документации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/>
      </w:pPr>
      <w:r>
        <w:rPr>
          <w:sz w:val="28"/>
        </w:rPr>
        <w:t>8. Уполномоченный орган в течение тридцати дней с момента получения от исполнителя работ по подготовке документации по планировке территории осуществляет проверку подготовленной документации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/>
      </w:pPr>
      <w:r>
        <w:rPr>
          <w:sz w:val="28"/>
        </w:rPr>
        <w:t>9. Не позднее семи дней по истечении срока, указанного в части 8 настоящей статьи, уполномоченный орган принимает решение о направлении документации по планировке территории на утверждение в Правительство Ульяновской области либо об отклонении указанной документации и направлении её на доработ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/>
      </w:pPr>
      <w:r>
        <w:rPr>
          <w:sz w:val="28"/>
        </w:rPr>
        <w:t>10. В случае направления подготовленной документации по планировке территории на доработку в связи с выявлением необходимости изменения задания на подготовку документации по планировке территории доработка указанной документации осуществляе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/>
      </w:pPr>
      <w:r>
        <w:rPr>
          <w:sz w:val="28"/>
        </w:rPr>
        <w:t>1) на основании задания на доработку документации по планировк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/>
      </w:pPr>
      <w:r>
        <w:rPr>
          <w:sz w:val="28"/>
        </w:rPr>
        <w:t>2) путём размещения заказа на выполнение работ по доработке документации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91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татья 15. </w:t>
      </w:r>
      <w:r>
        <w:rPr>
          <w:b/>
          <w:sz w:val="28"/>
        </w:rPr>
        <w:t>Состав проекта планировки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. Проект планировки территории состоит из основной части, которая подлежит утверждению, и материалов по её обоснованию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2. Основная часть проекта планировки территории включает в себя чертёж (чертежи) планировки территории и положения о размещении объектов капитального строительства и характеристиках планируемого развития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3. Материалы по обоснованию проекта планировки территории включают в себя материалы в графической форме и пояснительную запис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4. Для сложных в градостроительном отношении территорий заданием на подготовку документации по планировке территории может быть предусмотрено выполнение в составе проекта планировки территории эскиза застройки, макетов планировки и застройки в объёме и масштабе, установленных заданием на подготовку документации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5. В случае, если в ходе подготовки проекта планировки территории будет выявлена необходимость внесения изменений в правила землепользования и застройки, в состав проекта планировки территории включаются материалы с предложениями о внесении таких изменений в соответствии с Градостроительным кодексом Российской Федер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Статья 16. </w:t>
      </w:r>
      <w:r>
        <w:rPr>
          <w:b/>
          <w:sz w:val="28"/>
        </w:rPr>
        <w:t>Содержание основной части проекта планировк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Основная часть проекта планировки территории включае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) чертёж (чертежи) планировки территории, на котором отображ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а) красные лин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б) линии, обозначающие дороги, улицы, проезды, линии связи, объекты инженерной и транспортной инфраструкт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в)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г) элементы сохраняемой застройки всех вид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д) сохраняемые участки природного ландшаф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е) проектные предложения по проектируемым красным линиям, линиям отступа от красных линий в целях определения места допустимого размещения зданий, строений, сооружений, линиям регулирования застройки, по другим линиям градостроительного регулир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ж) проектные предложения по функциональному использованию территории с выделением зелёных насаждений и элементов благоустройства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з) проектные предложения по архитектурно-планировочному и объёмно-пространственному решению застрой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и) проектные предложения по развитию улично-дорожной сети, по развитию системы транспортных сооружений, сооружений и коммуникаций инженерной инфраструк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к) скотопрог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л) границы проектируемых и сохраняемых земельных участков – в случае разработки проекта межевания территорий в составе проекта планировки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м) зоны первоочередного инвестиционного развит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2) 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, и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1451"/>
        <w:jc w:val="both"/>
        <w:rPr>
          <w:b/>
          <w:b/>
          <w:sz w:val="28"/>
        </w:rPr>
      </w:pPr>
      <w:r>
        <w:rPr>
          <w:sz w:val="28"/>
        </w:rPr>
        <w:t xml:space="preserve">Статья 17. </w:t>
      </w:r>
      <w:r>
        <w:rPr>
          <w:b/>
          <w:sz w:val="28"/>
        </w:rPr>
        <w:t>Содержание материалов по обоснованию проекта планировки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1. Материалы по обоснованию проекта планировки территории в графической форме должны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1) схему расположения элемента планировочной структуры, которая включае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а) границы проектируемой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б) зоны различного функционального назначения согласно соответствующей документации территориального планир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в) основные планировочные и транспортно-коммуникационные связ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2) схему использования территории в период подготовки проекта планировки территории, которая включае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а) существующую застройку с характеристикой зданий, строений и сооружений по назначению, этажности и капиталь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б) границы землевладений и землепользован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в) планировочные ограничения, границы особо охраняемых территор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г) источники загрязнения окружающей среды и санитарно-защитные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д) улично-дорожную се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е) транспортные соору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ж) сооружения и коммуникации инженерной инфраструктур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з) границы земельных участков, предоставляемых под все виды строительства и благоустройств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и) действующие и проектируемые красные линии, линии регулирования застрой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3) схему организации улично-дорожной сети и схему движения транспорта на соответствующей территории, которые включаю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а) классификацию дорог и улиц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б) организацию движения транспорта на сложных транспортных узлах с пересечением движения на разных уровня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в) хозяйственные проезды и скотопрог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г) сооружения и устройства для хранения и обслуживания транспортных средств, в том числе подземные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д) остановочные пункты всех видов общественного транспорт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е) транспортные сооружения (эстакады, путепроводы, мосты, тоннели, пешеходные переходы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ж) основные пути пешеходного дви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4) схему границ территорий объектов культурного наследия, а также иных зон с особыми условиями использования территорий, которая включае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а) памятники истории и культуры, историко-культурные комплексы и заповедные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б) зоны особо охраняемых природных территори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в) границы охранных зон, в пределах которых запрещается или ограничивается хозяйственная и иная деятельность, причиняющая вред объектам культурного наследия, особо охраняемым природным территориям или ухудшающая их состояние и нарушающая их целостность и сохраннос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г) санитарно-защитные зон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д) водоохранные зоны и прибрежные защитные полос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е) зоны, округа санитарной охраны водных объектов, используемых для питьевого и хозяйственно-бытового водоснабж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</w:rPr>
      </w:pPr>
      <w:r>
        <w:rPr>
          <w:sz w:val="28"/>
        </w:rPr>
        <w:t>ж) зоны залегания полезных ископаемых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з) территории, подверженные воздействию чрезвычайных ситуаций природного и техногенного характ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и) иные зоны с особыми условиями использования территорий, установленные в соответствии с законодательством Российской Федерации и законодательством Ульяновской обла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5) схему вертикальной планировки и инженерной подготовки территории, которая включае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а) вертикальную планировку территории (существующие и проектные отметки по осям проезжих частей в местах пересечения улиц и проездов и в местах перелома продольного профиля, проектные продольные уклоны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б) проектируемые мероприятия по инженерной подготовке территории (организацию отвода поверхностных вод), сооружения инженерной защиты территории от воздействия чрезвычайных ситуаций природного и техногенного характер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>
          <w:sz w:val="28"/>
        </w:rPr>
      </w:pPr>
      <w:r>
        <w:rPr>
          <w:sz w:val="28"/>
        </w:rPr>
        <w:t>6) схему размещения инженерных сетей и сооружений, которая включает в себ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а) существующие сохраняемые, реконструируемые, ликвидируемые и проектируемые трассы внемикрорайонных сетей и сооружений водоснабжения, водоотведения, теплоснабжения, газоснабжения, электроснабжения, телевидения, радио- и телефонной связи, места присоединения этих сетей к магистральным линиям и сооружения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б) размещение пунктов управления системами инженерного 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в) существующие и проектируемые крупные подземные сооруж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2. Пояснительная записка к материалам по обоснованию проекта планировки территории должна содержа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>
          <w:sz w:val="28"/>
        </w:rPr>
      </w:pPr>
      <w:r>
        <w:rPr>
          <w:sz w:val="28"/>
        </w:rPr>
        <w:t>1) описание и обоснование положений, касающих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а) определения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б) 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2) данные об эколого-градостроительной ситуации и природно-климатических условиях, использовании территории, о состоянии фонда жилых и общественных зданий, памятников истории и культуры, инженерной и транспортной инфраструктуры, благоустройстве территори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19"/>
        <w:jc w:val="both"/>
        <w:rPr/>
      </w:pPr>
      <w:r>
        <w:rPr>
          <w:sz w:val="28"/>
        </w:rPr>
        <w:t>3) обоснование проектных архитектурно-планировочных решений развития инженерной и транспортной инфраструкту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sz w:val="28"/>
        </w:rPr>
        <w:t>4) предложения об организации социального и культурно-бытового обслуживания насе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919"/>
        <w:jc w:val="both"/>
        <w:rPr/>
      </w:pPr>
      <w:r>
        <w:rPr>
          <w:sz w:val="28"/>
        </w:rPr>
        <w:t>5) предложения об установлении зон охраны объектов культурного наслед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919"/>
        <w:jc w:val="both"/>
        <w:rPr/>
      </w:pPr>
      <w:r>
        <w:rPr>
          <w:sz w:val="28"/>
        </w:rPr>
        <w:t>6) предложения о последовательности осуществления мероприятий, предусмотренных проектом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919"/>
        <w:jc w:val="both"/>
        <w:rPr/>
      </w:pPr>
      <w:r>
        <w:rPr>
          <w:sz w:val="28"/>
        </w:rPr>
        <w:t>7) основные технико-экономические показатели (баланс территории и тому подобное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1451"/>
        <w:jc w:val="both"/>
        <w:rPr>
          <w:b/>
          <w:b/>
          <w:sz w:val="28"/>
        </w:rPr>
      </w:pPr>
      <w:r>
        <w:rPr>
          <w:sz w:val="28"/>
        </w:rPr>
        <w:t xml:space="preserve">Статья 18. </w:t>
      </w:r>
      <w:r>
        <w:rPr>
          <w:b/>
          <w:sz w:val="28"/>
        </w:rPr>
        <w:t>Внесение изменений в утверждённую документацию по планировке территор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14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919"/>
        <w:jc w:val="both"/>
        <w:rPr/>
      </w:pPr>
      <w:r>
        <w:rPr>
          <w:sz w:val="28"/>
        </w:rPr>
        <w:t>1. Уполномоченный орган осуществляет подготовку проекта решения о внесении изменений в утверждённую документацию по планировке территор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919"/>
        <w:jc w:val="both"/>
        <w:rPr/>
      </w:pPr>
      <w:r>
        <w:rPr>
          <w:sz w:val="28"/>
        </w:rPr>
        <w:t xml:space="preserve">2. Подготовка и внесение изменений в утверждённую документацию по планировке территории осуществляется в порядке, установленном статьёй 14 настоящего Закона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27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5.</w:t>
      </w:r>
      <w:r>
        <w:rPr>
          <w:b/>
          <w:sz w:val="28"/>
          <w:szCs w:val="28"/>
        </w:rPr>
        <w:t xml:space="preserve"> Строительство, возведение строений, сооружений в случаях, когда законодательством не предусмотрена выдача разрешений на строительств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2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14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9.</w:t>
      </w:r>
      <w:r>
        <w:rPr>
          <w:b/>
          <w:sz w:val="28"/>
          <w:szCs w:val="28"/>
        </w:rPr>
        <w:t xml:space="preserve"> Строительство, возведение строений, сооружений в случаях,    когда законодательством не предусмотрена выдача разрешений на строительство</w:t>
      </w:r>
    </w:p>
    <w:p>
      <w:pPr>
        <w:pStyle w:val="Normal"/>
        <w:spacing w:lineRule="auto" w:line="312"/>
        <w:ind w:left="2160" w:hanging="14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Выдача разрешений на строительство не требуется в случаях, указанных в Градостроительном кодексе Российской Федерации, а также в случае </w:t>
      </w:r>
      <w:r>
        <w:rPr>
          <w:sz w:val="28"/>
        </w:rPr>
        <w:t xml:space="preserve">возведения малых архитектурных форм – памятников, скульптурных композиций, фонтанов, памятных знаков, детских площадок, киосков, площадок отдыха, других объектов благоустройства, расположенных на территориях общего пользования. </w:t>
      </w:r>
    </w:p>
    <w:p>
      <w:pPr>
        <w:pStyle w:val="Heading1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700"/>
      <w:bookmarkStart w:id="2" w:name="sub_700"/>
      <w:bookmarkEnd w:id="2"/>
    </w:p>
    <w:p>
      <w:pPr>
        <w:pStyle w:val="Normal"/>
        <w:tabs>
          <w:tab w:val="clear" w:pos="720"/>
          <w:tab w:val="left" w:pos="-2316" w:leader="none"/>
        </w:tabs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700"/>
      <w:bookmarkStart w:id="4" w:name="sub_700"/>
      <w:bookmarkEnd w:id="4"/>
    </w:p>
    <w:p>
      <w:pPr>
        <w:pStyle w:val="Normal"/>
        <w:tabs>
          <w:tab w:val="clear" w:pos="720"/>
          <w:tab w:val="left" w:pos="-2316" w:leader="none"/>
        </w:tabs>
        <w:spacing w:lineRule="auto" w:line="23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231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tabs>
          <w:tab w:val="clear" w:pos="720"/>
          <w:tab w:val="left" w:pos="-2316" w:leader="none"/>
        </w:tabs>
        <w:jc w:val="both"/>
        <w:rPr/>
      </w:pPr>
      <w:r>
        <w:rPr>
          <w:b/>
          <w:sz w:val="28"/>
        </w:rPr>
        <w:t>Ульяновской области                                                                            С.И. Морозов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spacing w:lineRule="auto" w:line="288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uto" w:line="312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  <w:lang w:bidi="zxx"/>
        </w:rPr>
        <w:t>30 июня 2008 год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  <w:lang w:bidi="zxx"/>
        </w:rPr>
        <w:t xml:space="preserve">№ </w:t>
      </w:r>
      <w:r>
        <w:rPr>
          <w:sz w:val="28"/>
          <w:szCs w:val="28"/>
          <w:lang w:bidi="zxx"/>
        </w:rPr>
        <w:t>118-ЗО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80" w:leader="none"/>
      </w:tabs>
      <w:ind w:firstLine="72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64"/>
      <w:jc w:val="center"/>
      <w:outlineLvl w:val="8"/>
    </w:pPr>
    <w:rPr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b/>
      <w:bCs/>
      <w:color w:val="008000"/>
      <w:u w:val="single"/>
    </w:rPr>
  </w:style>
  <w:style w:type="character" w:styleId="Style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48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b/>
      <w:bCs/>
      <w:sz w:val="28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firstLine="748"/>
      <w:jc w:val="both"/>
    </w:pPr>
    <w:rPr>
      <w:sz w:val="24"/>
      <w:szCs w:val="24"/>
    </w:rPr>
  </w:style>
  <w:style w:type="paragraph" w:styleId="1">
    <w:name w:val="З1"/>
    <w:basedOn w:val="Normal"/>
    <w:next w:val="Normal"/>
    <w:qFormat/>
    <w:pPr>
      <w:spacing w:lineRule="auto" w:line="360"/>
      <w:ind w:firstLine="748"/>
      <w:jc w:val="both"/>
    </w:pPr>
    <w:rPr>
      <w:b/>
      <w:bCs/>
      <w:sz w:val="24"/>
      <w:szCs w:val="24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Стиль2"/>
    <w:basedOn w:val="Normal"/>
    <w:qFormat/>
    <w:pPr>
      <w:ind w:firstLine="748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З2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Style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45:00Z</dcterms:created>
  <dc:creator>paramonova</dc:creator>
  <dc:description/>
  <cp:keywords/>
  <dc:language>en-US</dc:language>
  <cp:lastModifiedBy>user</cp:lastModifiedBy>
  <cp:lastPrinted>2008-06-25T10:28:00Z</cp:lastPrinted>
  <dcterms:modified xsi:type="dcterms:W3CDTF">2008-07-02T08:45:00Z</dcterms:modified>
  <cp:revision>2</cp:revision>
  <dc:subject/>
  <dc:title>Исходный шаблон для создания распоряжения (в машбюро) </dc:title>
</cp:coreProperties>
</file>