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КОН</w:t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УЛЬЯНОВСКОЙ ОБЛАСТИ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статью 1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логе на имущество организаций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 xml:space="preserve">                 </w:t>
      </w:r>
      <w:r>
        <w:rPr/>
        <w:t>Принят Законодательным Собранием Ульяновской области 29 мая 2008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статью 1 Закона Ульяновской области от 26 ноября 2003 года        № 060-ЗО «О налоге на имущество организаций на территории Ульяновской области» («Ульяновская правда» от 11.12.2003 № 239-241; от 30.04.2004 № 80-82; от 08.10.2004 № 192-194; от 11.10.2005 № 96; от 06.10.2006 № 77; от 08.11.2006      № 86; от 04.08.2007 № 64-65; от 08.09.2007 № 76; от 13.11.2007 № 96; от 05.12.2007 № 104) изменение, дополнив её пунктом 3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. Ставка налога для организаций, осуществляющих разработку автоматизированных информационных систем управления видами и объектами Вооружённых Сил Российской Федерации, составляет 0,35 процента от налогооблагаемой стоимости имущества признаваемого объектом налогообложения.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09 года и распространяется на правоотношения, возникшие с 1 январ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 июн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4-ЗО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1804гя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2:00Z</dcterms:created>
  <dc:creator>suhorukov</dc:creator>
  <dc:description/>
  <cp:keywords/>
  <dc:language>en-US</dc:language>
  <cp:lastModifiedBy>user</cp:lastModifiedBy>
  <cp:lastPrinted>2008-04-18T10:45:00Z</cp:lastPrinted>
  <dcterms:modified xsi:type="dcterms:W3CDTF">2008-06-16T10:22:00Z</dcterms:modified>
  <cp:revision>2</cp:revision>
  <dc:subject/>
  <dc:title>Проект</dc:title>
</cp:coreProperties>
</file>