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статью 16 Закона Ульяновской области</w:t>
      </w:r>
    </w:p>
    <w:p>
      <w:pPr>
        <w:pStyle w:val="Normal"/>
        <w:jc w:val="center"/>
        <w:rPr/>
      </w:pPr>
      <w:r>
        <w:rPr>
          <w:b/>
        </w:rPr>
        <w:t>«Об Избирательной комиссии Ульян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нят Законодательным Собранием Ульяновской области 29 мая 2008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нести в статью 16 Закона Ульяновской области от 14 ноября 2003 года № 058-ЗО «Об Избирательной комиссии Ульяновской области» («Народная газета» от 21.11.2003 № 136; «Ульяновская правда» от 07.10.2005 № 95; от 01.02.2006 № 7; от 17.05.2006 № 35; от 11.10.2006 № 78; от 09.12.2006 № 97; от 05.05.2007 № 37; от 09.06.2007 № 47; от 12.12.2007 № 106; от 23.04.2008  № 35) изменение, изложив пункт 10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10. Уровень материального (в том числе размер ежемесячного денежного вознаграждения и ежемесячного денежного поощрения, виды и размер иных выплат) и социального обеспечения работающих на постоянной (штатной) основе членов Избирательной комиссии не должен быть ниже уровня материального и социального обеспечения, установленного для лиц, замещающих государственные должности Ульяновской области в Законодательном Собрании, соответственно для председателя Избирательной комиссии – первого заместителя Председателя Законодательного Собрания, заместителя председателя Избирательной комиссии – заместителя Председателя Законодательного Собрания, секретаря Избирательной комиссии – председателя комитета (комиссии) Законодательного Собрания, члена Избирательной комиссии с правом решающего голоса – члена комитета (комиссии) Законодательного Собра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48"/>
      </w:tblGrid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убернатор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ьяновской области</w:t>
            </w:r>
          </w:p>
        </w:tc>
        <w:tc>
          <w:tcPr>
            <w:tcW w:w="50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 Морозов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4 июня 2008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99-ЗО</w:t>
      </w:r>
    </w:p>
    <w:sectPr>
      <w:headerReference w:type="default" r:id="rId2"/>
      <w:headerReference w:type="first" r:id="rId3"/>
      <w:type w:val="nextPage"/>
      <w:pgSz w:w="12240" w:h="15840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center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48:00Z</dcterms:created>
  <dc:creator>Joppa</dc:creator>
  <dc:description/>
  <cp:keywords/>
  <dc:language>en-US</dc:language>
  <cp:lastModifiedBy>user</cp:lastModifiedBy>
  <cp:lastPrinted>2008-05-21T15:17:00Z</cp:lastPrinted>
  <dcterms:modified xsi:type="dcterms:W3CDTF">2008-06-16T09:48:00Z</dcterms:modified>
  <cp:revision>2</cp:revision>
  <dc:subject/>
  <dc:title>ых нужд«Народная газета» № 134-135, 08</dc:title>
</cp:coreProperties>
</file>