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Ульяновской области «</w:t>
      </w:r>
      <w:r>
        <w:rPr>
          <w:b/>
          <w:bCs/>
          <w:sz w:val="28"/>
          <w:szCs w:val="28"/>
        </w:rPr>
        <w:t>Об административно-территориальном устройстве Ульян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 Законодательным Собранием Ульяновской области  29 мая 2008 год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Внести в Закон Ульяновской области от 3 октября 2006 года № 126-ЗО «Об административно-территориальном устройстве Ульяновской области» («Ульяновская правда» от 06.10.2006 № 77; от 05.05.2007 № 37)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) пункт 8 статьи 1 после слова «разъезд» дополнить словом «, выселк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) в графе 5 строки 9 приложения 1 слова «Канадейский сельский округ» заменить словами «Село Канадей», слова «Никулинский сельский округ» заменить словами «Село Никулино», слова «Поспеловский сельский округ» заменить словами «Село Поспеловк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>С.И. 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июня 2008 года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8-З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43:00Z</dcterms:created>
  <dc:creator>Depo</dc:creator>
  <dc:description/>
  <cp:keywords/>
  <dc:language>en-US</dc:language>
  <cp:lastModifiedBy>user</cp:lastModifiedBy>
  <cp:lastPrinted>2008-05-20T13:04:00Z</cp:lastPrinted>
  <dcterms:modified xsi:type="dcterms:W3CDTF">2008-06-16T09:43:00Z</dcterms:modified>
  <cp:revision>2</cp:revision>
  <dc:subject/>
  <dc:title>проект</dc:title>
</cp:coreProperties>
</file>