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статьи 20 и 45 Кодекса Ульяновской области об административных правонарушения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нят Законодательным Собранием Ульяновской области 29 мая 2008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Кодекс Ульяновской области об административных правонарушениях («Ульяновская правда» от 09.06.2007 № 47; от 04.08.2007          № 64-65; от 13.11.2007 № 96; от 22.12.2007 № 110; от 13.02.2008 № 12; от 05.03.2008 № 18; от 23.04.2008 № 35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часть 2 статьи 20 после слова «государственной» дополнить словами «собственности Ульяновской области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наименовании и тексте статьи 45 слова «охраны и использования историко-культурного наследия» заменить словами «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930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4 июн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96-З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34:00Z</dcterms:created>
  <dc:creator>serv1</dc:creator>
  <dc:description/>
  <cp:keywords/>
  <dc:language>en-US</dc:language>
  <cp:lastModifiedBy>user</cp:lastModifiedBy>
  <cp:lastPrinted>2008-05-29T15:01:00Z</cp:lastPrinted>
  <dcterms:modified xsi:type="dcterms:W3CDTF">2008-06-16T09:34:00Z</dcterms:modified>
  <cp:revision>2</cp:revision>
  <dc:subject/>
  <dc:title>О внесении изменений в статьи 20 и 45 Кодекса Ульяновской области об административных правонарушениях</dc:title>
</cp:coreProperties>
</file>