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«О примен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ндивидуальными предпринимателями упрощённой системы </w:t>
      </w:r>
    </w:p>
    <w:p>
      <w:pPr>
        <w:pStyle w:val="Normal"/>
        <w:autoSpaceDE w:val="false"/>
        <w:jc w:val="center"/>
        <w:rPr/>
      </w:pPr>
      <w:r>
        <w:rPr>
          <w:b/>
        </w:rPr>
        <w:t>налогообложения на основе патента на территории Ульяновской области»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29 декабря 2005 года № 149-ЗО   «О применении индивидуальными предпринимателями упрощённой системы     налогообложения на основе патента на территории Ульяновской области»         («Ульяновская правда» от 30.12.2005 № 121-122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часть 2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2. Применение упрощённой системы налогообложения на основе патента разрешается индивидуальным предпринимателям, не привлекающим в своей предпринимательской деятельности наёмных работников, в том числе по договорам гражданско-правового характера, и осуществляющим один из следующих видов предпринимательской деятельност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производство щипаной шерсти, сырых шкур и кож крупного рогатого скота, животных семейства лошадиных, овец, коз и свиней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оказание услуг тамады, актёра на торжествах, музыкальное сопровождение обрядов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предоставление секретарских, редакторских услуг и услуг по перевод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4) услуги по приёму стеклопосуды и вторичного сырья, за исключением металлолома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услуги по обучению, в том числе в платных кружках, студиях, на курсах, и услуги по репетиторству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приложение изложить в следующей редак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center"/>
              <w:rPr>
                <w:caps/>
              </w:rPr>
            </w:pPr>
            <w:r>
              <w:rPr>
                <w:caps/>
              </w:rPr>
              <w:t>«Приложение</w:t>
            </w:r>
          </w:p>
          <w:p>
            <w:pPr>
              <w:pStyle w:val="Normal"/>
              <w:autoSpaceDE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Закону Ульянов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 применении индивидуальными предпринимателями упрощённой      системы налогообложения на основе патента на территории Ульяновской   области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зме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тенциально возможного к получению индивидуальным предпринимателем годового дохода на 2009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69"/>
        <w:gridCol w:w="1834"/>
        <w:gridCol w:w="1950"/>
        <w:gridCol w:w="1844"/>
        <w:gridCol w:w="1662"/>
        <w:gridCol w:w="398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Размер годового дохода, рублей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2"/>
                <w:szCs w:val="22"/>
              </w:rPr>
              <w:t>.Димитровгр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sz w:val="22"/>
                <w:szCs w:val="22"/>
              </w:rPr>
              <w:t>.Новоульяновск,</w:t>
            </w:r>
            <w:r>
              <w:rPr>
                <w:sz w:val="24"/>
                <w:szCs w:val="24"/>
              </w:rPr>
              <w:t xml:space="preserve"> Мелекесский рай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ругие муниципальные обра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сельские населённые пункты с численностью населения до 1000 человек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изводство щипаной шерсти, сырых шкур и кож крупного рогатого скота, животных семейства лошадиных, овец, коз и сви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азание услуг тамады, актёра на торжествах, музыкальное сопровождение обря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екретарских, редакторских услуг и услуг по перевод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иёму стеклопосуды и вторичного сырья, за исключением металлолом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луги по обучению, в том числе в платных кружках, студиях, на курсах, и услуги по репетиторств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55"/>
        <w:rPr>
          <w:b/>
          <w:b/>
        </w:rPr>
      </w:pPr>
      <w:r>
        <w:rPr>
          <w:b/>
        </w:rPr>
      </w:r>
    </w:p>
    <w:p>
      <w:pPr>
        <w:pStyle w:val="Normal"/>
        <w:ind w:firstLine="855"/>
        <w:rPr/>
      </w:pPr>
      <w:r>
        <w:rPr/>
        <w:t>Настоящий Закон вступает в силу с 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июн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4-ЗО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3:00Z</dcterms:created>
  <dc:creator>serv1</dc:creator>
  <dc:description/>
  <cp:keywords/>
  <dc:language>en-US</dc:language>
  <cp:lastModifiedBy>user</cp:lastModifiedBy>
  <cp:lastPrinted>2008-05-22T14:06:00Z</cp:lastPrinted>
  <dcterms:modified xsi:type="dcterms:W3CDTF">2008-06-16T09:13:00Z</dcterms:modified>
  <cp:revision>2</cp:revision>
  <dc:subject/>
  <dc:title>О внесении изменений в Закон Ульяновской области «О применении </dc:title>
</cp:coreProperties>
</file>