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Об исполнении бюджета территориального фонда обязательного медицинского страхования населения Ульяновской области за 2007 год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           </w:t>
      </w:r>
      <w:r>
        <w:rPr>
          <w:sz w:val="24"/>
          <w:szCs w:val="24"/>
        </w:rPr>
        <w:t>Принят Законодательным Собранием Ульяновской области 29 мая 2008 г.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</w:t>
        <w:tab/>
        <w:t>Утвердить отчёт об исполнении бюджета территориального фонда обязательного медицинского страхования населения Ульяновской области за 2007 год по доходам в сумме 2713477,9 тыс. рублей и по расходам  в сумме 2706148,1 тыс. рублей с превышением доходов над расходами в сумме 7329,8 тыс.рублей по следующим показателя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) источникам внутреннего финансирования дефицита бюджета  территориального фонда обязательного медицинского страхования населения  Ульяновской области за 2007 год согласно приложению 1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) доходам бюджета территориального фонда обязательного  медицинского страхования  населения Ульяновской области за 2007 год согласно       приложению 2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3) структуре расходов бюджета территориального фонда обязательного  медицинского страхования населения Ульяновской области за 2007 год согласно  приложению 3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июня 2008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3-ЗО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1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исполнении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иториаль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ного медици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ховани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за 2007 год»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территориального фонда обязательного медицинского страхования                      населения Ульяновской области за 200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2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ды бюджетной </w:t>
            </w:r>
          </w:p>
          <w:p>
            <w:pPr>
              <w:pStyle w:val="Heading2"/>
              <w:rPr/>
            </w:pPr>
            <w:r>
              <w:rPr/>
              <w:t xml:space="preserve">классификации </w:t>
            </w:r>
          </w:p>
          <w:p>
            <w:pPr>
              <w:pStyle w:val="Heading2"/>
              <w:rPr/>
            </w:pPr>
            <w:r>
              <w:rPr/>
              <w:t>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источника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ств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000 08 00 00 00 00  0000 000</w:t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329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000 08 00 00 00 00  0000 5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3477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395 08 02 01 00 09  0000 5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территориальных фондов обязательного медицинского страх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3477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000 08 00 00 00 00  0000 6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 остатков средств  бюджет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6148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395 08 02 01 00 09  0000 6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6148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2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го фонда обязательного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за 2007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</w:rPr>
        <w:t>медицинского страхования  населения Ульяновской области за 200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38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Коды бюджетной  </w:t>
            </w:r>
          </w:p>
          <w:p>
            <w:pPr>
              <w:pStyle w:val="Heading2"/>
              <w:rPr/>
            </w:pPr>
            <w:r>
              <w:rPr/>
              <w:t xml:space="preserve">классификации </w:t>
            </w:r>
          </w:p>
          <w:p>
            <w:pPr>
              <w:pStyle w:val="Heading2"/>
              <w:rPr/>
            </w:pPr>
            <w:r>
              <w:rPr/>
              <w:t>Российской Федерации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2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 и  взносы  на социаль-ные нуж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129837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2 01000 00 0000 110</w:t>
            </w:r>
          </w:p>
        </w:tc>
        <w:tc>
          <w:tcPr>
            <w:tcW w:w="4338" w:type="dxa"/>
            <w:tcBorders/>
          </w:tcPr>
          <w:p>
            <w:pPr>
              <w:pStyle w:val="Heading3"/>
              <w:spacing w:lineRule="atLeast" w:line="240" w:before="240" w:after="60"/>
              <w:rPr/>
            </w:pPr>
            <w:r>
              <w:rPr/>
              <w:t>Единый социаль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729837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2 01040 09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социальный налог,  зачи-сляемый  в территориальные фон-ды  обязательного  медицинского страх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729837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2 02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траховые взнос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40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02 02060 09 0000 16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траховые взносы на  обязатель-ное медицинское страхование неработающего населения, уплачиваемые в территориальные фонды  обязательного медицинского страхования органами  исполнительной   власти субъектов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400000,0</w:t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02 02070 09 0000 16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 и пени по страховым взносам на обязательное медицинское страхование неработающего насе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44428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налог, взимаемый в связи с применением упрощённой системы  налогооблож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6865,4</w:t>
            </w:r>
          </w:p>
        </w:tc>
      </w:tr>
      <w:tr>
        <w:trPr>
          <w:trHeight w:val="160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10 01 0000 110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налог, взимаемый с налогоплательщиков, выбравших в ка-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честве  объекта налогообложе-ния доход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526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2 1 05 01020 01 0000 11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налог,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164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3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минимальный налог, за-числяемый в бюджеты государственных внебюджетных фон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440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2000 02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6841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721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803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803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9 08050 09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803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spacing w:lineRule="atLeast" w:line="240" w:before="240" w:after="60"/>
              <w:rPr/>
            </w:pPr>
            <w:r>
              <w:rPr/>
              <w:t>Прочие  неналоговые 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33579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поступле-ния в бюджеты государствен-ных внебюджетных фон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33579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17 06040 09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3579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502813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2 02 00000 00 0000 000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502813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от  других бюджетов  бюджетной системы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785660,4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2 03900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Субвенции территориальным фондам обязательного медицинского страх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785660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3901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убвенции бюджетам  террито-риальных фондов обязательного медицинского страхования н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2410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инансовое обеспечение государственного задания в соответствии  с программой  государственных гарантий оказания гражданам  Российской Федерации  бесплатной медицинской помощи на  оказание  учреждениями здравоохранения муниципальных образований, оказывающими  первичную медико-санитарную помощь (а при их отсутствии – соответствующими учреждениями  здравоохранения субъекта  Российской Федерации), дополнительной медицинской 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 - терапевтов участковых, врачей - педиатров участковых, медицинскими сёстрами врачей общей практики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3902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венции бюджетам территориальных  фондов обязательного медицинского страхования  на проведение  диспансеризации  находящихся в стационарных учреждениях детей-сирот и детей, оставшихся  без попечения родителе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287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3903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редства, передаваемые  бюджетам территориальных фондов обязательного  медицинского страхования на оказание отдельным  категориям граждан  государственной социальной помощи  по обеспечению лекарственными  средства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659270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71715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2 02 04900 09 0000 151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террито-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717153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4901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бюджетам террито-риальных фондов обязательного медицинского страхования на обязательное медицинское  страхование неработающего населения (детей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6877,0</w:t>
            </w:r>
          </w:p>
        </w:tc>
      </w:tr>
      <w:tr>
        <w:trPr>
          <w:trHeight w:val="258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4903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территориальным фон-дам обязательного медицинского страхования на выполнение тер-риториальных программ обязательного медицинского страхова-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ия в рамках базовой программы обязательного медицинского стра-х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40958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4905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бюджетам террито-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8125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4905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бюджетам террито-риальных фондов обязательного медицинского страхования на дополнительную оплату амбулаторно-поликлинической помощи, оказанной неработающим  пенсионерам в рамках  территориальной программы  обязательного медицинского страх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367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000 2 02 04999 0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субсид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8825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2 02 04999 09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Прочие субсидии бюджетам территориальных фондов  обязательного медицинского страхова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8825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13 03090 09 0000 13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713477,9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б исполнении 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ного медици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ховани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за 2007 год»</w:t>
            </w:r>
          </w:p>
        </w:tc>
      </w:tr>
    </w:tbl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pacing w:val="4"/>
        </w:rPr>
      </w:pPr>
      <w:r>
        <w:rPr>
          <w:b/>
        </w:rPr>
        <w:t>Структура расходов бюджета территориального фонда обязательного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медицинского страхования населения Ульяновской области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за 2007 год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0"/>
        <w:gridCol w:w="570"/>
        <w:gridCol w:w="700"/>
        <w:gridCol w:w="9"/>
        <w:gridCol w:w="1551"/>
        <w:gridCol w:w="8"/>
        <w:gridCol w:w="993"/>
        <w:gridCol w:w="1559"/>
      </w:tblGrid>
      <w:tr>
        <w:trPr>
          <w:trHeight w:val="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тыс. 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ублей)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 вопросы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Другие общегосудар-ственные  вопросы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Руководство и управле-ние в сфере установлен-ных функций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Аппараты органов уп-равления государствен-ных внебюджетных фон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9309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9309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прог-рамма   обязательного медицинского страховани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309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1726114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диспансеризации находящихся в стационарных учреждениях детей-сирот и детей, оставшихся без попечения  родителей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6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 лекарственными средствами отдельных категорий  граждан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9945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ая оплата амбулаторно-поликлинической помощи, оказанной неработающим  пенсионерам в рамках  территориальной программы  обязательного медицинского страховани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7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ное медицин-ское страхование нера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87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отающего населения (детей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 дополнительной диспансеризации работающих граждан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97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государственного задания в соответствии с программой государственных гарантий  оказания  гражданам Российской Федерации бесплатной медицинской помощи на оказание учреждениями  здравоохранения муниципальных образований, оказывающими  первичную медико-санитарную помощь (а при их отсутствии – соответствующими учреждениями  здравоохранения субъекта Российской Федера-ции), дополнительной   медицинской помощи, оказываемой  врачами-терапевтами участко-выми,  врачами-педиат-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 медицинскими сёстрами врачей общей практик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291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</w:rPr>
              <w:t xml:space="preserve">Расходы, всего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614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24"/>
        <w:gridCol w:w="524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б исполнении 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ерриториального фо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ного медици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хования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за 2007 год»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pacing w:val="4"/>
        </w:rPr>
      </w:pPr>
      <w:r>
        <w:rPr>
          <w:b/>
        </w:rPr>
        <w:t>Структура расходов бюджета территориального фонда обязательного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медицинского страхования населения Ульяновской области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за 2007 год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10"/>
        <w:gridCol w:w="570"/>
        <w:gridCol w:w="700"/>
        <w:gridCol w:w="9"/>
        <w:gridCol w:w="1551"/>
        <w:gridCol w:w="8"/>
        <w:gridCol w:w="993"/>
        <w:gridCol w:w="1559"/>
      </w:tblGrid>
      <w:tr>
        <w:trPr>
          <w:trHeight w:val="7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тыс. 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ублей)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 вопросы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Другие общегосудар-ственные  вопросы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Руководство и управле-ние в сфере установлен-ных функций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/>
              <w:t>Аппараты органов уп-равления государствен-ных внебюджетных фон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48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/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9309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9309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прог-рамма   обязательного медицинского страховани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3099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здравоохранения, спорта и физической культуры,  туризма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1726114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диспансеризации находящихся в стационарных учреждениях детей-сирот и детей, оставшихся без попечения  родителей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6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 лекарственными средствами отдельных категорий  граждан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9945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ая оплата амбулаторно-поликлинической помощи, оказанной неработающим  пенсионерам в рамках  территориальной программы  обязательного медицинского страхования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67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ное медицин-ское страхование нера-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87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отающего населения (детей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 дополнительной диспансеризации работающих граждан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97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нансовое обеспечение государственного задания в соответствии с программой государственных гарантий  оказания  гражданам Российской Федерации бесплатной медицинской помощи на оказание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1 00 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291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50"/>
        <w:gridCol w:w="570"/>
        <w:gridCol w:w="709"/>
        <w:gridCol w:w="1559"/>
        <w:gridCol w:w="993"/>
        <w:gridCol w:w="15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</w:rPr>
            </w:pPr>
            <w:r>
              <w:rPr>
                <w:szCs w:val="28"/>
              </w:rPr>
              <w:t>учреждениями  здраво-охранения муници-пальных образований, оказывающими  первич-ную медико-санитарную помощь (а при их отсутствии – соответст-вующими учреждениями  здравоохранения субъек-та Российской Федера-ции), дополнительной   медицинской помощи, оказываемой  врачами-терапевтами участко-выми,  врачами-педиат-рами участковыми, вра-чами общей практики (семейными врачами), медицинскими сёстрами участковыми врачей-терапевтов участковых, врачей-педиатров участ-ковых,  медицинскими сёстрами врачей общей практики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/>
              </w:rPr>
              <w:t xml:space="preserve">Расходы, всего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614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48:00Z</dcterms:created>
  <dc:creator>ermachenko</dc:creator>
  <dc:description/>
  <cp:keywords/>
  <dc:language>en-US</dc:language>
  <cp:lastModifiedBy>user</cp:lastModifiedBy>
  <dcterms:modified xsi:type="dcterms:W3CDTF">2008-06-05T12:48:00Z</dcterms:modified>
  <cp:revision>2</cp:revision>
  <dc:subject/>
  <dc:title>ЗАКОН</dc:title>
</cp:coreProperties>
</file>