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ЬЯНОВСКОЙ ОБЛАСТИ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8 год»</w:t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9 мая 2008 г.</w:t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Title"/>
        <w:widowControl/>
        <w:tabs>
          <w:tab w:val="clear" w:pos="720"/>
          <w:tab w:val="left" w:pos="4820" w:leader="none"/>
        </w:tabs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Программу управления государственной собственностью Ульяновской области на 2008 год, утверждённую Законом Ульяновской области от 5 сентября 2007 года № 125-ЗО «Об утверждении Программы управления государственной собственностью Ульяновской области на 2008 год» («Ульяновская правда» от 12.09.2007 № 77; от 22.12.2007 № 110; </w:t>
      </w:r>
      <w:r>
        <w:rPr>
          <w:rFonts w:cs="Times New Roman" w:ascii="Times New Roman" w:hAnsi="Times New Roman"/>
          <w:b w:val="false"/>
          <w:sz w:val="28"/>
          <w:szCs w:val="28"/>
        </w:rPr>
        <w:t>от 16.01.2008     № 3; от 13.02.2008 № 12; от 05.03.2008 № 18; от 16.04.2008 № 33; от 23.05.2008   № 4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, следующие изменения:</w:t>
      </w:r>
    </w:p>
    <w:p>
      <w:pPr>
        <w:pStyle w:val="ConsTitle"/>
        <w:widowControl/>
        <w:tabs>
          <w:tab w:val="clear" w:pos="720"/>
          <w:tab w:val="left" w:pos="4820" w:leader="none"/>
        </w:tabs>
        <w:spacing w:lineRule="auto" w:line="360"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в приложении 2:</w:t>
      </w:r>
    </w:p>
    <w:p>
      <w:pPr>
        <w:pStyle w:val="ConsTitle"/>
        <w:widowControl/>
        <w:tabs>
          <w:tab w:val="clear" w:pos="720"/>
          <w:tab w:val="left" w:pos="4820" w:leader="none"/>
        </w:tabs>
        <w:spacing w:lineRule="auto" w:line="360"/>
        <w:ind w:right="0" w:firstLine="708"/>
        <w:jc w:val="both"/>
        <w:rPr/>
      </w:pPr>
      <w:r>
        <w:rPr/>
        <w:t>а) строку 1.2 изложить в следующей редакции:</w:t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659"/>
        <w:gridCol w:w="7464"/>
        <w:gridCol w:w="1275"/>
        <w:gridCol w:w="274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ценку имущества, находящегося в государственной собственности Ульяновской области, при приватизации, в том числе пакетов а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2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30" w:right="-232" w:hanging="0"/>
              <w:rPr/>
            </w:pPr>
            <w:r>
              <w:rPr>
                <w:sz w:val="28"/>
                <w:szCs w:val="28"/>
              </w:rPr>
              <w:t>»; »;</w:t>
            </w:r>
          </w:p>
        </w:tc>
      </w:tr>
    </w:tbl>
    <w:p>
      <w:pPr>
        <w:pStyle w:val="ConsTitle"/>
        <w:widowControl/>
        <w:tabs>
          <w:tab w:val="clear" w:pos="720"/>
          <w:tab w:val="left" w:pos="4820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</w:r>
    </w:p>
    <w:p>
      <w:pPr>
        <w:pStyle w:val="ConsTitle"/>
        <w:widowControl/>
        <w:tabs>
          <w:tab w:val="clear" w:pos="720"/>
          <w:tab w:val="left" w:pos="4820" w:leader="none"/>
        </w:tabs>
        <w:spacing w:lineRule="auto" w:line="360"/>
        <w:ind w:right="0" w:firstLine="708"/>
        <w:jc w:val="both"/>
        <w:rPr/>
      </w:pPr>
      <w:r>
        <w:rPr/>
        <w:t>б) строку 1.3 изложить в следующей редакции:</w:t>
      </w:r>
    </w:p>
    <w:tbl>
      <w:tblPr>
        <w:tblW w:w="10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659"/>
        <w:gridCol w:w="7464"/>
        <w:gridCol w:w="1275"/>
        <w:gridCol w:w="558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аудита областных государственных унитарных предприятий, в том числе:</w:t>
            </w:r>
          </w:p>
          <w:p>
            <w:pPr>
              <w:pStyle w:val="Normal"/>
              <w:ind w:righ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на аудит при приватизации областных государственных унитарных предприятий </w:t>
            </w:r>
          </w:p>
          <w:p>
            <w:pPr>
              <w:pStyle w:val="Normal"/>
              <w:ind w:righ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 инициативный аудит областных государственных унитарных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30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Normal"/>
        <w:widowControl/>
        <w:spacing w:lineRule="auto" w:line="48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480"/>
        <w:ind w:left="720" w:right="0" w:hanging="0"/>
        <w:jc w:val="both"/>
        <w:rPr/>
      </w:pPr>
      <w:r>
        <w:rPr/>
        <w:t>в) дополнить строкой 1.10 следующего содержания: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659"/>
        <w:gridCol w:w="7606"/>
        <w:gridCol w:w="1275"/>
        <w:gridCol w:w="284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рганизацию продажи государственного имущества Ульяновской области, рекламирование, а также публикацию информационных сообщений о продаже и результатах сделок приватизации государственного имущества Ульяновской области, в том числе пакетов акций, в определённых в установленном порядке средствах массовой информ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30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»;</w:t>
            </w:r>
          </w:p>
        </w:tc>
      </w:tr>
    </w:tbl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риложении 4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ку 17 исключить;</w:t>
      </w:r>
    </w:p>
    <w:p>
      <w:pPr>
        <w:pStyle w:val="ConsNormal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строке 18: 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1000,53» заменить цифрами «909,22»;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Государственное учреждение культуры Ульяновский областной драматический театр» заменить словами «Государственное учреждение культуры Ульяновский областной драматический театр имени И.А. Гончарова»;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Министерство образования и культуры Ульяновской области» заменить словами «Департамент культуры и архивного дела Ульяновской области»;</w:t>
      </w:r>
    </w:p>
    <w:p>
      <w:pPr>
        <w:pStyle w:val="ConsNormal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строке 19 слова «Государственное учреждение культуры Ульяновский областной драматический театр» заменить словами «Государственное учреждение культуры Ульяновский областной драматический театр имени     И.А. Гончарова»;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ки 25-27 исключить;</w:t>
      </w:r>
    </w:p>
    <w:p>
      <w:pPr>
        <w:pStyle w:val="ConsNormal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 строке 37 слова «Государственное учреждение культуры Ульяновский областной драматический театр» заменить словами «Государственное учреждение культуры Ульяновский областной драматический театр имени      И.А. Гончарова»;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строке 38 слова «Государственная инспекция Ульяновской области по контролю за производством, оборотом и безопасностью этилового спирта, алкогольной и спиртосодержащей продукции» заменить словами «Министерство сельского хозяйства Ульяновской области»;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року 39 исключить;</w:t>
      </w:r>
    </w:p>
    <w:p>
      <w:pPr>
        <w:pStyle w:val="ConsNormal"/>
        <w:keepNext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в строке 40 слова «Министерство здравоохранения и социальной поддержки населения Ульяновской области» заменить словами «Информационно-выплатное управление Департамента социальной защиты населения Ульяновской области»;</w:t>
      </w:r>
    </w:p>
    <w:p>
      <w:pPr>
        <w:pStyle w:val="ConsNormal"/>
        <w:keepNext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строку 43 исключить;</w:t>
      </w:r>
    </w:p>
    <w:p>
      <w:pPr>
        <w:pStyle w:val="ConsNormal"/>
        <w:keepNext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троку 45 исключить;</w:t>
      </w:r>
    </w:p>
    <w:p>
      <w:pPr>
        <w:pStyle w:val="ConsNormal"/>
        <w:keepNext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строку 49 исключить;</w:t>
      </w:r>
    </w:p>
    <w:p>
      <w:pPr>
        <w:pStyle w:val="ConsNormal"/>
        <w:widowControl/>
        <w:spacing w:lineRule="auto" w:line="4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дополнить строками 50-55</w:t>
      </w:r>
      <w:r>
        <w:rPr/>
        <w:t xml:space="preserve"> следующего содержания: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"/>
        <w:gridCol w:w="1947"/>
        <w:gridCol w:w="2126"/>
        <w:gridCol w:w="2268"/>
        <w:gridCol w:w="992"/>
        <w:gridCol w:w="1739"/>
        <w:gridCol w:w="285"/>
      </w:tblGrid>
      <w:tr>
        <w:trPr>
          <w:trHeight w:val="388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99"/>
              <w:jc w:val="center"/>
              <w:rPr/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Ульяновск, ул. Пушкин-ская, д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Департамент массовых коммуникаций Улья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99"/>
              <w:jc w:val="center"/>
              <w:rPr/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Ульяновск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ул. Федера-ции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>
                <w:sz w:val="28"/>
              </w:rPr>
              <w:t>Департамент социальной защиты населения Ульян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Информационно-выплатное управление Департамента социальной защиты населения Улья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99"/>
              <w:jc w:val="center"/>
              <w:rPr/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Ульяновск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ул. 3-го Интернацио-нала, д.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>
                <w:sz w:val="28"/>
              </w:rPr>
              <w:t>Государственное учреждение здравоохранения «Ульяновская областная клиническая больниц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Государственное учреждение здравоохран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«Областной центр медицинской профилак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4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99"/>
              <w:jc w:val="center"/>
              <w:rPr/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г. Ульяновск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пл. 100-летия со дня рождения В.И. Ленина, д.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>
                <w:sz w:val="28"/>
              </w:rPr>
              <w:t>Областное государственное учреждение культуры «Ленинский мемори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Областное государственное учреждение «Государственный архив Ульян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99"/>
              <w:jc w:val="center"/>
              <w:rPr/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г. Ульяновск,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л. Ленина, 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д.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Ульяновский региональный благотворитель-ный обществен-ный фонд «Ма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Доброволь-ные взносы, благотвори-тельные пожертво-вания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8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99"/>
              <w:jc w:val="center"/>
              <w:rPr/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Ульяновск, ул. Кузнецова, д. 1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ое учреждение здравоохранения Ульяновский областной медицинский информационно-аналитический це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здравоохранения Улья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в строке «Итого» цифры «45648,06» заменить цифрами «46382,94»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7 дополнить строками 27-30 следующего содержания:</w:t>
      </w:r>
    </w:p>
    <w:tbl>
      <w:tblPr>
        <w:tblW w:w="13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468"/>
        <w:gridCol w:w="2126"/>
        <w:gridCol w:w="1985"/>
        <w:gridCol w:w="992"/>
        <w:gridCol w:w="425"/>
        <w:gridCol w:w="2127"/>
        <w:gridCol w:w="1417"/>
        <w:gridCol w:w="3490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Пакет акций ОАО «Чердак-линский комби-кормовый за-вод» в коли-честве 12590 обыкновенных именных без-документарных а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линский район, </w:t>
            </w:r>
          </w:p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Чердаклы,</w:t>
            </w:r>
          </w:p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ул. Пионер-ская, д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ное унитарное предприятие «Иму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3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30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производствен-ной базы с при-надлежностями, литера А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, кадаст-ровый номер 73:24:011203:68:02665300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г. Ульяновск, проезд Энер-гетиков, д.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-приятие «Улья-новскагропром-продук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3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толярно-го цеха, литера Д, кадастровый номер 73:24:011203:68:0266530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г. Ульяновск, проезд Энер-гетиков, д.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ное унитарное пред-приятие «Улья-новскагропром-продук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3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-ангар, литера В, кадастровый номер 73:24:011203:68:0266530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г. Ульяновск, проезд Энер-гетиков, д.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-приятие «Улья-новскагропром-продук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3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убернатор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С.И. 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 июня 200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7-ЗО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2:31:00Z</dcterms:created>
  <dc:creator>Ju8</dc:creator>
  <dc:description/>
  <cp:keywords/>
  <dc:language>en-US</dc:language>
  <cp:lastModifiedBy>user</cp:lastModifiedBy>
  <cp:lastPrinted>2008-05-26T09:43:00Z</cp:lastPrinted>
  <dcterms:modified xsi:type="dcterms:W3CDTF">2008-06-05T12:31:00Z</dcterms:modified>
  <cp:revision>2</cp:revision>
  <dc:subject/>
  <dc:title>О внесении изменений в Закон Ульяновской области</dc:title>
</cp:coreProperties>
</file>