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  <w:t>ЗАКОН ълФЛОзРУОВГОЧГНТЧЯ</w:t>
      </w:r>
    </w:p>
    <w:p>
      <w:pPr>
        <w:pStyle w:val="Normal"/>
        <w:jc w:val="center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  <w:t>ЗАКОНЗЗЗЗЗЗзЗжжжУЛЬЯНОВСКОЙ ОБЛАСТИ</w:t>
      </w:r>
    </w:p>
    <w:p>
      <w:pPr>
        <w:pStyle w:val="Normal"/>
        <w:jc w:val="center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ЛЬЯН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я в Закон Ульянов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 Прогнозном плане (программе) приватизации государственн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мущества Ульяновской области на 2008 год и основных направлениях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итики Ульяновской области в сфере приватизации на 2008-2010 годы»</w:t>
      </w:r>
    </w:p>
    <w:p>
      <w:pPr>
        <w:pStyle w:val="Cons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hanging="0"/>
        <w:rPr/>
      </w:pPr>
      <w:r>
        <w:rPr>
          <w:rFonts w:cs="Times New Roman" w:ascii="Times New Roman" w:hAnsi="Times New Roman"/>
          <w:i/>
          <w:color w:val="FFFFFF"/>
          <w:sz w:val="24"/>
          <w:szCs w:val="24"/>
        </w:rPr>
        <w:t>Прин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Принят Законодательным Собранием Ульяновской области 29 мая  2008 года</w:t>
      </w:r>
    </w:p>
    <w:p>
      <w:pPr>
        <w:pStyle w:val="ConsNonformat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Cons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FFFFFF"/>
          <w:sz w:val="24"/>
          <w:szCs w:val="24"/>
        </w:rPr>
      </w:pPr>
      <w:r>
        <w:rPr>
          <w:rFonts w:cs="Times New Roman" w:ascii="Times New Roman" w:hAnsi="Times New Roman"/>
          <w:i/>
          <w:color w:val="FFFFFF"/>
          <w:sz w:val="24"/>
          <w:szCs w:val="24"/>
        </w:rPr>
        <w:t>ят Законодательным Собранием Ульяновской области ___________ 2008 года</w:t>
      </w:r>
    </w:p>
    <w:p>
      <w:pPr>
        <w:pStyle w:val="ConsNormal"/>
        <w:tabs>
          <w:tab w:val="clear" w:pos="720"/>
          <w:tab w:val="left" w:pos="0" w:leader="none"/>
        </w:tabs>
        <w:spacing w:lineRule="auto" w:line="33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Прогнозного плана (программы) приватизации государственного имущества Ульяновской области на 2008 год и основных направлений политики Ульяновской области в сфере приватизации на 2008-2010 годы, утверждённого Законом Ульяновской области от 5 сентября 2007 года № 124-ЗО «О Прогнозном плане (программе) приватизации государственного имущества Ульяновской области на 2008 год и основных направлениях политики Ульяновской области в сфере приватизации на 2008-2010 годы» («Ульяновская правда» от 12.09.2007 № 77; от 22.12.2007 № 110; от 08.05.2008 № 38), изменение, дополнив Перечнем государственного имущества, планируемого к приватизации в 2008 году путём продажи на аукционе, следующего содержания:</w:t>
      </w:r>
    </w:p>
    <w:p>
      <w:pPr>
        <w:pStyle w:val="ConsNormal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495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6460"/>
        <w:gridCol w:w="1516"/>
        <w:gridCol w:w="1242"/>
      </w:tblGrid>
      <w:tr>
        <w:trPr>
          <w:trHeight w:val="265" w:hRule="atLeast"/>
          <w:cantSplit w:val="true"/>
        </w:trPr>
        <w:tc>
          <w:tcPr>
            <w:tcW w:w="9821" w:type="dxa"/>
            <w:gridSpan w:val="4"/>
            <w:tcBorders>
              <w:bottom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center" w:pos="1276" w:leader="none"/>
                <w:tab w:val="right" w:pos="2553" w:leader="none"/>
              </w:tabs>
              <w:spacing w:lineRule="auto" w:line="204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«</w:t>
            </w:r>
            <w:r>
              <w:rPr>
                <w:rFonts w:cs="Times New Roman" w:ascii="Times New Roman" w:hAnsi="Times New Roman"/>
                <w:b/>
                <w:sz w:val="28"/>
              </w:rPr>
              <w:t>ПЕРЕЧЕНЬ</w:t>
            </w:r>
          </w:p>
          <w:p>
            <w:pPr>
              <w:pStyle w:val="ConsCell"/>
              <w:tabs>
                <w:tab w:val="clear" w:pos="720"/>
                <w:tab w:val="center" w:pos="1276" w:leader="none"/>
                <w:tab w:val="right" w:pos="2553" w:leader="none"/>
              </w:tabs>
              <w:spacing w:lineRule="auto" w:line="20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сударственного имущества, планируемого к приватизации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2008 году путём продажи на аукционе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557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spacing w:lineRule="auto" w:line="228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175" w:leader="none"/>
              </w:tabs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и мест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хождения имуществ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рмативная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цена,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бле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рок при-вати-зации</w:t>
            </w:r>
          </w:p>
        </w:tc>
      </w:tr>
      <w:tr>
        <w:trPr>
          <w:trHeight w:val="372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77" w:hRule="atLeast"/>
          <w:cantSplit w:val="true"/>
        </w:trPr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 Ульяновск</w:t>
            </w:r>
          </w:p>
        </w:tc>
      </w:tr>
      <w:tr>
        <w:trPr>
          <w:trHeight w:val="5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нутрипоселковый газопровод низкого давления с. Отрада протяжённостью 5206,7 м, лит.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XV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87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утрипоселковый газопровод низкого давления пос. Пригородный протяжённостью 2897,56 м, лит. 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X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415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78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Внутрипоселковый газопровод низкого давления с. Баратаевка протяжённостью 2185,1 м, лит. </w:t>
            </w:r>
            <w:r>
              <w:rPr>
                <w:color w:val="000000"/>
                <w:sz w:val="28"/>
                <w:szCs w:val="28"/>
                <w:lang w:val="en-US"/>
              </w:rPr>
              <w:t>I-V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84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Внутрипоселковый газопровод низкого давления с. Кротовка протяжённостью 3846,3 м, лит. </w:t>
            </w:r>
            <w:r>
              <w:rPr>
                <w:color w:val="000000"/>
                <w:sz w:val="28"/>
                <w:szCs w:val="28"/>
                <w:lang w:val="en-US"/>
              </w:rPr>
              <w:t>I-IX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83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нутрипоселковый газопровод низкого давления с. Лаишевка протяжённостью 1832,0 м, лит.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II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70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нутрипоселковый газопровод с. Арское протяжённостью 2638,4 м, лит.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X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74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азопровод низкого давления с. Карлинское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тяжённостью 8717,8 м, лит.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X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143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азопровод высокого давления с. Отрада протяжённостью 4028,7 м, лит.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III</w:t>
            </w:r>
            <w:r>
              <w:rPr>
                <w:color w:val="000000"/>
                <w:sz w:val="28"/>
                <w:szCs w:val="28"/>
              </w:rPr>
              <w:t xml:space="preserve">, здание ГРП общей </w:t>
            </w:r>
            <w:r>
              <w:rPr>
                <w:color w:val="000000"/>
                <w:spacing w:val="-2"/>
                <w:sz w:val="28"/>
                <w:szCs w:val="28"/>
              </w:rPr>
              <w:t>площадью 35,33 кв. м, лит. А (от точки врезки до ГРП-51</w:t>
            </w:r>
            <w:r>
              <w:rPr>
                <w:color w:val="000000"/>
                <w:sz w:val="28"/>
                <w:szCs w:val="28"/>
              </w:rPr>
              <w:t xml:space="preserve"> с. Отрада); земельный участок площадью 745,7 кв. 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70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тельная облснаба, ул. Кольцевая, 50 протяжённостью 1660,0 м, лит.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I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661" w:hRule="atLeast"/>
        </w:trPr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ая область, г. Новоульяновск</w:t>
            </w:r>
          </w:p>
        </w:tc>
      </w:tr>
      <w:tr>
        <w:trPr>
          <w:trHeight w:val="72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нутрипоселковый газопровод г. Новоульяновск протяжённостью 1412,2 м, лит.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IV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67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green"/>
              </w:rPr>
            </w:pPr>
            <w:r>
              <w:rPr>
                <w:color w:val="000000"/>
                <w:sz w:val="28"/>
                <w:szCs w:val="28"/>
              </w:rPr>
              <w:t xml:space="preserve">Внутрипоселковый газопровод низкого давления г. Новоульяновск протяжённостью 122,0 м, лит.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 xml:space="preserve"> (от ГСГО-32 до дома № 34 по ул. Ветеранов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576" w:hRule="atLeast"/>
        </w:trPr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ая область, Барышский район</w:t>
            </w:r>
          </w:p>
        </w:tc>
      </w:tr>
      <w:tr>
        <w:trPr>
          <w:trHeight w:val="63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азопровод низкого давления р.п. Старотимошкино протяжённостью 1158,7 м, лит.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III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V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70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Газопровод низкого давления с. Смольково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тяжённостью 4281,0 м, лит.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III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V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V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83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азопровод среднего давления р.п. Старотимош-кино протяжённостью 1437,7 м, лит. I, II, II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25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азопровод-отвод и газораспределительная станция 63 с. Смольково, лит. А,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 xml:space="preserve"> – здание операторской общей площадью 8,24 кв. м; лит. </w:t>
            </w: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 xml:space="preserve"> – ограждения; лит. </w:t>
            </w:r>
            <w:r>
              <w:rPr>
                <w:color w:val="000000"/>
                <w:sz w:val="28"/>
                <w:szCs w:val="28"/>
                <w:lang w:val="en-US"/>
              </w:rPr>
              <w:t>III</w:t>
            </w:r>
            <w:r>
              <w:rPr>
                <w:color w:val="000000"/>
                <w:sz w:val="28"/>
                <w:szCs w:val="28"/>
              </w:rPr>
              <w:t xml:space="preserve"> – подъездная автодорога площадью покрытия 1138,17 кв. м; лит. </w:t>
            </w: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– газопровод-отвод протяжённостью 1990,0 м; лит. </w:t>
            </w:r>
            <w:r>
              <w:rPr>
                <w:color w:val="000000"/>
                <w:sz w:val="28"/>
                <w:szCs w:val="28"/>
                <w:lang w:val="en-US"/>
              </w:rPr>
              <w:t>V</w:t>
            </w:r>
            <w:r>
              <w:rPr>
                <w:color w:val="000000"/>
                <w:sz w:val="28"/>
                <w:szCs w:val="28"/>
              </w:rPr>
              <w:t xml:space="preserve"> – кабельная линия связи протяжённостью трассы 2034,0 м; земельный участок площадью 1150 кв. 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415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453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8"/>
                <w:szCs w:val="28"/>
              </w:rPr>
              <w:t xml:space="preserve">Дом оператора с сетями, лит. А – дом оператора </w:t>
            </w:r>
          </w:p>
          <w:p>
            <w:pPr>
              <w:pStyle w:val="Normal"/>
              <w:spacing w:lineRule="auto" w:line="2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щей площадью 143,0 кв. м с принадлежностями </w:t>
            </w:r>
          </w:p>
          <w:p>
            <w:pPr>
              <w:pStyle w:val="Normal"/>
              <w:spacing w:lineRule="auto" w:line="2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лит. а, а1, к, к1, Г,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 xml:space="preserve">); лит. </w:t>
            </w:r>
            <w:r>
              <w:rPr>
                <w:color w:val="000000"/>
                <w:sz w:val="28"/>
                <w:szCs w:val="28"/>
                <w:lang w:val="en-US"/>
              </w:rPr>
              <w:t>III</w:t>
            </w:r>
            <w:r>
              <w:rPr>
                <w:color w:val="000000"/>
                <w:sz w:val="28"/>
                <w:szCs w:val="28"/>
              </w:rPr>
              <w:t xml:space="preserve"> – асфальтовое </w:t>
            </w:r>
          </w:p>
          <w:p>
            <w:pPr>
              <w:pStyle w:val="Normal"/>
              <w:spacing w:lineRule="auto" w:line="2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крытие площадью 232,85 кв. м; лит. </w:t>
            </w: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– внешняя канализация подземной прокладки протяжённостью 9,1 м; лит. КК1 – канализационный колодец; лит. </w:t>
            </w:r>
            <w:r>
              <w:rPr>
                <w:color w:val="000000"/>
                <w:sz w:val="28"/>
                <w:szCs w:val="28"/>
                <w:lang w:val="en-US"/>
              </w:rPr>
              <w:t>V</w:t>
            </w:r>
            <w:r>
              <w:rPr>
                <w:color w:val="000000"/>
                <w:sz w:val="28"/>
                <w:szCs w:val="28"/>
              </w:rPr>
              <w:t xml:space="preserve"> – внешняя электросеть низкого напряжения протяжённостью трассы 17,73 м; лит. </w:t>
            </w:r>
            <w:r>
              <w:rPr>
                <w:color w:val="000000"/>
                <w:sz w:val="28"/>
                <w:szCs w:val="28"/>
                <w:lang w:val="en-US"/>
              </w:rPr>
              <w:t>VI</w:t>
            </w:r>
            <w:r>
              <w:rPr>
                <w:color w:val="000000"/>
                <w:sz w:val="28"/>
                <w:szCs w:val="28"/>
              </w:rPr>
              <w:t xml:space="preserve"> – водопровод подземной прокладки протяжённостью 27,0 м; лит. ВК1 – водопроводный колодец; лит. </w:t>
            </w:r>
            <w:r>
              <w:rPr>
                <w:color w:val="000000"/>
                <w:sz w:val="28"/>
                <w:szCs w:val="28"/>
                <w:lang w:val="en-US"/>
              </w:rPr>
              <w:t>VII</w:t>
            </w:r>
            <w:r>
              <w:rPr>
                <w:color w:val="000000"/>
                <w:sz w:val="28"/>
                <w:szCs w:val="28"/>
              </w:rPr>
              <w:t xml:space="preserve"> – газопровод низкого давления надземной прокладки протяжённостью 39,05 м; лит.</w:t>
            </w:r>
            <w:r>
              <w:rPr>
                <w:color w:val="000000"/>
                <w:sz w:val="28"/>
                <w:szCs w:val="28"/>
                <w:lang w:val="en-US"/>
              </w:rPr>
              <w:t>VIII</w:t>
            </w:r>
            <w:r>
              <w:rPr>
                <w:color w:val="000000"/>
                <w:sz w:val="28"/>
                <w:szCs w:val="28"/>
              </w:rPr>
              <w:t xml:space="preserve"> – кабельная линия связи протяжённостью 654,0 м, с. Смольково; </w:t>
              <w:br/>
              <w:t>земельный участок площадью 1955,5 кв. 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181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жпоселковый газопровод высокого давления с. Смольково – р.п. Старотимошкино протяжён-ностью 9726,6 м с ГРП общей площадью 41,01 кв. м, лит.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III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V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III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V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A</w:t>
            </w:r>
            <w:r>
              <w:rPr>
                <w:color w:val="000000"/>
                <w:sz w:val="28"/>
                <w:szCs w:val="28"/>
              </w:rPr>
              <w:t>; земельный участок площадью 745,6 кв. 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419" w:hRule="atLeast"/>
        </w:trPr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Ульяновская область, Инзенский район</w:t>
            </w:r>
          </w:p>
        </w:tc>
      </w:tr>
      <w:tr>
        <w:trPr>
          <w:trHeight w:val="111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ГРС с. Оськино общей площадью 61,78 кв. м, лит.</w:t>
            </w:r>
            <w:r>
              <w:rPr>
                <w:color w:val="000000"/>
                <w:sz w:val="28"/>
                <w:szCs w:val="28"/>
                <w:lang w:val="en-US"/>
              </w:rPr>
              <w:t> A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a</w:t>
            </w:r>
            <w:r>
              <w:rPr>
                <w:color w:val="000000"/>
                <w:sz w:val="28"/>
                <w:szCs w:val="28"/>
              </w:rPr>
              <w:t xml:space="preserve">, У, </w:t>
            </w: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VI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V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VII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VIII</w:t>
            </w:r>
            <w:r>
              <w:rPr>
                <w:color w:val="000000"/>
                <w:sz w:val="28"/>
                <w:szCs w:val="28"/>
              </w:rPr>
              <w:t xml:space="preserve">; земельный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ок площадью 1884,3 кв. 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100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азопровод-отвод г. Никольск – г. Инза протяжённостью 33600,0 м, лит.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>, КТП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98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азопровод высокого давления от АГРС до ГРПШ с. Оськино протяжённостью 606,0 м, лит.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I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146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азопровод высокого давления от АГРС с. </w:t>
            </w:r>
            <w:r>
              <w:rPr>
                <w:color w:val="000000"/>
                <w:spacing w:val="-2"/>
                <w:sz w:val="28"/>
                <w:szCs w:val="28"/>
              </w:rPr>
              <w:t>Оськино до котельной фабрики ПОШ г. Инзы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протяжённостью 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 xml:space="preserve">3618,2 </w:t>
            </w:r>
            <w:r>
              <w:rPr>
                <w:color w:val="000000"/>
                <w:spacing w:val="-2"/>
                <w:sz w:val="28"/>
                <w:szCs w:val="28"/>
              </w:rPr>
              <w:t>м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 xml:space="preserve">, </w:t>
            </w:r>
            <w:r>
              <w:rPr>
                <w:color w:val="000000"/>
                <w:spacing w:val="-2"/>
                <w:sz w:val="28"/>
                <w:szCs w:val="28"/>
              </w:rPr>
              <w:t>лит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>. I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, 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>VIII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, 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, 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>VII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, 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, 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>III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, 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>V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, 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>VI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;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земельный участок площадью 700,0 кв. 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112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азоснабжение жилого квартала Фабрики нетканых материалов г. Инзы (1 очередь) протяжённостью 570,6 м, лит.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I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14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м оператора с. Оськино общей площадью 277,12 кв. м, лит. </w:t>
            </w:r>
            <w:r>
              <w:rPr>
                <w:color w:val="000000"/>
                <w:sz w:val="28"/>
                <w:szCs w:val="28"/>
                <w:lang w:val="en-US"/>
              </w:rPr>
              <w:t>A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a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a</w:t>
            </w:r>
            <w:r>
              <w:rPr>
                <w:color w:val="000000"/>
                <w:sz w:val="28"/>
                <w:szCs w:val="28"/>
              </w:rPr>
              <w:t xml:space="preserve">1, </w:t>
            </w:r>
            <w:r>
              <w:rPr>
                <w:color w:val="000000"/>
                <w:sz w:val="28"/>
                <w:szCs w:val="28"/>
                <w:lang w:val="en-US"/>
              </w:rPr>
              <w:t>a</w:t>
            </w:r>
            <w:r>
              <w:rPr>
                <w:color w:val="000000"/>
                <w:sz w:val="28"/>
                <w:szCs w:val="28"/>
              </w:rPr>
              <w:t xml:space="preserve">2, </w:t>
            </w:r>
            <w:r>
              <w:rPr>
                <w:color w:val="000000"/>
                <w:sz w:val="28"/>
                <w:szCs w:val="28"/>
                <w:lang w:val="en-US"/>
              </w:rPr>
              <w:t>a</w:t>
            </w:r>
            <w:r>
              <w:rPr>
                <w:color w:val="000000"/>
                <w:sz w:val="28"/>
                <w:szCs w:val="28"/>
              </w:rPr>
              <w:t xml:space="preserve">3, к, к1, Г, Г1, Г2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VIII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IX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XIV</w:t>
            </w:r>
            <w:r>
              <w:rPr>
                <w:color w:val="000000"/>
                <w:sz w:val="28"/>
                <w:szCs w:val="28"/>
              </w:rPr>
              <w:t xml:space="preserve">, к2, Х, № 1, № 2, № 3, </w:t>
            </w:r>
            <w:r>
              <w:rPr>
                <w:color w:val="000000"/>
                <w:sz w:val="28"/>
                <w:szCs w:val="28"/>
                <w:lang w:val="en-US"/>
              </w:rPr>
              <w:t>XII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XIII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XI</w:t>
            </w:r>
            <w:r>
              <w:rPr>
                <w:color w:val="000000"/>
                <w:sz w:val="28"/>
                <w:szCs w:val="28"/>
              </w:rPr>
              <w:t>; земельный участок площадью 1955,5 кв. 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273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17" w:hRule="atLeast"/>
        </w:trPr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Ульяновская область, Карсунский район</w:t>
            </w:r>
          </w:p>
        </w:tc>
      </w:tr>
      <w:tr>
        <w:trPr>
          <w:trHeight w:val="215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утрипоселковый газопровод низкого давления р.п. Языково протяжённостью 2331,2 м, лит. 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III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V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VI</w:t>
            </w:r>
            <w:r>
              <w:rPr>
                <w:color w:val="000000"/>
                <w:sz w:val="28"/>
                <w:szCs w:val="28"/>
              </w:rPr>
              <w:t xml:space="preserve">, задвижка Ду50 – 2 ед., задвижка Ду80 – 4 ед., задвижка Д108 – 3 ед., задвижка Д150 – 2 ед., </w:t>
            </w:r>
          </w:p>
          <w:p>
            <w:pPr>
              <w:pStyle w:val="Normal"/>
              <w:spacing w:lineRule="auto" w:line="2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движка Ду219 – 1 ед., заглушки: Д159 – 2 ед.,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8"/>
                <w:szCs w:val="28"/>
              </w:rPr>
              <w:t xml:space="preserve">Д57 – 2 ед., ШРП – 2 ед., запорная арматура-вентиль </w:t>
            </w:r>
            <w:r>
              <w:rPr>
                <w:color w:val="000000"/>
                <w:sz w:val="28"/>
                <w:szCs w:val="28"/>
                <w:lang w:val="en-US"/>
              </w:rPr>
              <w:t>d</w:t>
            </w:r>
            <w:r>
              <w:rPr>
                <w:color w:val="000000"/>
                <w:sz w:val="28"/>
                <w:szCs w:val="28"/>
              </w:rPr>
              <w:t xml:space="preserve">32 – 8 ед., </w:t>
            </w:r>
            <w:r>
              <w:rPr>
                <w:color w:val="000000"/>
                <w:sz w:val="28"/>
                <w:szCs w:val="28"/>
                <w:lang w:val="en-US"/>
              </w:rPr>
              <w:t>d</w:t>
            </w:r>
            <w:r>
              <w:rPr>
                <w:color w:val="000000"/>
                <w:sz w:val="28"/>
                <w:szCs w:val="28"/>
              </w:rPr>
              <w:t xml:space="preserve">25 – 7 ед., </w:t>
            </w:r>
            <w:r>
              <w:rPr>
                <w:color w:val="000000"/>
                <w:sz w:val="28"/>
                <w:szCs w:val="28"/>
                <w:lang w:val="en-US"/>
              </w:rPr>
              <w:t>d</w:t>
            </w:r>
            <w:r>
              <w:rPr>
                <w:color w:val="000000"/>
                <w:sz w:val="28"/>
                <w:szCs w:val="28"/>
              </w:rPr>
              <w:t xml:space="preserve">40 – 14 ед., </w:t>
            </w:r>
            <w:r>
              <w:rPr>
                <w:color w:val="000000"/>
                <w:sz w:val="28"/>
                <w:szCs w:val="28"/>
                <w:lang w:val="en-US"/>
              </w:rPr>
              <w:t>d</w:t>
            </w:r>
            <w:r>
              <w:rPr>
                <w:color w:val="000000"/>
                <w:sz w:val="28"/>
                <w:szCs w:val="28"/>
              </w:rPr>
              <w:t>50 – 5 ед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62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8"/>
                <w:szCs w:val="28"/>
              </w:rPr>
              <w:t xml:space="preserve">Газопровод среднего давления р.п. Языково </w:t>
            </w:r>
          </w:p>
          <w:p>
            <w:pPr>
              <w:pStyle w:val="Normal"/>
              <w:spacing w:lineRule="auto" w:line="2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тяжённостью 2702,86 м, лит.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 xml:space="preserve">, задвижка               Ду50 – 4 ед., задвижка Ду80 – 2 ед., задвижка </w:t>
            </w:r>
          </w:p>
          <w:p>
            <w:pPr>
              <w:pStyle w:val="Normal"/>
              <w:spacing w:lineRule="auto" w:line="228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у100 – 2 ед., задвижка Ду150 – 2 ед., задвижка Ду250 – 2 ед., задвижка Ду300 – 1 ед., ИФС Ду80 –          1 ед., ИФС Ду250 – 1 ед., контрольный проводник – 7 ед., футляры: Д426 – 3 ед., Д530 – 3 ед., Д426 –      1 ед., Д273 – 1 ед., опоры Д273 – 13 ед., КИП – 9 ед., ГРПШ – 1 ед., ГСГО – 1 ед., ГРП – 1 ед., </w:t>
            </w:r>
            <w:r>
              <w:rPr>
                <w:color w:val="000000"/>
                <w:spacing w:val="-2"/>
                <w:sz w:val="28"/>
                <w:szCs w:val="28"/>
              </w:rPr>
              <w:t>здание ГРП общей площадью 35,83 кв. м, лит. А;</w:t>
            </w:r>
          </w:p>
          <w:p>
            <w:pPr>
              <w:pStyle w:val="Normal"/>
              <w:spacing w:lineRule="auto" w:line="2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 площадью 789,9 кв. 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145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8"/>
                <w:szCs w:val="28"/>
              </w:rPr>
              <w:t xml:space="preserve">Межпоселковый газопровод высокого давления с. Подлесное – р.п. Языково протяжённостью 14443,5 м, лит.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 xml:space="preserve">, задвижка Ду250 – 2 ед., задвижка Ду100 – 4 ед., контрольный проводник – 23 ед., </w:t>
            </w:r>
          </w:p>
          <w:p>
            <w:pPr>
              <w:pStyle w:val="Normal"/>
              <w:spacing w:lineRule="auto" w:line="2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тляр Д530 – 2 ед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372" w:hRule="atLeast"/>
          <w:cantSplit w:val="true"/>
        </w:trPr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ая область, Кузоватовский район</w:t>
            </w:r>
          </w:p>
        </w:tc>
      </w:tr>
      <w:tr>
        <w:trPr>
          <w:trHeight w:val="88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нутрипоселковый газопровод низкого, высокого, среднего давления с. Кузоватово протяжённостью 3111,0 м, лит.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III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V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VI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VI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91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Внутрипоселковый газопровод низкого давления с. Баевка протяжённостью 7623,4 м, лит. 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, 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, 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>III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, 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, 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>V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, 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>V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65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нутрипоселковый газопровод с. Бестужевка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8"/>
                <w:szCs w:val="28"/>
              </w:rPr>
              <w:t>протяжённостью 3765,0 м, лит. I, II, III, IV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254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8"/>
                <w:szCs w:val="28"/>
              </w:rPr>
              <w:t xml:space="preserve">Газопровод низкого, среднего, высокого давления р.п. Кузоватово протяжённостью 40722,5 м, лит. </w:t>
            </w:r>
            <w:r>
              <w:rPr>
                <w:color w:val="000000"/>
                <w:sz w:val="28"/>
                <w:szCs w:val="28"/>
                <w:lang w:val="en-US"/>
              </w:rPr>
              <w:t>I-V, CXII, VII-X, CVI, XI-XV, XVIII-XX, CVII, XXI-XXXIII, VI, LXXXIII, XXXIV-XXXVIII, CVIII-CX, XXXIX, XL-XLIX, L-LV, CXI, LVI-LXI, CXIII, LXII-LXIV, CXIV, CXV, LXV, LXX-LXXII, XVI, LXXIII-LXXXII, LXVI, LXVII, LXXXIV-LXXXIX, XC-XCIX, C, LXVIII, CI, CII, XVII, CIII-CV, LXIX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27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поселковый газопровод высокого давления р.п. Кузоватово – с. Баевка протяжённостью 7900,92 м, лит. I, II, III, IV, V; земельный участок площадью 622,1 кв. 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372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95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Межпоселковый газопровод с. Смольково –с. Бестужевка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протяжённостью 3845,0 м,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лит. I, II, II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400" w:hRule="atLeast"/>
        </w:trPr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Ульяновская область, Майнский район</w:t>
            </w:r>
          </w:p>
        </w:tc>
      </w:tr>
      <w:tr>
        <w:trPr>
          <w:trHeight w:val="96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Внутрипоселковый газопровод высокого и низкого</w:t>
            </w:r>
            <w:r>
              <w:rPr>
                <w:color w:val="000000"/>
                <w:sz w:val="28"/>
                <w:szCs w:val="28"/>
              </w:rPr>
              <w:t xml:space="preserve"> давления р.п. Майна протяжённостью </w:t>
            </w:r>
            <w:r>
              <w:rPr>
                <w:color w:val="000000"/>
                <w:sz w:val="28"/>
                <w:szCs w:val="28"/>
                <w:lang w:val="en-US"/>
              </w:rPr>
              <w:t>13887,49 </w:t>
            </w:r>
            <w:r>
              <w:rPr>
                <w:color w:val="000000"/>
                <w:sz w:val="28"/>
                <w:szCs w:val="28"/>
              </w:rPr>
              <w:t>м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, </w:t>
            </w:r>
            <w:r>
              <w:rPr>
                <w:color w:val="000000"/>
                <w:sz w:val="28"/>
                <w:szCs w:val="28"/>
              </w:rPr>
              <w:t>лит</w:t>
            </w:r>
            <w:r>
              <w:rPr>
                <w:color w:val="000000"/>
                <w:sz w:val="28"/>
                <w:szCs w:val="28"/>
                <w:lang w:val="en-US"/>
              </w:rPr>
              <w:t>. I-XXXIX, XL, XLI-XLIX, L, LI-LXV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100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утрипоселковый газопровод высокого и низкого давления с. Подлесное протяжённостью 2960,85 м, лит. 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VII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94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Внутрипоселковый газопровод низкого давления д. Сухаревка протяжённостью 1404,0 м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ит.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IV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67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утрипоселковый газопровод низкого давления с. Карлинское протяжённостью 4489,2 м, лит. 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XX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74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утрипоселковый газопровод низкого давления с. Полбино протяжённостью 2957,8 м, лит. 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XII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167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нутрипоселковый газопровод низкого давления с. Поповка протяжённостью 6515,2 м, лит.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III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V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VI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VII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VIII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IX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X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XI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XII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XIII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XIV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XV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XVI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XVII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XVIII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XIX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XX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XXI</w:t>
            </w:r>
            <w:r>
              <w:rPr>
                <w:color w:val="000000"/>
                <w:sz w:val="28"/>
                <w:szCs w:val="28"/>
              </w:rPr>
              <w:t>, шкаф ГСГО-2 – 1 ед., краны – 134 ед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74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утрипоселковый газопровод низкого давления с. Уржумское протяжённостью 3364,2 м, лит. 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XI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69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Внутрипоселковый газопровод р.п. Игнатовка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яжённостью 2072,9 м, лит. 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XV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69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Внутрипоселковый газопровод с. Загоскино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тяжённостью 1823,0 м, лит.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III</w:t>
            </w:r>
            <w:r>
              <w:rPr>
                <w:color w:val="000000"/>
                <w:sz w:val="28"/>
                <w:szCs w:val="28"/>
              </w:rPr>
              <w:t xml:space="preserve">; здание ГРП общей площадью 29,58 кв. м, лит. А; земельный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ок площадью 757,7 кв. 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69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нутрипоселковый газопровод с. Тагай протяжённостью 4101,0 м, лит.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X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71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зопровод низкого давления с. Вязовка протяжённостью 2481,6 м, лит. 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III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IV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68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азопровод низкого давления пос. станция Выры протяжённостью 5650,1 м, лит.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XXIV</w:t>
            </w:r>
            <w:r>
              <w:rPr>
                <w:color w:val="000000"/>
                <w:sz w:val="28"/>
                <w:szCs w:val="28"/>
              </w:rPr>
              <w:t xml:space="preserve">, здание ГРП общей площадью 37,27 кв. м, лит. </w:t>
            </w:r>
            <w:r>
              <w:rPr>
                <w:color w:val="000000"/>
                <w:sz w:val="28"/>
                <w:szCs w:val="28"/>
                <w:lang w:val="en-US"/>
              </w:rPr>
              <w:t>A</w:t>
            </w:r>
            <w:r>
              <w:rPr>
                <w:color w:val="000000"/>
                <w:sz w:val="28"/>
                <w:szCs w:val="28"/>
              </w:rPr>
              <w:t>; земельный участок площадью 824,6 кв. 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99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жпоселковый газопровод высокого давления до пос. станция Выры протяжённостью 6982,1 м, лит.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 xml:space="preserve"> (с. Полбино – пос. станция Выры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372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105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Межпоселковый газопровод до с. Загоскино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тяжённостью 6278,19 м, лит.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III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(р.п. Игнатовка – с. Загоскино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107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жпоселковый газопровод до с. Карлинское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протяжённостью 10535,55 м, лит.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V</w:t>
            </w:r>
            <w:r>
              <w:rPr>
                <w:color w:val="000000"/>
                <w:sz w:val="28"/>
                <w:szCs w:val="28"/>
              </w:rPr>
              <w:t xml:space="preserve"> (АГРС р.п. Игнатовка – д. Сухаревка – с. Карлинское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142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жпоселковый газопровод высокого давления с. Вязовка (с. Карлинское – с. Вязовка) и внутрипоселковый газопровод с. Вязовка протяжённостью 9744,3 м, лит.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XIII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97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жпоселковый газопровод высокого давления с. Вязовка – р.п. Майна протяжённостью 9555,8 м, лит.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I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99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поселковый газопровод высокого давления с. Загоскино – с. Белое Озеро протяжённостью 8389,65 м, лит. 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V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97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жпоселковый газопровод высокого давления с. Поповка – р.п. Игнатовка, протяжённостью 5377,3 м, лит.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V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107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поселковый газопровод высокого давления с. Тетюшское – с. Уржумское – с. Тагай протяжённостью 25456,86 м, лит.</w:t>
            </w:r>
            <w:r>
              <w:rPr>
                <w:color w:val="000000"/>
                <w:sz w:val="28"/>
                <w:szCs w:val="28"/>
                <w:lang w:val="en-US"/>
              </w:rPr>
              <w:t> I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 II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 II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417" w:hRule="atLeast"/>
        </w:trPr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Ульяновская область, Мелекесский район</w:t>
            </w:r>
          </w:p>
        </w:tc>
      </w:tr>
      <w:tr>
        <w:trPr>
          <w:trHeight w:val="88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нутрипоселковый газопровод низкого давления р.п. Мулловка протяжённостью 6947,7 м, лит.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IX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75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нутрипоселковый газопровод низкого давления с. Александровка протяжённостью 3759,0 м, лит.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VI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101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утрипоселковый газопровод низкого давления с. Русский Мелекесс протяжённостью 3613,5 м, лит. 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XXIV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91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нутрипоселковый газопровод низкого давления с. Слобода-Выходцево протяжённостью 7342,9 м, лит.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V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13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нутрипоселковый газопровод низкого давления с. Степная Васильевка протяжённостью </w:t>
            </w:r>
            <w:r>
              <w:rPr>
                <w:color w:val="000000"/>
                <w:spacing w:val="-2"/>
                <w:sz w:val="28"/>
                <w:szCs w:val="28"/>
              </w:rPr>
              <w:t>5117,7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>м,</w:t>
            </w:r>
            <w:r>
              <w:rPr>
                <w:color w:val="000000"/>
                <w:sz w:val="28"/>
                <w:szCs w:val="28"/>
              </w:rPr>
              <w:t xml:space="preserve"> лит.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VI</w:t>
            </w:r>
            <w:r>
              <w:rPr>
                <w:color w:val="000000"/>
                <w:sz w:val="28"/>
                <w:szCs w:val="28"/>
              </w:rPr>
              <w:t>, здание ГРП общей площадью 41,69 кв. м, лит. А;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земельный участок площадью 710,0 кв. 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75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нутрипоселковый газопровод низкого давления с. Тиинск протяжённостью 3455,0 м, лит.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X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372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96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утрипоселковый газопровод низкого и высокого давления с. Боровка протяжённостью 5662,5 м, лит.</w:t>
            </w:r>
            <w:r>
              <w:rPr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XI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84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нутрипоселковый газопровод низкого и высокого </w:t>
            </w:r>
            <w:r>
              <w:rPr>
                <w:color w:val="000000"/>
                <w:spacing w:val="-2"/>
                <w:sz w:val="28"/>
                <w:szCs w:val="28"/>
              </w:rPr>
              <w:t>давления с. Ерыклинск протяжённостью 16308,75 м,</w:t>
            </w:r>
            <w:r>
              <w:rPr>
                <w:color w:val="000000"/>
                <w:sz w:val="28"/>
                <w:szCs w:val="28"/>
              </w:rPr>
              <w:t xml:space="preserve"> лит.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XVI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10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утрипоселковый газопровод низкого и высокого давления с. Кипрей протяжённостью 2811,5 м, лит. 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III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V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V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98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нутрипоселковый газопровод низкого и высокого давления пос. Новоселки протяжённостью 3056,0 м, лит.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V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107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нутрипоселковый газопровод низкого и высокого давления с. Никольское-на-Черемшане протяжён-ностью 12925,7 м, лит.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XX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117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нутрипоселковый газопровод низкого и высокого </w:t>
            </w:r>
            <w:r>
              <w:rPr>
                <w:color w:val="000000"/>
                <w:spacing w:val="2"/>
                <w:sz w:val="28"/>
                <w:szCs w:val="28"/>
              </w:rPr>
              <w:t>давления с. Старая Сахча протяжённостью</w:t>
            </w:r>
            <w:r>
              <w:rPr>
                <w:color w:val="000000"/>
                <w:sz w:val="28"/>
                <w:szCs w:val="28"/>
              </w:rPr>
              <w:t xml:space="preserve"> 5529,15 м, лит.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XVII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88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азопровод к котельной завода стройматериалов с. Русский Мелекесс протяжённостью 1817,48 м, лит.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I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94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азопровод низкого давления с. Верхний Мелекесс протяжённостью 3225,0 м, лит.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II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110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жпоселковый газопровод высокого давления до с. Русский Мелекесс протяжённостью 7277,95 м, лит.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I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138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Межпоселковый газопровод высокого давления р.п. Мулловка – </w:t>
            </w:r>
            <w:r>
              <w:rPr>
                <w:color w:val="000000"/>
                <w:spacing w:val="-2"/>
                <w:sz w:val="28"/>
                <w:szCs w:val="28"/>
              </w:rPr>
              <w:t>с. Никольское-на-Черемшане 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жпоселковый газопровод до с. Ерыклинск протяжённостью 36833,0 м, лит.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III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IV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18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поселковый газопровод высокого давления с. Александровка – с. Чувашский Сускан и внутри-поселковый газопровод низкого давления с. Чуваш-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ский Сускан протяжённостью 18208,85 м, лит. 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pacing w:val="-2"/>
                <w:sz w:val="28"/>
                <w:szCs w:val="28"/>
              </w:rPr>
              <w:t>-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>XVII</w:t>
            </w:r>
            <w:r>
              <w:rPr>
                <w:color w:val="000000"/>
                <w:spacing w:val="-2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одноэтажные здания ГРП № 60, 61 общей площадью 71,87 кв. м, лит. А, Б; земельный участок площадью 1486,0 кв. 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90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жпоселковый газопровод высокого давления с. Аппаково – с. Боровка протяжённостью 4217,0 м, лит.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372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107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жпоселковый газопровод высокого давления с. Старая Сахча – с. Боровка протяжённостью 9385,0 м, лит.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298" w:hRule="atLeast"/>
        </w:trPr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Ульяновская область, Николаевский район</w:t>
            </w:r>
          </w:p>
        </w:tc>
      </w:tr>
      <w:tr>
        <w:trPr>
          <w:trHeight w:val="92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Внутрипоселковый газопровод высокого и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изкого давления с. Канадей протяжённостью 6554,0 м, лит.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X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71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утрипоселковый газопровод низкого давления с. Андреевка протяжённостью 3752,0 м, лит. 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V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70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утрипоселковый газопровод низкого давления с. Славкино протяжённостью 12651,5 м, лит. 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-ХХ</w:t>
            </w:r>
            <w:r>
              <w:rPr>
                <w:color w:val="000000"/>
                <w:sz w:val="28"/>
                <w:szCs w:val="28"/>
                <w:lang w:val="en-US"/>
              </w:rPr>
              <w:t>II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34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поселковый газопровод высокого давления с</w:t>
            </w:r>
            <w:r>
              <w:rPr>
                <w:color w:val="000000"/>
                <w:spacing w:val="-2"/>
                <w:sz w:val="28"/>
                <w:szCs w:val="28"/>
              </w:rPr>
              <w:t>.</w:t>
            </w:r>
            <w:r>
              <w:rPr>
                <w:color w:val="000000"/>
                <w:spacing w:val="-2"/>
                <w:sz w:val="20"/>
                <w:szCs w:val="20"/>
              </w:rPr>
              <w:t> </w:t>
            </w:r>
            <w:r>
              <w:rPr>
                <w:color w:val="000000"/>
                <w:spacing w:val="-2"/>
                <w:sz w:val="28"/>
                <w:szCs w:val="28"/>
              </w:rPr>
              <w:t>Славкино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>–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>с.</w:t>
            </w:r>
            <w:r>
              <w:rPr>
                <w:color w:val="000000"/>
                <w:spacing w:val="-2"/>
                <w:sz w:val="20"/>
                <w:szCs w:val="20"/>
              </w:rPr>
              <w:t> </w:t>
            </w:r>
            <w:r>
              <w:rPr>
                <w:color w:val="000000"/>
                <w:spacing w:val="-4"/>
                <w:sz w:val="28"/>
                <w:szCs w:val="28"/>
              </w:rPr>
              <w:t>Андреевка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>протяжённостью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>10158,7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>м,</w:t>
            </w:r>
            <w:r>
              <w:rPr>
                <w:color w:val="000000"/>
                <w:sz w:val="28"/>
                <w:szCs w:val="28"/>
              </w:rPr>
              <w:t xml:space="preserve"> лит. I-III, здание ГРП общей площадью 36,86 кв. м, лит. A; земельный участок площадью 958,5 кв. 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539" w:hRule="atLeast"/>
        </w:trPr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Ульяновская область, Новомалыклинский район</w:t>
            </w:r>
          </w:p>
        </w:tc>
      </w:tr>
      <w:tr>
        <w:trPr>
          <w:trHeight w:val="103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нутрипоселковый газопровод высокого и низкого давления с. Вороний Куст протяжённостью 7162,0 м,  лит.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XVII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69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утрипоселковый газопровод низкого давления с. Новая Малыкла протяжённостью 3746,0 м, лит. 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V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84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утрипоселковый газопровод низкого давления с. Новочеремшанск протяжённостью 4265,0 м, лит. 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XI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70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нутрипоселковый газопровод низкого давления с. Средняя Якушка протяжённостью 100,0 м, лит.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91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утрипоселковый газопровод низкого давления с. Старый Сантимир протяжённостью 5499,0 м, лит. 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X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9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азопровод высокого и низкого давления с. Александровка протяжённостью 11543,0 м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т. 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XVI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62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зопровод высокого и низкого давления с. Старая Тюгальбуга протяжённостью 18026,5 м, лит. 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XX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73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азопровод низкого давления ст. Якушка протяжённостью 8128,5 м, лит.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IX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34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жпоселковый газопровод высокого давления до с. Средний Сантимир и внутрипоселковый газопровод низкого давления с. Средний Сантимир протяжённостью 38773,53 м, лит.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XXV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372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88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Межпоселковый газопровод высокого давления с. Средний Сантимир – с. Новочеремшанск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тяжённостью 8823,0 м, лит.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127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жпоселковый газопровод высокого давления до с. Старая Бесовка и внутрипоселковый газопровод низкого давления с. Старая Бесовка протяжённостью 18011,82 м, лит.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IX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87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жпоселковый газопровод высокого давления с. Старая Бесовка – с. Старый Сантимир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протяжённостью 6415,0 м, лит. 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, 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>I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443" w:hRule="atLeast"/>
        </w:trPr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Ульяновская область, Новоспасский район</w:t>
            </w:r>
          </w:p>
        </w:tc>
      </w:tr>
      <w:tr>
        <w:trPr>
          <w:trHeight w:val="97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88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нутрипоселковый газопровод высокого и низкого давления д. Малая Андреевка протяжённостью 5643,0 м, лит.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VII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97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нутрипоселковый газопровод высокого и низкого давления пос. Красносельск протяжённостью 4179,6 м, лит.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VII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58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утрипоселковый газопровод низкого давления пос. Красный протяжённостью 2274,2 м, лит. 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V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98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утрипоселковый газопровод низкого давления пос. Фабричные Выселки протяжённостью 3657,09 м, лит.</w:t>
            </w:r>
            <w:r>
              <w:rPr>
                <w:color w:val="000000"/>
                <w:sz w:val="28"/>
                <w:szCs w:val="28"/>
                <w:lang w:val="en-US"/>
              </w:rPr>
              <w:t> I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IX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67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утрипоселковый газопровод низкого давления с. Коптевка протяжённостью 2724,4 м, лит. 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V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6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утрипоселковый газопровод низкого давления с. Суруловка протяжённостью 3395,0 м, лит. 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VII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84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утрипоселковый газопровод низкого давления с. Троицкий Сунгур протяжённостью 2764,5 м, лит. 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IX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161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нутрипоселковый газопровод низкого и высокого давления р.п. Новоспасское протяжённостью 30771,9 м, здание ГРП № 10 общей площадью 37,52 кв. м, здание ГРП № 11 общей площадью 33,9 кв. м, лит.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XXXIX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XL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A</w:t>
            </w:r>
            <w:r>
              <w:rPr>
                <w:color w:val="000000"/>
                <w:sz w:val="28"/>
                <w:szCs w:val="28"/>
              </w:rPr>
              <w:t xml:space="preserve">, Б; земельный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часток площадью 741,0 кв. м, земельный участок площадью 750,4 кв. м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7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нутрипоселковый газопровод с. Садовое протяжённостью 5723,0 м, лит.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XV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134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жпоселковый газопровод высокого давления до с. Алакаевка </w:t>
            </w:r>
            <w:r>
              <w:rPr>
                <w:color w:val="000000"/>
                <w:sz w:val="28"/>
                <w:szCs w:val="28"/>
              </w:rPr>
              <w:t xml:space="preserve">протяжённостью 9750,3 м, </w:t>
            </w:r>
            <w:r>
              <w:rPr>
                <w:sz w:val="28"/>
                <w:szCs w:val="28"/>
              </w:rPr>
              <w:t>лит. 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(от точки врезки газопровода высокого давления пос. Плодопитомник – с. Коптевка до с. Алакаевка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372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107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spacing w:lineRule="auto" w:line="232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поселковый газопровод высокого давления и внутрипоселковый газопровод низкого давления с. Репьёвка протяжённостью 8405,5 м, лит. 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XI</w:t>
            </w:r>
          </w:p>
          <w:p>
            <w:pPr>
              <w:pStyle w:val="Normal"/>
              <w:spacing w:lineRule="auto" w:line="228"/>
              <w:ind w:right="-106" w:hanging="0"/>
              <w:rPr/>
            </w:pPr>
            <w:r>
              <w:rPr>
                <w:color w:val="000000"/>
                <w:sz w:val="28"/>
                <w:szCs w:val="28"/>
              </w:rPr>
              <w:t>(от точки врезки газопровода высокого давления р.п. Новоспасское – пос. Красносельск до пос. Крупозавод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107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spacing w:lineRule="auto" w:line="232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жпоселковый газопровод высокого давления р.п. Новоспасское – пос. Красносельск </w:t>
            </w:r>
            <w:r>
              <w:rPr>
                <w:color w:val="000000"/>
                <w:spacing w:val="-2"/>
                <w:sz w:val="28"/>
                <w:szCs w:val="28"/>
              </w:rPr>
              <w:t>протяжённостью 33400,0 м, лит. 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pacing w:val="-2"/>
                <w:sz w:val="28"/>
                <w:szCs w:val="28"/>
              </w:rPr>
              <w:t>-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>VI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(от точки врезки газопровода высокого давления </w:t>
            </w:r>
            <w:r>
              <w:rPr>
                <w:color w:val="000000"/>
                <w:spacing w:val="-2"/>
                <w:sz w:val="28"/>
                <w:szCs w:val="28"/>
              </w:rPr>
              <w:t>р.п. Новоспасское</w:t>
            </w:r>
            <w:r>
              <w:rPr>
                <w:color w:val="000000"/>
                <w:sz w:val="28"/>
                <w:szCs w:val="28"/>
              </w:rPr>
              <w:t xml:space="preserve"> – с. Садовое до пос. Красносельск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12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spacing w:lineRule="auto" w:line="232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поселковый газопровод высокого давления р.п. Новоспасское – с. Канадей протяжённостью 13868,15 м, лит. I-IV (от точки врезки газопровода высокого давления  р.п. Новоспасское до с. Канадей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174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spacing w:lineRule="auto" w:line="232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поселковый газопровод высокого давления р.п. Новоспасское – с. Садовое протяжённостью 4955,4 м, здание ГРП общей площадью 25,08 кв. м, лит.</w:t>
            </w:r>
            <w:r>
              <w:rPr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color w:val="000000"/>
                <w:sz w:val="28"/>
                <w:szCs w:val="28"/>
              </w:rPr>
              <w:t xml:space="preserve">А,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(от АГРС р.п. Новоспасское до ГРП с. Садовое); земельный участок площадью 851,4 кв. 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146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spacing w:lineRule="auto" w:line="232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поселковый газопровод высокого давления р.п. Новоспасское – с. Суруловка протяжённостью 4744,6 м, лит. 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(от ГРП № 10 р.п. Новоспасское до с. Суруловка); земельный участок площадью 851,4 кв. 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62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spacing w:lineRule="auto" w:line="232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жпоселковый газопровод высокого давления р.п. Новоспасское – с. Троицкий Сунгур протяжённостью 18756,4 м, лит.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V</w:t>
            </w:r>
            <w:r>
              <w:rPr>
                <w:color w:val="000000"/>
                <w:sz w:val="28"/>
                <w:szCs w:val="28"/>
              </w:rPr>
              <w:t xml:space="preserve"> (от точки врезки газопровода высокого давления р.п. Новоспасское до </w:t>
            </w:r>
          </w:p>
          <w:p>
            <w:pPr>
              <w:pStyle w:val="Normal"/>
              <w:spacing w:lineRule="auto" w:line="2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 Троицкий Сунгур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107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spacing w:lineRule="auto" w:line="232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104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поселковый газопровод высокого давления пос. Фабричные Выселки – пос. Плодопитомник протяжённостью 15240,83 м, лит. 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V</w:t>
            </w:r>
            <w:r>
              <w:rPr>
                <w:color w:val="000000"/>
                <w:sz w:val="28"/>
                <w:szCs w:val="28"/>
              </w:rPr>
              <w:t xml:space="preserve"> (от точки </w:t>
            </w:r>
          </w:p>
          <w:p>
            <w:pPr>
              <w:pStyle w:val="Normal"/>
              <w:spacing w:lineRule="auto" w:line="2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резки газопровода высокого давления р.п. Новоспасское – пос. Красносельск до </w:t>
            </w:r>
          </w:p>
          <w:p>
            <w:pPr>
              <w:pStyle w:val="Normal"/>
              <w:spacing w:lineRule="auto" w:line="2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. Плодопитомник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337" w:hRule="atLeast"/>
        </w:trPr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Ульяновская область, Павловский район</w:t>
            </w:r>
          </w:p>
        </w:tc>
      </w:tr>
      <w:tr>
        <w:trPr>
          <w:trHeight w:val="6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spacing w:lineRule="auto" w:line="232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8"/>
                <w:szCs w:val="28"/>
              </w:rPr>
              <w:t>Внутрипоселковый газопровод высокого давления с. Шиковка протяжённостью 118,1 м, лит. 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27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spacing w:lineRule="auto" w:line="232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нутрипоселковый газопровод высокого и низкого давления и котельная с. Старый Пичеур протяжённостью 17978,0 м, лит.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XXXIV</w:t>
            </w:r>
            <w:r>
              <w:rPr>
                <w:color w:val="000000"/>
                <w:sz w:val="28"/>
                <w:szCs w:val="28"/>
              </w:rPr>
              <w:t>, здание одноэтажное общей площадью 38,11 кв. м, лит. А; земельный участок площадью 735,8 кв. 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372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27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утрипоселковый газопровод низкого давления с. Новая Алексеевка протяжённостью 4101,0 м, лит. 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VII</w:t>
            </w:r>
            <w:r>
              <w:rPr>
                <w:color w:val="000000"/>
                <w:sz w:val="28"/>
                <w:szCs w:val="28"/>
              </w:rPr>
              <w:t>, одноэтажное здание ГРП общей</w:t>
            </w:r>
          </w:p>
          <w:p>
            <w:pPr>
              <w:pStyle w:val="Normal"/>
              <w:spacing w:lineRule="auto" w:line="2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щадью 30,93 кв. м, лит. А; земельный участок площадью 706,1 кв. 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107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азификация котельной, газопровод высокого и низкого давления с. Старое Чирково протяжённостью 3907,0 м, лит.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X</w:t>
            </w:r>
            <w:r>
              <w:rPr>
                <w:color w:val="000000"/>
                <w:sz w:val="28"/>
                <w:szCs w:val="28"/>
              </w:rPr>
              <w:t>, одноэтажное здание ГРП общей площадью 37,72 кв. м, лит. А; земельный участок площадью 740,1 кв. 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65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азопровод высокого и низкого давления д. Новый Пичеур протяжённостью 3415,0 м, лит.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VI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67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азопровод высокого и низкого давления д. Лапаевка протяжённостью 5246,87 м, лит.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V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107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азопровод высокого и низкого давления с. Мордовский Шмалак протяжённостью 14481,84 м, лит.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VII</w:t>
            </w:r>
            <w:r>
              <w:rPr>
                <w:color w:val="000000"/>
                <w:sz w:val="28"/>
                <w:szCs w:val="28"/>
              </w:rPr>
              <w:t xml:space="preserve">, одноэтажное здание ГРП общей </w:t>
            </w:r>
          </w:p>
          <w:p>
            <w:pPr>
              <w:pStyle w:val="Normal"/>
              <w:spacing w:lineRule="auto" w:line="2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лощадью 44,77 кв. м, лит.А; земельный участок площадью 781,8 кв. м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91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азопровод высокого давления, реконструкция </w:t>
            </w:r>
          </w:p>
          <w:p>
            <w:pPr>
              <w:pStyle w:val="Normal"/>
              <w:spacing w:lineRule="auto" w:line="2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тельной р.п. Павловка протяжённостью 110,0 м, лит. 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63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азопровод низкого давления к котельной с. Илюшкино протяжённостью 128,0 м, лит.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57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азопровод низкого давления с. Евлейка протяжённостью 7075,0 м, лит.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VII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55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азоснабжение котельной д. Новая Камаевка и газопровод высокого и низкого давления д. Новая Камаевка протяжённостью 3922,5 м, лит.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X</w:t>
            </w:r>
            <w:r>
              <w:rPr>
                <w:color w:val="000000"/>
                <w:sz w:val="28"/>
                <w:szCs w:val="28"/>
              </w:rPr>
              <w:t xml:space="preserve">; земельный </w:t>
            </w:r>
          </w:p>
          <w:p>
            <w:pPr>
              <w:pStyle w:val="Normal"/>
              <w:spacing w:lineRule="auto" w:line="2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ок площадью 744,0 кв. 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123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поселковый газопровод высокого давления пос. Гремучий – с. Шиковка протяжённостью 5844,0 м, лит. 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, одноэтажное здание ГРП общей площадью 32,07 кв. м, лит. А; земельный участок площадью 733,6 кв. 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162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поселковый газопровод высокого давления до с. Найман и внутрипоселковый газопровод низкого давления с. Найман протяжённостью 5538,3 м, лит. 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-Х</w:t>
            </w:r>
            <w:r>
              <w:rPr>
                <w:color w:val="000000"/>
                <w:sz w:val="28"/>
                <w:szCs w:val="28"/>
                <w:lang w:val="en-US"/>
              </w:rPr>
              <w:t>V</w:t>
            </w:r>
            <w:r>
              <w:rPr>
                <w:color w:val="000000"/>
                <w:sz w:val="28"/>
                <w:szCs w:val="28"/>
              </w:rPr>
              <w:t xml:space="preserve">, одноэтажное здание ГРП общей </w:t>
            </w:r>
          </w:p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щадью 34,0 кв. м, лит. А; земельный участок площадью 731,5 кв. 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27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118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Межпоселковый и внутрипоселковый газопровод с. Холстовка протяжённостью 9927,0 м, лит. </w:t>
            </w:r>
            <w:r>
              <w:rPr>
                <w:color w:val="000000"/>
                <w:spacing w:val="-4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pacing w:val="-4"/>
                <w:sz w:val="28"/>
                <w:szCs w:val="28"/>
              </w:rPr>
              <w:t>-</w:t>
            </w:r>
            <w:r>
              <w:rPr>
                <w:color w:val="000000"/>
                <w:spacing w:val="-4"/>
                <w:sz w:val="28"/>
                <w:szCs w:val="28"/>
                <w:lang w:val="en-US"/>
              </w:rPr>
              <w:t>XII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auto" w:line="232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одноэтажное здание ГРП общей площадью 33,83 кв. м, лит. А; земельный участок площадью 856,9 кв. 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372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62" w:hRule="atLeast"/>
        </w:trPr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Ульяновская область, Радищевский район</w:t>
            </w:r>
          </w:p>
        </w:tc>
      </w:tr>
      <w:tr>
        <w:trPr>
          <w:trHeight w:val="93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нутрипоселковый газопровод высокого и низкого давления р.п. Радищево протяжённостью 4145,3 м, лит.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XII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97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нутрипоселковый газопровод высокого и низкого давления с. Верхняя Маза протяжённостью 4866,2 м, лит.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-ХХ</w:t>
            </w:r>
            <w:r>
              <w:rPr>
                <w:color w:val="000000"/>
                <w:sz w:val="28"/>
                <w:szCs w:val="28"/>
                <w:lang w:val="en-US"/>
              </w:rPr>
              <w:t>IV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80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нутрипоселковый газопровод высокого и низкого давления с. Соловчиха протяжённостью 2921,22 м, лит.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VI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145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нутрипоселковый газопровод низкого давления пос. Октябрьский протяжённостью 6044,535 м, лит. 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VIII</w:t>
            </w:r>
            <w:r>
              <w:rPr>
                <w:color w:val="000000"/>
                <w:sz w:val="28"/>
                <w:szCs w:val="28"/>
              </w:rPr>
              <w:t xml:space="preserve">, одноэтажное здание ГРП общей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щадью 34,19 кв. м, лит. А; земельный участок площадью 777,7 кв. 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134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Газопровод высокого давления от автоматизированной газораспределительной станции до пос. Октябрьский протяжённостью 8179,7 м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ит. </w:t>
            </w:r>
            <w:r>
              <w:rPr>
                <w:color w:val="000000"/>
                <w:sz w:val="28"/>
                <w:szCs w:val="28"/>
                <w:lang w:val="en-US"/>
              </w:rPr>
              <w:t>I-IV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14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жпоселковый газопровод высокого давления р.п. Радищево – с. Новая Дмитриевка и внутрипоселковый газопровод низкого давления с. Новая Дмитриевка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протяжённостью 9613,0 м, лит. 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pacing w:val="-2"/>
                <w:sz w:val="28"/>
                <w:szCs w:val="28"/>
              </w:rPr>
              <w:t>-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>XI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109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жпоселковый газопровод высокого давления с. Верхняя Маза – р.п. Радищево протяжённостью 13785,0 м, лит.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365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126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поселковый газопровод высокого давления с. Верхняя Маза – с. Соловчиха – с. Дмитриевка и внутрипоселковый газопровод низкого давления с. Дмитриевка протяжённостью 22900,3 м, лит. 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XXVIII</w:t>
            </w:r>
            <w:r>
              <w:rPr>
                <w:color w:val="000000"/>
                <w:sz w:val="28"/>
                <w:szCs w:val="28"/>
              </w:rPr>
              <w:t>, одноэтажное здание ГРП общей площадью 31,91 кв. м, лит. А, одноэтажное здание ГРП общей площадью 33,62 кв. м, лит. Б, одноэтажное здание ГРП общей площадью 35,88 кв. м, лит. В; земельный участок площадью 716,9 кв. м, земельный участок площадью 747,9 кв. м, земельный участок площадью 763,8 кв. 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346" w:hRule="atLeast"/>
        </w:trPr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Ульяновская область, Сенгилеевский район</w:t>
            </w:r>
          </w:p>
        </w:tc>
      </w:tr>
      <w:tr>
        <w:trPr>
          <w:trHeight w:val="99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утрипоселковый газопровод высокого и низкого давления г. Сенгилей протяжённостью 3629,2 м, лит. 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XVII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372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85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нутрипоселковый газопровод высокого и низкого давления р.п. Цемзавод протяжённостью 1941,65 кв. м, лит.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VI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87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утрипоселковый газопровод низкого давления р.п. Силикатный протяжённостью 5383,6 м, лит. 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XX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6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нутрипоселковый газопровод с. Тушна протяжённостью 865,7 м, лит.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91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жпоселковый газопровод высокого давления до г. Сенгилей протяжённостью 4416,58 м, лит.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V</w:t>
            </w:r>
            <w:r>
              <w:rPr>
                <w:color w:val="000000"/>
                <w:sz w:val="28"/>
                <w:szCs w:val="28"/>
              </w:rPr>
              <w:t>; земельный участок площадью 740,0 кв. 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17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жпоселковый газопровод высокого давления до р.п. Цемзавод и внутрипоселковый газопровод высокого давления р.п. Цемзавод протяжённостью 24260,6 м, лит.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>, здание ГРП общей площадью 36,73 кв. м, лит. А; земельный участок площадью 744,1 кв. 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421" w:hRule="atLeast"/>
        </w:trPr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ая область, Старокулаткинский район</w:t>
            </w:r>
          </w:p>
        </w:tc>
      </w:tr>
      <w:tr>
        <w:trPr>
          <w:trHeight w:val="205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нутрипоселковый газопровод высокого и низкого давления р.п. Старая Кулатка </w:t>
            </w:r>
            <w:r>
              <w:rPr>
                <w:color w:val="000000"/>
                <w:spacing w:val="-4"/>
                <w:sz w:val="28"/>
                <w:szCs w:val="28"/>
              </w:rPr>
              <w:t>протяжённостью 33444,72</w:t>
            </w:r>
            <w:r>
              <w:rPr>
                <w:color w:val="000000"/>
                <w:spacing w:val="-4"/>
                <w:sz w:val="28"/>
                <w:szCs w:val="28"/>
                <w:lang w:val="en-US"/>
              </w:rPr>
              <w:t> </w:t>
            </w:r>
            <w:r>
              <w:rPr>
                <w:color w:val="000000"/>
                <w:spacing w:val="-4"/>
                <w:sz w:val="28"/>
                <w:szCs w:val="28"/>
              </w:rPr>
              <w:t>м,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лит.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> I</w:t>
            </w:r>
            <w:r>
              <w:rPr>
                <w:color w:val="000000"/>
                <w:spacing w:val="-2"/>
                <w:sz w:val="28"/>
                <w:szCs w:val="28"/>
              </w:rPr>
              <w:t>-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>XXXIX</w:t>
            </w:r>
            <w:r>
              <w:rPr>
                <w:color w:val="000000"/>
                <w:spacing w:val="-2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XL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XLI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XLIX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L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LI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LXXXIX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XC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XCI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XCIX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C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CI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pacing w:val="-4"/>
                <w:sz w:val="28"/>
                <w:szCs w:val="28"/>
                <w:lang w:val="en-US"/>
              </w:rPr>
              <w:t>CXIX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</w:rPr>
              <w:t>одноэтажное здание ГРП общей площадью 31,83 кв. м, лит. А, одноэтажное здание ГРП общей площадью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36,12 кв. м, </w:t>
            </w:r>
            <w:r>
              <w:rPr>
                <w:color w:val="000000"/>
                <w:sz w:val="28"/>
                <w:szCs w:val="28"/>
              </w:rPr>
              <w:t xml:space="preserve">лит. Б; земельный участок площадью 426,2 кв. м;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 площадью 726,4 кв. 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116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нутрипоселковый газопровод низкого и среднего давления с. Бахтеевка, с. Чувашская Кулатка протяжённостью 5521,26 м, лит.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XIV</w:t>
            </w:r>
            <w:r>
              <w:rPr>
                <w:color w:val="000000"/>
                <w:sz w:val="28"/>
                <w:szCs w:val="28"/>
              </w:rPr>
              <w:t>, здание ГРП общей площадью 37,0 кв. м, лит. А; земельный участок площадью 732,4 кв. 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95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утрипоселковый газопровод низкого давления с. Новые Зимницы протяжённостью 6293,5 м, лит. 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XXVII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91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утрипоселковый газопровод низкого давления с. Новая Кулатка протяжённостью 3290,15 м, лит. 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XI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92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нутрипоселковый газопровод низкого давления с. Усть-Кулатка протяжённостью 6436,5 м, лит.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XV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77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зопровод высокого и низкого давления с. Новый Мостяк протяжённостью 5567,9 м, лит. 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IX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372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81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азопровод низкого давления с. Старый Мостяк протяжённостью 14359,36 м, лит.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XXIX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109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азопровод высокого, низкого давления и котельная с. Мосеевка протяжённостью 12058,0 м, лит. 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VIII</w:t>
            </w:r>
            <w:r>
              <w:rPr>
                <w:color w:val="000000"/>
                <w:sz w:val="28"/>
                <w:szCs w:val="28"/>
              </w:rPr>
              <w:t xml:space="preserve">, здание ГРП общей площадью 31,2 кв. м, лит. А;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 площадью 720,3 кв. 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91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жпоселковый газопровод высокого давления р.п. Старая Кулатка – с. Бахтеевка протяжённостью 10148,67 м, лит.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76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поселковый газопровод высокого давления до с. Вязовый Гай протяжённостью 6788,0 м, лит. 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II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9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жпоселковый газопровод высокого давления р.п. Старая Кулатка – с. Новая Кулатка протяжённостью 9435,0 м, лит.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IV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167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жпоселковый газопровод высокого давления р.п. Старая Кулатка – с. Новые Зимницы протяжённостью 4226,6 м, лит.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 xml:space="preserve">, одноэтажное здание ГРП общей площадью 34,51 кв. м, лит. </w:t>
            </w:r>
            <w:r>
              <w:rPr>
                <w:color w:val="000000"/>
                <w:sz w:val="28"/>
                <w:szCs w:val="28"/>
                <w:lang w:val="en-US"/>
              </w:rPr>
              <w:t>A</w:t>
            </w:r>
            <w:r>
              <w:rPr>
                <w:color w:val="000000"/>
                <w:sz w:val="28"/>
                <w:szCs w:val="28"/>
              </w:rPr>
              <w:t>; земельный участок площадью 842,6 кв. 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123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жпоселковый газопровод высокого давления с. Мосеевка – с. Старый Мостяк протяжённостью 10462,0 м, лит.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 xml:space="preserve">, одноэтажное здание ГРП общей площадью 35,12 кв. м, лит. </w:t>
            </w:r>
            <w:r>
              <w:rPr>
                <w:color w:val="000000"/>
                <w:sz w:val="28"/>
                <w:szCs w:val="28"/>
                <w:lang w:val="en-US"/>
              </w:rPr>
              <w:t>A</w:t>
            </w:r>
            <w:r>
              <w:rPr>
                <w:color w:val="000000"/>
                <w:sz w:val="28"/>
                <w:szCs w:val="28"/>
              </w:rPr>
              <w:t>; земельный участок площадью 748,7 кв. 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162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жпоселковый газопровод высокого давления с. Новая Кулатка – с. Усть-Кулатка протяжённостью 8813,3 м, лит.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 xml:space="preserve">, одноэтажное здание ГРП общей площадью 37,26 кв. м, лит. </w:t>
            </w:r>
            <w:r>
              <w:rPr>
                <w:color w:val="000000"/>
                <w:sz w:val="28"/>
                <w:szCs w:val="28"/>
                <w:lang w:val="en-US"/>
              </w:rPr>
              <w:t>A</w:t>
            </w:r>
            <w:r>
              <w:rPr>
                <w:color w:val="000000"/>
                <w:sz w:val="28"/>
                <w:szCs w:val="28"/>
              </w:rPr>
              <w:t>; земельный участок площадью 532,4 кв. 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395" w:hRule="atLeast"/>
        </w:trPr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Ульяновская область, Старомайнский район</w:t>
            </w:r>
          </w:p>
        </w:tc>
      </w:tr>
      <w:tr>
        <w:trPr>
          <w:trHeight w:val="114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нутрипоселковый газопровод высокого и низкого давления р.п. Старая Майна протяжённостью 25870,29 м, лит.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X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111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Внутрипоселковый газопровод высокого, низкого давления с. Татарское Урайкино протяжённостью 7874,88 м, лит.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VII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140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азопровод высокого и низкого давления пос. Восход протяжённостью 8590,0 м,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лит. 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pacing w:val="-2"/>
                <w:sz w:val="28"/>
                <w:szCs w:val="28"/>
              </w:rPr>
              <w:t>-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pacing w:val="-2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2"/>
                <w:sz w:val="28"/>
                <w:szCs w:val="28"/>
              </w:rPr>
              <w:t>одноэтажное здание ГРП общей площадью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37,64 кв. м, лит. 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>A</w:t>
            </w:r>
            <w:r>
              <w:rPr>
                <w:color w:val="000000"/>
                <w:spacing w:val="-2"/>
                <w:sz w:val="28"/>
                <w:szCs w:val="28"/>
              </w:rPr>
              <w:t>; земельный участок площадью 733,4 кв. 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372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173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spacing w:lineRule="auto" w:line="232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8"/>
                <w:szCs w:val="28"/>
              </w:rPr>
              <w:t>Газопровод высокого и низкого давления с. Дмитриево-Помряскино протяжённостью 9730,7 м, лит. 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VII</w:t>
            </w:r>
            <w:r>
              <w:rPr>
                <w:color w:val="000000"/>
                <w:sz w:val="28"/>
                <w:szCs w:val="28"/>
              </w:rPr>
              <w:t xml:space="preserve">, одноэтажное здание ГРП № 3 </w:t>
            </w:r>
          </w:p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й площадью 39,87 кв. м, лит. </w:t>
            </w:r>
            <w:r>
              <w:rPr>
                <w:color w:val="000000"/>
                <w:sz w:val="28"/>
                <w:szCs w:val="28"/>
                <w:lang w:val="en-US"/>
              </w:rPr>
              <w:t>A</w:t>
            </w:r>
            <w:r>
              <w:rPr>
                <w:color w:val="000000"/>
                <w:sz w:val="28"/>
                <w:szCs w:val="28"/>
              </w:rPr>
              <w:t>; земельный участок площадью 664,7 кв. 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110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spacing w:lineRule="auto" w:line="232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азопровод высокого и низкого давления с. Кременки протяжённостью 10465,0 м, лит.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-Х</w:t>
            </w:r>
            <w:r>
              <w:rPr>
                <w:color w:val="000000"/>
                <w:sz w:val="28"/>
                <w:szCs w:val="28"/>
                <w:lang w:val="en-US"/>
              </w:rPr>
              <w:t>III</w:t>
            </w:r>
            <w:r>
              <w:rPr>
                <w:color w:val="000000"/>
                <w:sz w:val="28"/>
                <w:szCs w:val="28"/>
              </w:rPr>
              <w:t>, А; земельный участок площадью 728,4 кв. 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27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spacing w:lineRule="auto" w:line="232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азопровод высокого и низкого давления с. Прибрежное протяжённостью 7384,64 м, </w:t>
            </w:r>
          </w:p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ит.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VI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170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spacing w:lineRule="auto" w:line="232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поселковый газопровод высокого давления до р.п. Старая Майна протяжённостью 18200,0 м, одноэтажное здание ГРП общей площадью 35,76 кв. м, лит. 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>, А (с. Дмитриево-Помряскино – р.п. Старая Майна); земельный участок площадью 891,8 кв. 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120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spacing w:lineRule="auto" w:line="232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жпоселковый газопровод высокого давления с. Старое Еремкино – с. Татарское Урайкино протяжённостью 14859,19 м, лит.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II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349" w:hRule="atLeast"/>
        </w:trPr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Ульяновская область, Сурский район</w:t>
            </w:r>
          </w:p>
        </w:tc>
      </w:tr>
      <w:tr>
        <w:trPr>
          <w:trHeight w:val="276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spacing w:lineRule="auto" w:line="232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нутрипоселковый газопровод низкого давления р.п. Сурское протяжённостью 12321,0 м,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лит.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X</w:t>
            </w:r>
            <w:r>
              <w:rPr>
                <w:color w:val="000000"/>
                <w:sz w:val="28"/>
                <w:szCs w:val="28"/>
              </w:rPr>
              <w:t xml:space="preserve">, здание ГРП общей площадью 34,37 кв. м, лит. А, </w:t>
            </w:r>
          </w:p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движка Д=200 – 1 шт., задвижка Д=150 – 3 шт., </w:t>
            </w:r>
          </w:p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движка Д=100 – 7 шт., задвижка Д=80 – 16 шт., </w:t>
            </w:r>
          </w:p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вижка Д=50 – 14 шт., краны Д=50 – 4 шт.,</w:t>
            </w:r>
          </w:p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раны Д=32 – 2 шт., краны Д=25 – 4 шт., </w:t>
            </w:r>
          </w:p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раны Д=20 – 4 шт., краны Д=15 – 3 шт., </w:t>
            </w:r>
          </w:p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ШРП – 9 шт., ГРП – 1 шт.; земельный участок </w:t>
            </w:r>
          </w:p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щадью 667,7 кв. 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111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spacing w:lineRule="auto" w:line="232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нутрипоселковый газопровод низкого давления с. Кирзять протяжённостью 8779,5 м, лит.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VII</w:t>
            </w:r>
            <w:r>
              <w:rPr>
                <w:color w:val="000000"/>
                <w:sz w:val="28"/>
                <w:szCs w:val="28"/>
              </w:rPr>
              <w:t>, задвижка Ду=100 – 7 шт., задвижка Ду=80 – 3 шт., футляр Д=325 – 1 шт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107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spacing w:lineRule="auto" w:line="232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157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нутрипоселковый газопровод низкого давления с. Сара протяжённостью 1057,0 м, лит.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>, задвижка Ду159 – 1 шт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145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spacing w:lineRule="auto" w:line="232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нутрипоселковый газопровод низкого давления центральная усадьба совхоза «Сурский» протяжённостью 2252,0 м, лит. I-IX, задвижка Д=100 – 2 шт., </w:t>
            </w:r>
          </w:p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вижка Д=80 – 4 шт., футляр Д102 – 2 шт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372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107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159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жпоселковый газопровод высокого давления р.п. Сурское – с. Кирзять протяжённостью 7540,0 м, лит. I, II, ГРПШ – 2 шт., футляр Д377 – 3 шт.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движка Ду150 – 1 шт., Ду89 – 4 шт., Ду50 – 1 шт.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107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Межпоселковый газопровод высокого давления р.п. Сурское – с. Сара протяжённостью 21018,0 м, лит. I- IV, задвижка Ду-150 – 2 шт., задвижка </w:t>
            </w:r>
          </w:p>
          <w:p>
            <w:pPr>
              <w:pStyle w:val="Normal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Ду-100 – 3 шт., задвижка Ду-80 – 2 шт., футляр Д273*5 – 7 шт., Д219*5 – 1 шт., ГРП – 1 шт., ГШРП – 2 шт., ГРС – 1 шт.; земельный участок площадью </w:t>
            </w:r>
          </w:p>
          <w:p>
            <w:pPr>
              <w:pStyle w:val="Normal"/>
              <w:ind w:right="-106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696,8 кв. м, земельный участок площадью 700,0 кв. 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399" w:hRule="atLeast"/>
        </w:trPr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Ульяновская область, Тереньгульский район</w:t>
            </w:r>
          </w:p>
        </w:tc>
      </w:tr>
      <w:tr>
        <w:trPr>
          <w:trHeight w:val="110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утрипоселковый газопровод низкого и высокого давления с. Подкуровка протяжённостью 12554,05 м, лит. I- XVIII, здание ГРП общей площадью 35,86 кв. м, лит. А; земельный участок площадью 750,0 кв. 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96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нутрипоселковый газопровод низкого, среднего давления с. Ясашная Ташла протяжённостью 3284,11 м, лит. I- VII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83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азопровод высокого давления, внутрипоселковый газопровод низкого давления с. Скугареевка протяжённостью 3362,8 м, лит. I-V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99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ежпоселковый газопровод высокого давления с. Скугареевка – с. Ясашная Ташла протяжённостью 3116,9 м, лит. I, I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126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165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ежпоселковый газопровод высокого давления до с. Солдатская Ташла и внутрипоселковый газопровод низкого, среднего, высокого давления с. Солдатская Ташла протяжённостью 28845,1 м, лит. I-XXV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107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ежпоселковый газопровод высокого давления с. Солдатская Ташла – с. Подкуровка протяжённостью 8058,85 м, лит. I-IV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492" w:hRule="atLeast"/>
        </w:trPr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Ульяновская область, Ульяновский район</w:t>
            </w:r>
          </w:p>
        </w:tc>
      </w:tr>
      <w:tr>
        <w:trPr>
          <w:trHeight w:val="80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нутрипоселковый газопровод низкого давления д. Бухтеевка протяжённостью 1891,3 м, лит.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V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67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нутрипоселковый газопровод низкого давления д. Дворики протяжённостью 1097,0 м, лит.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V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84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нутрипоселковый газопровод низкого давления д. Михайловка протяжённостью 2384,1 м, лит.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VII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372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85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нутрипоселковый газопровод низкого давления пос. Новая Бирючевка протяжённостью 3113,4 м, лит.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V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9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нутрипоселковый газопровод низкого давления р.п. Ишеевка протяжённостью 33467,7 м, лит.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CXVI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84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нутрипоселковый газопровод с. Большие Ключищи протяжённостью 916,8 м, лит.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V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91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нутрипоселковый газопровод с. Максимовка протяжённостью 1814,5 м, лит.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VI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82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утрипоселковый газопровод низкого давления с. Новая Беденьга протяжённостью 6759,8 м, лит. 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XIV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86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нутрипоселковый газопровод низкого давления с. Тетюшское протяжённостью 6480,7 м, лит.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XXVII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88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нутрипоселковый газопровод низкого давления с. Новый Урень протяжённостью 8981,8 м, лит.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XXIX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86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нутрипоселковый газопровод низкого давления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с. Полдомасово протяжённостью 3722,7 м, лит. 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pacing w:val="-2"/>
                <w:sz w:val="28"/>
                <w:szCs w:val="28"/>
              </w:rPr>
              <w:t>-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>IV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86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нутрипоселковый газопровод низкого давления с. Ундоры протяжённостью 268,4 м, лит.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I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89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зопровод высокого и низкого давления пос. Красноармейский протяжённостью 4911,0 м, лит. 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XII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71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азопровод высокого и низкого давления с. Шумовка протяжённостью 9423,0 м, лит.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XVI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141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поселковый газопровод высокого давления до д.</w:t>
            </w:r>
            <w:r>
              <w:rPr/>
              <w:t> </w:t>
            </w:r>
            <w:r>
              <w:rPr>
                <w:color w:val="000000"/>
                <w:sz w:val="28"/>
                <w:szCs w:val="28"/>
              </w:rPr>
              <w:t xml:space="preserve">Салмановка и внутрипоселковый газопровод низкого давления д. Салмановка протяжённостью 7262,65 м, лит.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VI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107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жпоселковый газопровод высокого давления до пос. Станция-Охотничья и внутрипоселковый газопровод пос. Станция-Охотничья протяжённостью 10533,2 м, лит.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XIX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100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жпоселковый газопровод высокого давления от точки врезки до д. Михайловка протяжённостью 4977,8 м, лит.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I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372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107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Межпоселковый газопровод высокого давления пос. Тимирязевский – с. Шумовка – с. Арбузовка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яжённостью 26384,8 м, лит. 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XI</w:t>
            </w:r>
            <w:r>
              <w:rPr>
                <w:color w:val="000000"/>
                <w:sz w:val="28"/>
                <w:szCs w:val="28"/>
              </w:rPr>
              <w:t xml:space="preserve"> (Ульяновский, Цильнинский районы, пос. Тимирязевский – с. Шумовка – с. Арбузовка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176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жпоселковый газопровод высокого давления с. Кротовка – с. Тетюшское протяжённостью 10632,5 м, одноэтажное здание ГРП общей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лощадью 37,22 кв. м, лит.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V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A</w:t>
            </w:r>
            <w:r>
              <w:rPr>
                <w:color w:val="000000"/>
                <w:sz w:val="28"/>
                <w:szCs w:val="28"/>
              </w:rPr>
              <w:t xml:space="preserve"> (г. Ульяновск, с. Кротовка – Ульяновский район, с. Тетюшское); земельный участок площадью 748,7 кв. 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107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Межпоселковый газопровод высокого давления с. Новая Беденьга протяжённостью 9301,1 м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т. 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VI</w:t>
            </w:r>
            <w:r>
              <w:rPr>
                <w:color w:val="000000"/>
                <w:sz w:val="28"/>
                <w:szCs w:val="28"/>
              </w:rPr>
              <w:t xml:space="preserve"> (д. Салмановка – с. Новая Беденьга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377" w:hRule="atLeast"/>
        </w:trPr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Ульяновская область, Цильнинский район</w:t>
            </w:r>
          </w:p>
        </w:tc>
      </w:tr>
      <w:tr>
        <w:trPr>
          <w:trHeight w:val="89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нутрипоселковый газопровод высокого и низкого давления с. Арбузовка протяжённостью 11213,8 м, лит.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XXV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27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нутрипоселковый газопровод высокого и низкого давления с. Богдашкино протяжённостью 19391,1 м, лит.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XLVII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XLIX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LVIII</w:t>
            </w:r>
            <w:r>
              <w:rPr>
                <w:color w:val="000000"/>
                <w:sz w:val="28"/>
                <w:szCs w:val="28"/>
              </w:rPr>
              <w:t>; земельный участок площадью 737,7 кв. 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91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нутрипоселковый газопровод высокого и низкого давления с. Большое Нагаткино протяжённостью 9327,8 м, лит.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XVII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92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нутрипоселковый газопровод высокого и низкого давления с. Кундюковка протяжённостью 12278,0 м, лит.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XXXV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93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нутрипоселковый газопровод высокого и низкого давления с. Новые Тимерсяны протяжённостью 7671,8 м, лит.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XIV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34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утрипоселковый газопровод низкого давления р.п. Цильна протяжённостью 14190,55 м, лит. 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XLVII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65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нутрипоселковый газопровод низкого давления с. Кайсарово протяжённостью 7097,0 м, лит.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IX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86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утрипоселковый газопровод низкого давления с. Мокрая Бугурна протяжённостью 8400,9 м, лит. 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XVI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114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утрипоселковый газопровод низкого давления с. Старые Алгаши протяжённостью 16202,85 м, лит. 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XLI</w:t>
            </w:r>
            <w:r>
              <w:rPr>
                <w:color w:val="000000"/>
                <w:sz w:val="28"/>
                <w:szCs w:val="28"/>
              </w:rPr>
              <w:t>, А, Б; земельный участок площадью 730,8 кв. м, земельный участок площадью 730,4 кв. 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372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7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нутрипоселковый газопровод с. Малое Нагаткино протяжённостью 950,1 м, лит.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V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9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азопровод высокого и низкого давления с. Крестниково протяжённостью 6684,1 м, лит.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XV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144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Газопровод высокого и низкого давления с. Новые Алгаши протяжённостью 18299,7 м, лит.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XXXII</w:t>
            </w:r>
            <w:r>
              <w:rPr>
                <w:color w:val="000000"/>
                <w:sz w:val="28"/>
                <w:szCs w:val="28"/>
              </w:rPr>
              <w:t xml:space="preserve">, здание ГРП общей площадью 30,26 кв. м, лит. </w:t>
            </w:r>
            <w:r>
              <w:rPr>
                <w:color w:val="000000"/>
                <w:sz w:val="28"/>
                <w:szCs w:val="28"/>
                <w:lang w:val="en-US"/>
              </w:rPr>
              <w:t>A</w:t>
            </w:r>
            <w:r>
              <w:rPr>
                <w:color w:val="000000"/>
                <w:sz w:val="28"/>
                <w:szCs w:val="28"/>
              </w:rPr>
              <w:t xml:space="preserve">;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 площадью 689,2 кв. 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114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Газопровод высокого и низкого давления с. Средние Алгаши протяжённостью 13434,1 м, лит.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XVII</w:t>
            </w:r>
            <w:r>
              <w:rPr>
                <w:color w:val="000000"/>
                <w:sz w:val="28"/>
                <w:szCs w:val="28"/>
              </w:rPr>
              <w:t xml:space="preserve">;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 площадью 765,4 кв. 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107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жпоселковый газопровод высокого давления от точки врезки до пос. Орловка протяжённостью 13188,9 м, лит.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V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171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жпоселковый газопровод высокого давления пос. Тимирязевский – с. Большое Нагаткино протяжённостью 16658,0 м, лит.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 xml:space="preserve">, здание ГРП общей площадью 32,47 кв. м, лит. </w:t>
            </w:r>
            <w:r>
              <w:rPr>
                <w:color w:val="000000"/>
                <w:sz w:val="28"/>
                <w:szCs w:val="28"/>
                <w:lang w:val="en-US"/>
              </w:rPr>
              <w:t>A</w:t>
            </w:r>
            <w:r>
              <w:rPr>
                <w:color w:val="000000"/>
                <w:sz w:val="28"/>
                <w:szCs w:val="28"/>
              </w:rPr>
              <w:t>; земельный участок площадью 604,3 кв. 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169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жпоселковый газопровод высокого давления с. Арбузовка – р.п. Цильна протяжённостью 4720,3 м, лит.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 xml:space="preserve">, здание ГРП общей площадью 33,16 кв. м, лит. </w:t>
            </w:r>
            <w:r>
              <w:rPr>
                <w:color w:val="000000"/>
                <w:sz w:val="28"/>
                <w:szCs w:val="28"/>
                <w:lang w:val="en-US"/>
              </w:rPr>
              <w:t>A</w:t>
            </w:r>
            <w:r>
              <w:rPr>
                <w:color w:val="000000"/>
                <w:sz w:val="28"/>
                <w:szCs w:val="28"/>
              </w:rPr>
              <w:t>; земельный участок площадью 734,9 кв. 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121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Межпоселковый газопровод высокого давления с. Большое Нагаткино – с. Новые Тимерсяны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яжённостью 13287,85 м, лит. 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VII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171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поселковый газопровод высокого давления с. Елховое Озеро и внутрипоселковый газопровод с. Елховое Озеро протяжённостью 22248,7 м, лит. 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-ХХХХ, здание общей площадью 33,53 кв. м, лит. А; земельный участок площадью 732,2 кв. 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107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жпоселковый газопровод высокого давления с. Кундюковка – с. Мокрая Бугурна протяжён-ностью 9129,1 м, лит.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V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107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жпоселковый газопровод высокого давления с. Старые Алгаши – с. Богдашкино протяжённостью 10519,29 м, лит.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V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372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Ульяновская область, Чердаклинский район</w:t>
            </w:r>
          </w:p>
        </w:tc>
      </w:tr>
      <w:tr>
        <w:trPr>
          <w:trHeight w:val="12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207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нутрипоселковый газопровод высокого, низкого давления пос. Пятисотенный протяжённостью 13834,7 м, лит.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VII</w:t>
            </w:r>
            <w:r>
              <w:rPr>
                <w:color w:val="000000"/>
                <w:sz w:val="28"/>
                <w:szCs w:val="28"/>
              </w:rPr>
              <w:t xml:space="preserve">, одноэтажное здание ГРП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щей площадью 37,64 кв. м, лит. А; земельный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ок площадью 720,0 кв. 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60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208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нутрипоселковый газопровод низкого давления р.п. Чердаклы протяжённостью 26965,0 м, лит.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XX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97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нутрипоселковый газопровод низкого, высокого давления с. Коровино протяжённостью 5103,45 м, лит.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IX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69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нутрипоселковый газопровод низкого давления с. Абдуллово протяжённостью 8459,65 м, лит.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XV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67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нутрипоселковый газопровод низкого давления с. Бряндино протяжённостью 6675,2 м, лит.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IX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68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нутрипоселковый газопровод низкого давления с. Енганаево протяжённостью 5430,0 м, лит.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X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98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утрипоселковый газопровод низкого давления с. Новое Матюшкино протяжённостью 3466,5 м, лит. 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V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94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утрипоселковый газопровод низкого давления с. Старое Еремкино протяжённостью 8477,4 м, лит. 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VII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94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нутрипоселковый газопровод низкого давления с. Старое Матюшкино протяжённостью 8441,6 м, лит.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VI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34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утрипоселковый газопровод низкого давления с. Татарский Калмаюр протяжённостью 18141,77 м, лит. 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XVI</w:t>
            </w:r>
            <w:r>
              <w:rPr>
                <w:color w:val="000000"/>
                <w:sz w:val="28"/>
                <w:szCs w:val="28"/>
              </w:rPr>
              <w:t xml:space="preserve">, одноэтажное здание ГРП общей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щадью 37,34 кв. м, лит. А; земельный участок площадью 715,0 кв. 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82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нутрипоселковый газопровод низкого, среднего давления </w:t>
            </w:r>
            <w:r>
              <w:rPr>
                <w:color w:val="000000"/>
                <w:spacing w:val="-2"/>
                <w:position w:val="-2"/>
                <w:sz w:val="28"/>
                <w:szCs w:val="28"/>
              </w:rPr>
              <w:t xml:space="preserve">с. Богдашкино протяжённостью 10037,14 м, лит. </w:t>
            </w:r>
            <w:r>
              <w:rPr>
                <w:color w:val="000000"/>
                <w:spacing w:val="-2"/>
                <w:position w:val="-2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pacing w:val="-2"/>
                <w:position w:val="-2"/>
                <w:sz w:val="28"/>
                <w:szCs w:val="28"/>
              </w:rPr>
              <w:t>-</w:t>
            </w:r>
            <w:r>
              <w:rPr>
                <w:color w:val="000000"/>
                <w:spacing w:val="-2"/>
                <w:position w:val="-2"/>
                <w:sz w:val="28"/>
                <w:szCs w:val="28"/>
                <w:lang w:val="en-US"/>
              </w:rPr>
              <w:t>X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8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нутрипоселковый газопровод низкого давления пос. Мирный протяжённостью 3748,6 м, лит.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VI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111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нутрипоселковый газопровод среднего, низкого давления р.п. Октябрьский протяжённостью 2489,3 м, лит.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V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7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азопровод высокого, низкого давления с. Андреевка протяжённостью 18217,0 м, лит.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XV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372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27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азопровод высокого, среднего давления с. Крас-ный Яр протяжённостью 13363,0 м, лит.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VII</w:t>
            </w:r>
            <w:r>
              <w:rPr>
                <w:color w:val="000000"/>
                <w:sz w:val="28"/>
                <w:szCs w:val="28"/>
              </w:rPr>
              <w:t xml:space="preserve">, одноэтажное здание ГРП общей площадью 35,76 кв. м, лит. </w:t>
            </w:r>
            <w:r>
              <w:rPr>
                <w:color w:val="000000"/>
                <w:sz w:val="28"/>
                <w:szCs w:val="28"/>
                <w:lang w:val="en-US"/>
              </w:rPr>
              <w:t>A</w:t>
            </w:r>
            <w:r>
              <w:rPr>
                <w:color w:val="000000"/>
                <w:sz w:val="28"/>
                <w:szCs w:val="28"/>
              </w:rPr>
              <w:t>; земельный участок площадью 700,0 кв. 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107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жпоселковый газопровод высокого давления до с. Петровское и внутрипоселковый газопровод с. Петровское протяжённостью 10460,6 м, лит. </w:t>
            </w:r>
            <w:r>
              <w:rPr>
                <w:color w:val="000000"/>
                <w:sz w:val="28"/>
                <w:szCs w:val="28"/>
                <w:lang w:val="en-US"/>
              </w:rPr>
              <w:t>I-X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8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жпоселковый газопровод высокого давления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с. Уразгильдино и внутрипоселковый газопровод с. Уразгильдино протяжённостью 17404,5 м, лит. 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-Х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97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жпоселковый газопровод высокого давления р.п. Мулловка – с. Старое Еремкино протяжённостью 15521,25 м, лит.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I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98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поселковый газопровод высокого давления с. Бряндино – с. Абдуллово протяжённостью 8017,0 м, лит. 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I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34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жпоселковый газопровод высокого давления с. Старое Еремкино – с. Бряндино протяжённостью 9643,25 м, лит.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II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85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Межпоселковый газопровод высокого давления с. Старое Еремкино – с. Старое Матюшкино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тяжённостью 7538,0 м, лит.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I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</w:tbl>
    <w:p>
      <w:pPr>
        <w:pStyle w:val="ConsNormal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чание</w:t>
      </w:r>
      <w:r>
        <w:rPr>
          <w:rFonts w:cs="Times New Roman" w:ascii="Times New Roman" w:hAnsi="Times New Roman"/>
          <w:sz w:val="28"/>
          <w:szCs w:val="28"/>
        </w:rPr>
        <w:t>. Прочерк в графе «Нормативная цена, тыс. рублей» означает, что нормативная цена устанавливается равной рыночной стоимости, определённой независимым оценщиком в 2008 году в соответствии с федеральным законодательством об оценочной деятельности».</w:t>
      </w:r>
    </w:p>
    <w:p>
      <w:pPr>
        <w:pStyle w:val="ConsNormal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spacing w:lineRule="auto" w:line="204"/>
        <w:rPr/>
      </w:pPr>
      <w:r>
        <w:rPr/>
        <w:t xml:space="preserve">Губернатор </w:t>
      </w:r>
    </w:p>
    <w:p>
      <w:pPr>
        <w:pStyle w:val="Heading4"/>
        <w:spacing w:lineRule="auto" w:line="204"/>
        <w:rPr/>
      </w:pPr>
      <w:r>
        <w:rPr/>
        <w:t>Ульяновской области</w:t>
        <w:tab/>
        <w:tab/>
        <w:tab/>
        <w:tab/>
        <w:tab/>
        <w:tab/>
        <w:tab/>
        <w:tab/>
        <w:t>С.И. Мороз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2 июня 2008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6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567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2304ак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FFFFFF"/>
      <w:sz w:val="24"/>
      <w:szCs w:val="24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en-US" w:eastAsia="en-US" w:bidi="ar-SA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ind w:firstLine="720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  <w:szCs w:val="28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10:15:00Z</dcterms:created>
  <dc:creator>Роза Романовна Тукаева</dc:creator>
  <dc:description/>
  <cp:keywords/>
  <dc:language>en-US</dc:language>
  <cp:lastModifiedBy>user</cp:lastModifiedBy>
  <cp:lastPrinted>2008-05-15T12:01:00Z</cp:lastPrinted>
  <dcterms:modified xsi:type="dcterms:W3CDTF">2008-06-04T10:15:00Z</dcterms:modified>
  <cp:revision>2</cp:revision>
  <dc:subject/>
  <dc:title>—'——•" ччч и ^в^^-аБэадеу</dc:title>
</cp:coreProperties>
</file>