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ёта о выполнении прогнозного плана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ограммы) приватизации государственного имущества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льяновской области на 2007 год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Принят Законодательным Собранием Ульяновской области 29 мая  2008 года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19 Закона Ульяновской области от 6 мая 2002 года № 020-ЗО «О порядке управления и распоряжения государственной собственностью Ульяновской области» утвердить отчёт о выполнении прогнозного плана (программы) приватизации государственного имущества Ульяновской области на 2007 год (прилагается)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С.И. Морозов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 июня 2008 года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2-ЗО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04"/>
        <w:ind w:left="8641" w:righ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ЖДЁН</w:t>
      </w:r>
    </w:p>
    <w:p>
      <w:pPr>
        <w:pStyle w:val="ConsNormal"/>
        <w:spacing w:lineRule="auto" w:line="204"/>
        <w:ind w:left="8641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оном Ульяновской области</w:t>
      </w:r>
    </w:p>
    <w:p>
      <w:pPr>
        <w:pStyle w:val="ConsNormal"/>
        <w:spacing w:lineRule="auto" w:line="204"/>
        <w:ind w:left="8641" w:righ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отчёта о выполнении</w:t>
      </w:r>
    </w:p>
    <w:p>
      <w:pPr>
        <w:pStyle w:val="ConsNormal"/>
        <w:spacing w:lineRule="auto" w:line="204"/>
        <w:ind w:left="8641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ного плана (программы)</w:t>
      </w:r>
    </w:p>
    <w:p>
      <w:pPr>
        <w:pStyle w:val="ConsNormal"/>
        <w:spacing w:lineRule="auto" w:line="204"/>
        <w:ind w:left="8641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ватизации государственного имущества</w:t>
      </w:r>
    </w:p>
    <w:p>
      <w:pPr>
        <w:pStyle w:val="ConsNormal"/>
        <w:spacing w:lineRule="auto" w:line="204"/>
        <w:ind w:left="8641" w:righ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Ульяновской области на 2007 год»</w:t>
      </w:r>
    </w:p>
    <w:p>
      <w:pPr>
        <w:pStyle w:val="ConsNormal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ЁТ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ыполнении прогнозного плана (программы) приватизации государственного имущества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льяновской области на 2007 год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spacing w:lineRule="auto" w:line="33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Ульяновской области от 5 декабря 2006 года № 181-ЗО «О прогнозном плане (программе) приватизации государственного имущества Ульяновской области на 2007 год и основных направлениях политики Ульяновской области в сфере приватизации на 2007-2009 годы» в 2007 году приватизированы: </w:t>
      </w:r>
    </w:p>
    <w:p>
      <w:pPr>
        <w:pStyle w:val="ConsNormal"/>
        <w:spacing w:before="4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кеты акций, находящиеся в государственной собственности Ульяновской области:</w:t>
      </w:r>
    </w:p>
    <w:p>
      <w:pPr>
        <w:pStyle w:val="Normal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080"/>
        <w:gridCol w:w="900"/>
        <w:gridCol w:w="2160"/>
        <w:gridCol w:w="1800"/>
        <w:gridCol w:w="16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и место нахождения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онерного общест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ции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длежащие приватиз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соб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ватиз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ватиз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делки, руб.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Открытое акционерное общество «Бряндинское </w:t>
            </w:r>
            <w:r>
              <w:rPr>
                <w:color w:val="000000"/>
                <w:spacing w:val="-4"/>
                <w:sz w:val="28"/>
                <w:szCs w:val="28"/>
              </w:rPr>
              <w:t>хлебоприёмное предприятие», Ульяновская область,</w:t>
            </w:r>
            <w:r>
              <w:rPr>
                <w:color w:val="000000"/>
                <w:sz w:val="28"/>
                <w:szCs w:val="28"/>
              </w:rPr>
              <w:t xml:space="preserve"> Чеpдаклинский pайон, ст. Бpянд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ию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30897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ind w:left="0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крытое акционерное общество «Ключикизерно»,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льяновская область, Николаевский район,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р.п. Николаевка, ул. Боевая, д. 2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9402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крытое акционерное общество «Майнский элеватор», Ульяновская область, Майнский район,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р.п. Майна, ул. Советская, д. 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310311,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ind w:left="0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крытое акционерное общество «Мельница»,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Барыш, ул. Радищева, д. 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394576,0</w:t>
            </w:r>
          </w:p>
        </w:tc>
      </w:tr>
      <w:tr>
        <w:trPr>
          <w:trHeight w:val="9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ind w:left="0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ое акционерное общество «АСК АСКО-МЕД» (открытое акционерное общество «Симбирская инвестиционная компания»), г. Ульяновск, Западный бульвар, д. 22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сент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25580,0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ind w:left="0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Открытое акционерное общество «Ульяновскмолпром», г. Ульяновск, Московское шоссе, д. 74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объявления це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но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708,74</w:t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ind w:left="0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Открытое акционерное общество «Завод маслосыродельный «Сурский», Ульяновская область, Сурский район, р.п. Сурское, ул. Промышленная, д.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объявления це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ноя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5000,0</w:t>
            </w:r>
          </w:p>
        </w:tc>
      </w:tr>
      <w:tr>
        <w:trPr>
          <w:trHeight w:val="11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ind w:left="0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ционерное общество открытого типа «Чердаклыагромехмонтажэнерго», Ульяновская область, Чердаклинский район, р.п. Чердаклы,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ул. Железнодорожная, д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дека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ind w:left="0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ытое акционерное общество «Ульяновский маркетинговый центр», г. Ульяновск, ул. Маяковского, д. 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дека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175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napToGrid w:val="false"/>
              <w:ind w:left="218" w:right="-108" w:hanging="36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Закрытое акционерное общество «Ульяновскоблкнига», г. Ульяновск, ул. Локомотивная, д.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имущественное право по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декаб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63000,0</w:t>
            </w:r>
          </w:p>
        </w:tc>
      </w:tr>
    </w:tbl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2. Принадлежащая Ульяновской области доля в уставном капитале общества с ограниченной ответственностью «Симбирск-Авто» в размере 13,03 % в порядке реализации преимущественного права её приобретения другими участниками указанного общества по цене, определённой в соответствии с отчётом от 28 июня 2007 года № 05</w:t>
        <w:noBreakHyphen/>
        <w:t>2007/149 «Об оценке рыночной стоимости</w:t>
      </w:r>
      <w:r>
        <w:rPr>
          <w:szCs w:val="28"/>
        </w:rPr>
        <w:t xml:space="preserve"> </w:t>
      </w:r>
      <w:r>
        <w:rPr>
          <w:rFonts w:cs="Times New Roman"/>
          <w:sz w:val="28"/>
          <w:szCs w:val="28"/>
        </w:rPr>
        <w:t>доли 13,03 % уставного капитала ООО «Симбирск-Авто», 397000 (Триста девяносто семь тысяч) рублей. Дата приватизации – 24 августа 2007 года.</w:t>
      </w:r>
    </w:p>
    <w:p>
      <w:pPr>
        <w:pStyle w:val="Heading5"/>
        <w:ind w:firstLine="709"/>
        <w:jc w:val="left"/>
        <w:rPr/>
      </w:pPr>
      <w:r>
        <w:rPr>
          <w:b w:val="false"/>
          <w:bCs w:val="false"/>
        </w:rPr>
        <w:t>3. Областные государственные унитарные предприят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3780"/>
        <w:gridCol w:w="1800"/>
        <w:gridCol w:w="1800"/>
      </w:tblGrid>
      <w:tr>
        <w:trPr>
          <w:trHeight w:val="81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и место нахождения предпри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 прив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ата прив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вный капитал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ыс. руб. </w:t>
            </w:r>
          </w:p>
        </w:tc>
      </w:tr>
      <w:tr>
        <w:trPr>
          <w:trHeight w:val="3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2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ластное государственное унитарное предприятие «Карсунское автотранспортное предприятие», Ульяновская область, Карсунский район, р.п. Карсун, ул. Гусева, д. 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образование унитарного предприятия в открыто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акционерное об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но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3,9</w:t>
            </w:r>
          </w:p>
        </w:tc>
      </w:tr>
      <w:tr>
        <w:trPr>
          <w:trHeight w:val="13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Старокулаткинское автотранспортное предприятие», Ульяновская область, Старо</w:t>
            </w:r>
            <w:r>
              <w:rPr>
                <w:spacing w:val="-2"/>
                <w:sz w:val="28"/>
                <w:szCs w:val="28"/>
              </w:rPr>
              <w:t>кулаткинский район, р.п. Старая Кулатка, ул. Красногвардейская, д. 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образование унитарного предприятия в открыто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акционерное об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но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,2</w:t>
            </w:r>
          </w:p>
        </w:tc>
      </w:tr>
      <w:tr>
        <w:trPr>
          <w:trHeight w:val="11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е государственное унитарное предприятие «Радищевское автотранспортное предприятие», Ульяновская область, Радищевский район, р.п. Радищево, ул. Заводская, д.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образование унитарного предприятия в открыто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акционерное об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дека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,1</w:t>
            </w:r>
          </w:p>
        </w:tc>
      </w:tr>
      <w:tr>
        <w:trPr>
          <w:trHeight w:val="10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венное унитарное предприятие «Информационно-вычислительный центр жилищно-коммунального хозяйства»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Ульяновск, ул. Карла Маркса, д. 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образование унитарного предприятия в открыто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кционерное об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ека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4,0</w:t>
            </w:r>
          </w:p>
        </w:tc>
      </w:tr>
      <w:tr>
        <w:trPr>
          <w:trHeight w:val="7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венное унитарное предприятие гостиница «Октябрьская», г. Ульянов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д.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образование унитарного предприятия в открыто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акционерное об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дека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07,7</w:t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Пассажирское автотранспортное предприятие № 1», г. Ульяновск, ул. Азовская, д. 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образование унитарного предприятия в открыто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акционерное об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дека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4,4</w:t>
            </w:r>
          </w:p>
        </w:tc>
      </w:tr>
      <w:tr>
        <w:trPr>
          <w:trHeight w:val="8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е государственное унитарное предприятие «Ульяновскпроектреставрация»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Ульяновск, ул. Урицкого, д. 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образование унитарного предприятия в открыто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акционерное об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дека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75,7</w:t>
            </w:r>
          </w:p>
        </w:tc>
      </w:tr>
    </w:tbl>
    <w:p>
      <w:pPr>
        <w:pStyle w:val="Normal"/>
        <w:spacing w:before="120" w:after="0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ind w:firstLine="709"/>
        <w:jc w:val="left"/>
        <w:rPr/>
      </w:pPr>
      <w:r>
        <w:rPr>
          <w:b w:val="false"/>
          <w:bCs w:val="false"/>
        </w:rPr>
        <w:t>4. Имущество, находящееся в государственной собственности Ульяновской области:</w:t>
      </w:r>
    </w:p>
    <w:p>
      <w:pPr>
        <w:pStyle w:val="Normal"/>
        <w:spacing w:before="120" w:after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8305"/>
        <w:gridCol w:w="1842"/>
        <w:gridCol w:w="2046"/>
        <w:gridCol w:w="1787"/>
      </w:tblGrid>
      <w:tr>
        <w:trPr>
          <w:trHeight w:val="600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 место нахождения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соб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ватиз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ватиз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а сделки, руб.</w:t>
            </w:r>
          </w:p>
        </w:tc>
      </w:tr>
      <w:tr>
        <w:trPr>
          <w:trHeight w:val="742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дание магазина № 17 «Овощи» с принадлежностями, </w:t>
            </w:r>
          </w:p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</w:rPr>
              <w:t>г. Ульяновск, ул. Жуковского, д. 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укцио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42" w:leader="none"/>
                <w:tab w:val="center" w:pos="1276" w:leader="none"/>
                <w:tab w:val="right" w:pos="25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6 октябр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2288,14</w:t>
            </w:r>
          </w:p>
        </w:tc>
      </w:tr>
      <w:tr>
        <w:trPr>
          <w:trHeight w:val="720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чебный корпус № 1, </w:t>
            </w:r>
          </w:p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льяновская область, г. Димитровград, ул. Калугина, д. 52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укцион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42" w:leader="none"/>
                <w:tab w:val="center" w:pos="1276" w:leader="none"/>
                <w:tab w:val="right" w:pos="255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6 октября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8896215,26</w:t>
            </w:r>
          </w:p>
        </w:tc>
      </w:tr>
      <w:tr>
        <w:trPr>
          <w:trHeight w:val="699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чебный корпус № 2 (мастерские), </w:t>
            </w:r>
          </w:p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ая область, г. Димитровград, ул. Калугина, д. 5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decimal" w:pos="442" w:leader="none"/>
                <w:tab w:val="center" w:pos="1276" w:leader="none"/>
                <w:tab w:val="right" w:pos="255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, </w:t>
            </w:r>
          </w:p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область, г. Димитровград, ул. Калугина, д. 5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decimal" w:pos="442" w:leader="none"/>
                <w:tab w:val="center" w:pos="1276" w:leader="none"/>
                <w:tab w:val="right" w:pos="255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араж, </w:t>
            </w:r>
          </w:p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ая область, г. Димитровград, ул. Калугина, д. 5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decimal" w:pos="442" w:leader="none"/>
                <w:tab w:val="center" w:pos="1276" w:leader="none"/>
                <w:tab w:val="right" w:pos="255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чание</w:t>
      </w:r>
      <w:r>
        <w:rPr>
          <w:sz w:val="28"/>
          <w:szCs w:val="28"/>
        </w:rPr>
        <w:t>. Реализация недвижимого имущества осуществлялась одновременно с земельными участками:</w:t>
      </w:r>
    </w:p>
    <w:p>
      <w:pPr>
        <w:pStyle w:val="Normal"/>
        <w:spacing w:lineRule="auto" w:line="312" w:before="120" w:after="0"/>
        <w:rPr>
          <w:sz w:val="28"/>
          <w:szCs w:val="28"/>
        </w:rPr>
      </w:pPr>
      <w:r>
        <w:rPr>
          <w:sz w:val="28"/>
          <w:szCs w:val="28"/>
        </w:rPr>
        <w:t>земельный участок под магазином № 17 «Овощи» приватизирован за 259429,04 рубля;</w:t>
      </w:r>
    </w:p>
    <w:p>
      <w:pPr>
        <w:pStyle w:val="Normal"/>
        <w:spacing w:lineRule="auto" w:line="312" w:before="60" w:after="0"/>
        <w:rPr/>
      </w:pPr>
      <w:r>
        <w:rPr>
          <w:sz w:val="28"/>
          <w:szCs w:val="28"/>
        </w:rPr>
        <w:t>земельный участок по адресу: Ульяновская область, г. Димитровград, ул. Калугина, д. 52 приватизирован за 298280,64 рубля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288"/>
        <w:ind w:firstLine="709"/>
        <w:jc w:val="both"/>
        <w:rPr>
          <w:rFonts w:cs="Arial"/>
          <w:b w:val="false"/>
          <w:b w:val="false"/>
          <w:bCs w:val="false"/>
        </w:rPr>
      </w:pPr>
      <w:r>
        <w:rPr>
          <w:b w:val="false"/>
          <w:bCs w:val="false"/>
        </w:rPr>
        <w:t xml:space="preserve">5. </w:t>
      </w:r>
      <w:r>
        <w:rPr>
          <w:rFonts w:cs="Arial"/>
          <w:b w:val="false"/>
          <w:bCs w:val="false"/>
        </w:rPr>
        <w:t>Перечень акционерных обществ, акции которых приватизированы путём внесения государственного имущества в порядке оплаты размещаемых дополнительных акций при увеличении уставного капитала открытого акционерного общества «Развитие»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653"/>
        <w:gridCol w:w="1191"/>
        <w:gridCol w:w="1012"/>
        <w:gridCol w:w="1838"/>
        <w:gridCol w:w="2147"/>
      </w:tblGrid>
      <w:tr>
        <w:trPr>
          <w:trHeight w:val="677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и место нахождения акционерного общества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кции, </w:t>
            </w:r>
          </w:p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длежащие </w:t>
            </w:r>
          </w:p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ередач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</w:t>
            </w:r>
          </w:p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ватиз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decimal" w:pos="442" w:leader="none"/>
                <w:tab w:val="center" w:pos="1276" w:leader="none"/>
                <w:tab w:val="right" w:pos="2553" w:leader="none"/>
              </w:tabs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Cell"/>
              <w:tabs>
                <w:tab w:val="clear" w:pos="708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Цена сделки, </w:t>
            </w:r>
          </w:p>
          <w:p>
            <w:pPr>
              <w:pStyle w:val="ConsCell"/>
              <w:tabs>
                <w:tab w:val="clear" w:pos="708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ыс. руб.</w:t>
            </w:r>
          </w:p>
        </w:tc>
      </w:tr>
      <w:tr>
        <w:trPr>
          <w:trHeight w:val="24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lineRule="auto" w:line="264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т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decimal" w:pos="442" w:leader="none"/>
                <w:tab w:val="center" w:pos="1276" w:leader="none"/>
                <w:tab w:val="right" w:pos="2553" w:leader="none"/>
              </w:tabs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ind w:right="-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крытое акционерное общество «Чуфаровохлебопродукт», Ульяновская область, Вешкаймский район, р.п. Вешкайма, </w:t>
            </w:r>
          </w:p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</w:rPr>
              <w:t>ул. Труда, д. 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6,4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 ноябр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6,0</w:t>
            </w:r>
          </w:p>
        </w:tc>
      </w:tr>
      <w:tr>
        <w:trPr>
          <w:trHeight w:val="537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ind w:right="-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</w:rPr>
              <w:t>Открытое акционерное общество «Ульяновский экспериментальный завод», г. Ульяновск, ул. Марата, д. 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,5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</w:rPr>
              <w:t>26 ноябр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78,0</w:t>
            </w:r>
          </w:p>
        </w:tc>
      </w:tr>
      <w:tr>
        <w:trPr>
          <w:trHeight w:val="958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ind w:right="-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</w:rPr>
              <w:t>Открытое акционерное общество «Старомайнскагроснаб», Ульяновская область, Старомайнский район, р.п. Старая Майна, пл. Мира, д. 12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6,2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</w:rPr>
              <w:t>26 ноябр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4,0</w:t>
            </w:r>
          </w:p>
        </w:tc>
      </w:tr>
      <w:tr>
        <w:trPr>
          <w:trHeight w:val="1031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ind w:right="-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крытое акционерное общество «Засвияжское </w:t>
            </w:r>
          </w:p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</w:rPr>
              <w:t>ремонтно-техническое предприятие», г. Ульяновск, ул. Пpомышленная, д. 4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3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</w:rPr>
              <w:t>26 ноябр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9,0</w:t>
            </w:r>
          </w:p>
        </w:tc>
      </w:tr>
      <w:tr>
        <w:trPr>
          <w:trHeight w:val="921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ind w:right="-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</w:rPr>
              <w:t>Акционерное общество «Агропромснаб»,</w:t>
            </w:r>
            <w:r>
              <w:rPr/>
              <w:t xml:space="preserve"> </w:t>
            </w:r>
          </w:p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</w:rPr>
              <w:t>Ульяновская область, Базарносызганский район, р.п. Базарный Сызган, ул. Новозаводская, д. 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0,9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</w:rPr>
              <w:t>26 ноябр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7,0</w:t>
            </w:r>
          </w:p>
        </w:tc>
      </w:tr>
      <w:tr>
        <w:trPr>
          <w:trHeight w:val="648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sz w:val="28"/>
              </w:rPr>
              <w:t>Открытое акционерное общество «Ульяновский авторемонтный завод № 2», г. Ульяновск, проспект Гая, д. 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9,9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</w:rPr>
              <w:t>26 ноябр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0,0</w:t>
            </w:r>
          </w:p>
        </w:tc>
      </w:tr>
    </w:tbl>
    <w:p>
      <w:pPr>
        <w:pStyle w:val="Heading5"/>
        <w:spacing w:lineRule="auto" w:line="288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5"/>
        <w:spacing w:lineRule="auto" w:line="288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 Перечень государственного имущества Ульяновской области, приватизированного путём внесения государственного имущества в уставный капитал при учреждении открытого акционерного общества «Ульяновский технопарк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980"/>
        <w:gridCol w:w="2285"/>
        <w:gridCol w:w="2213"/>
      </w:tblGrid>
      <w:tr>
        <w:trPr>
          <w:trHeight w:val="703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и место нахождения имуществ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</w:t>
            </w:r>
          </w:p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ватизац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Цена сделки, </w:t>
            </w:r>
          </w:p>
          <w:p>
            <w:pPr>
              <w:pStyle w:val="ConsCell"/>
              <w:tabs>
                <w:tab w:val="clear" w:pos="708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ыс. руб.</w:t>
            </w:r>
          </w:p>
        </w:tc>
      </w:tr>
      <w:tr>
        <w:trPr>
          <w:trHeight w:val="70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ind w:right="-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дание Дворца культуры им. Чкалова с принадлежностями, </w:t>
            </w:r>
          </w:p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 Ульяновск, ул. Крымова, д. 67, общая площадь – 3470,4 кв. 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 ноябр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275,0</w:t>
            </w:r>
          </w:p>
        </w:tc>
      </w:tr>
      <w:tr>
        <w:trPr>
          <w:trHeight w:val="642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ind w:right="-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дание склада, </w:t>
            </w:r>
          </w:p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 Ульяновск, ул. Крымова, д. 67, общая площадь –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3,29 кв. 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 ноябр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44,0</w:t>
            </w:r>
          </w:p>
        </w:tc>
      </w:tr>
      <w:tr>
        <w:trPr>
          <w:trHeight w:val="70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64"/>
              <w:ind w:right="-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емельный участок под Дворцом культуры, земли населённых пунктов, </w:t>
            </w:r>
          </w:p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. Ульяновск, ул. Крымова, д. 67, общая площадь –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669,1 кв. 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 ноябр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398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outlineLvl w:val="1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02:00Z</dcterms:created>
  <dc:creator>ДИО</dc:creator>
  <dc:description/>
  <cp:keywords/>
  <dc:language>en-US</dc:language>
  <cp:lastModifiedBy>user</cp:lastModifiedBy>
  <cp:lastPrinted>2008-03-20T14:38:00Z</cp:lastPrinted>
  <dcterms:modified xsi:type="dcterms:W3CDTF">2008-06-04T10:02:00Z</dcterms:modified>
  <cp:revision>2</cp:revision>
  <dc:subject/>
  <dc:title>№ п/п</dc:title>
</cp:coreProperties>
</file>