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192"/>
        <w:rPr/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ластной целевой программы «Развитие библиотечного де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льяновской области на 2008-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инят Законодательным Собранием Ульяновской области 10 апрел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областную целевую программу «Развитие библиотечного дела в Ульяновской области на 2008-2010 годы», утверждённую Законом Ульяновской области </w:t>
      </w:r>
      <w:r>
        <w:rPr>
          <w:rFonts w:cs="Times New Roman" w:ascii="Times New Roman" w:hAnsi="Times New Roman"/>
          <w:sz w:val="28"/>
          <w:szCs w:val="28"/>
        </w:rPr>
        <w:t>от 4 сентября 2007 года № 114-ЗО «Об утверждении областной целевой программы «Развитие библиотечного дела в Ульяновской области на 2008-2010 годы» («Ульяновская правда» от 05.09.2007 № 74), следующие изменения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аспорте Программы: 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року «Руководитель Программы» изложить в следующей редакции:</w:t>
      </w:r>
    </w:p>
    <w:p>
      <w:pPr>
        <w:pStyle w:val="Pre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уководитель Программы – директор Департамента  культуры и архивного дела  </w:t>
      </w:r>
    </w:p>
    <w:p>
      <w:pPr>
        <w:pStyle w:val="Pre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льяновской области.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строке «Цель Программы»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строке «Основные задачи Программы»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третьем слова «библиотек Ульяновской области» заменить словами «государственных библиотек Ульяновской области и муниципальных библиотек»; 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четвёртом слово «библиотек» заменить словами «государственных библиотек Ульяновской области»;  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седьмом слова «библиотек Ульяновской области»  заменить словами «государственных библиотек Ульяновской области и 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 абзаце седьмом строки «Целевые индикаторы и показатели Программы» слова «в библиотеках Ульяновской области» заменить словами «в государственных библиотеках Ульяновской области и 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ах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троку «Исполнители Программы» изложить в следующей редакции:</w:t>
      </w:r>
    </w:p>
    <w:p>
      <w:pPr>
        <w:pStyle w:val="Pre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сполнители Программы – Департамент культуры и архивного дела </w:t>
      </w:r>
    </w:p>
    <w:p>
      <w:pPr>
        <w:pStyle w:val="Pre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льяновской области;</w:t>
      </w:r>
    </w:p>
    <w:p>
      <w:pPr>
        <w:pStyle w:val="ConsPlusNonformat"/>
        <w:widowControl/>
        <w:spacing w:lineRule="auto" w:line="360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й Ульяновской области (по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библиотеки  Ульяновской  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и муниципальные библиотеки.»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строке </w:t>
      </w:r>
      <w:r>
        <w:rPr>
          <w:rFonts w:cs="Times New Roman" w:ascii="Times New Roman" w:hAnsi="Times New Roman"/>
          <w:color w:val="000000"/>
          <w:sz w:val="28"/>
          <w:szCs w:val="28"/>
        </w:rPr>
        <w:t>«Система мероприятий Программы»: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перв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второй изложить в следующей редакции: 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сохранности библиотечных фондов Ульяновской областной научной библиотеки имени В.И. Ленина;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четвёрты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здание ПЦПИ на территории муниципальных образований Ульяновской области;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седьмом слова «библиотек Ульяновской области» заменить словами «государственных библиотек Ульяновской области и муниципальных библиотек»; </w:t>
      </w:r>
    </w:p>
    <w:p>
      <w:pPr>
        <w:pStyle w:val="Preforma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абзаце восьм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ё) в строке «Конечные результаты реализации Программы»: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торо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здание 24 ПЦПИ на территории муниципальных образований Ульяновской области для обслуживания населения, ежегодно по 8 ПЦПИ;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абзаце первом раздела «Введение»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разделе 1: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бзац первый изложить в следующей редакции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еспечении свободного доступа населения к любой информации значительную роль играют библиотеки. Население Ульяновской области обслуживают 3 государственные библиотеки Ульяновской области (Ульяновская областная научная библиотека имени В.И. Ленина, государственное учреждение культуры «Ульяновская областная библиотека для детей и юнош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ни С.Т. Аксакова</w:t>
      </w:r>
      <w:r>
        <w:rPr>
          <w:rFonts w:cs="Times New Roman" w:ascii="Times New Roman" w:hAnsi="Times New Roman"/>
          <w:sz w:val="28"/>
          <w:szCs w:val="28"/>
        </w:rPr>
        <w:t>», государственное учреждение культуры «Ульяновская областная специальная библиотека для слепых») и 592 муниципальные библиотеки.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абзаце втором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абзаце третьем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абзаце четвёртом слова «государственными и муниципальными» исключить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в абзаце пятом слова «В библиотеках Ульяновской области» заменить словами «В государственных библиотеках Ульяновской области и муниципальных библиотеках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абзаце девятом слова «библиотек Ульяновской области» заме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государственных библиотек Ульяновской области и муниципальных библиотек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ё) абзац десятый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Не менее важен для муниципальных библиотек вопрос телефонизации. На 1 января 2007 года телефонизирована 91 библиотека (15% от общего числа библиотек). Электронную почту имеют всего 6 библиотек, выход в информационно-телекоммуникационную сеть общего пользования «Интернет» - 8 библиотек. Такая ситуация негативно отражается на организации работы библиотек: отсутствует связь между государственными библиотеками Ульяновской области и муниципальными библиотеками, снижается комфортность обслуживания пользователей.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разделе 2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абзаце втор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абзаце шест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абзаце восьм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разделе 3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абзаце втором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восьмо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сохранности библиотечных фондов Ульяновской областной научной библиотеки имени В.И. Ленина.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абзаце десятом слово «библиотек» заме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государственных библиотек Ульяновской области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абзаце двенадцатом слова «библиотек Ульяновской области» заменить словами «государственных библиотек Ульяновской области и муниципальных библиотек на базе Ульяновской областной научной библиотеки имени В.И. Ленина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абзаце пятнадцатом слова «Библиотеки Ульяновской области» заменить словами «Муниципальные библиотеки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бзац шестнадцаты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здание ПЦПИ на территории муниципальных образований Ульяновской области.»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ё) в абзаце восемнадцатом слово «библиотек» заменить словами «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в абзаце девятнадцатом слова «и реконструкция» исключить;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) в абзаце двадцать третьем </w:t>
      </w:r>
      <w:r>
        <w:rPr>
          <w:rFonts w:cs="Times New Roman" w:ascii="Times New Roman" w:hAnsi="Times New Roman"/>
          <w:sz w:val="28"/>
          <w:szCs w:val="28"/>
        </w:rPr>
        <w:t>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абзац двадцать пятый изложить в следующе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Развитие материально-технической базы, ремонт зданий и техническое переоснащение государственных библиотек Ульяновской области и муниципальных библиотек. Развитие материально-технической базы позволит создать условия для функционирования и развития государственных библиотек Ульяновской области и муниципальных библиотек, предоставлять широкий спектр информационных, образовательных и других услуг в имеющихся помещениях. Для улучшения материально-технической базы необходимы осуществление текущего и капитального ремонта помещений 24 государственных библиотек Ульяновской области и муниципальны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иблиотек, оснащение 24 государственных библиотек Ульяновской области и муниципальны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иблиотек комплектами новой мебели, оснащение современной техникой, телефонизация каждой второй муниципальной библиотеки, установка электронной почты, обеспечение доступа в информационно-телекоммуникационную сеть общего пользования «Интернет», приобретение 19 микроавтобусов (для государственных библиотек Ульяновской области - 3, для муниципальных библиотек - 16) для взаимодействия государственных библиотек Ульяновской области и муниципальных библиотек, создание библиотечных пунктов выдачи литературы и обслуживания жителей малочисленных сёл и деревень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4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абзац первый после слова «государственных» дополнить словами «библиотек Ульяновской области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в абзаце втором слово «администрациями» заменить словами «местными администрациями»; 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разделе 6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абзаце перв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абзаце третьем слово «библиотек» заменить словами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абзаце четвёртом слова «библиотек Ульяновской области» заменить словами «государственных библиотек Ульяновской области и муниципальных библиотек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бзац седьмой изложить в следующе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«обеспечение безопасности государственных </w:t>
      </w:r>
      <w:r>
        <w:rPr>
          <w:sz w:val="28"/>
          <w:szCs w:val="28"/>
        </w:rPr>
        <w:t>библиотек Ульяновской области</w:t>
      </w:r>
      <w:r>
        <w:rPr>
          <w:color w:val="000000"/>
          <w:sz w:val="28"/>
          <w:szCs w:val="28"/>
        </w:rPr>
        <w:t xml:space="preserve">  (фондов, персонала и посетителей),  сохранности библиотечных фондов (реализация проектов безопасности – «Комплекс технических средств безопасности Ульяновской областной научной библиотеки имени В.И. Ленина», создание регионального центра консервации и реставрации библиотечных фондов государственных библиотек Ульяновской области и муниципальных библиотек, создание страхового фонда документов - микрофильмирование краеведческих газет 1-й половины XX века);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) абзац восьмой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содействие современному развитию государственных библиотек Ульяновской области и муниципальных библиотек, от которых напрямую зависит уровень образования и информационной культуры жителей Ульяновской области, в первую очередь подрастающего поколения. Создание 42 модельных библиотек: 2008 год - 6, 2009 год - 15, 2010 год - 21;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абзац десятый изложить в следующе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существление ремонта помещений 24 государственных библиотек Ульяновской области и муниципальных </w:t>
      </w:r>
      <w:r>
        <w:rPr>
          <w:sz w:val="28"/>
          <w:szCs w:val="28"/>
        </w:rPr>
        <w:t>библиотек</w:t>
      </w:r>
      <w:r>
        <w:rPr>
          <w:color w:val="000000"/>
          <w:sz w:val="28"/>
          <w:szCs w:val="28"/>
        </w:rPr>
        <w:t xml:space="preserve">, укрепление материально-технической базы </w:t>
      </w:r>
      <w:r>
        <w:rPr>
          <w:sz w:val="28"/>
          <w:szCs w:val="28"/>
        </w:rPr>
        <w:t xml:space="preserve">государственных </w:t>
      </w:r>
      <w:r>
        <w:rPr>
          <w:color w:val="000000"/>
          <w:sz w:val="28"/>
          <w:szCs w:val="28"/>
        </w:rPr>
        <w:t>библиотек Ульяновской области</w:t>
      </w:r>
      <w:r>
        <w:rPr>
          <w:sz w:val="28"/>
          <w:szCs w:val="28"/>
        </w:rPr>
        <w:t xml:space="preserve"> и муниципальных библиотек</w:t>
      </w:r>
      <w:r>
        <w:rPr>
          <w:color w:val="000000"/>
          <w:sz w:val="28"/>
          <w:szCs w:val="28"/>
        </w:rPr>
        <w:t xml:space="preserve"> (закупка 24 комплектов библиотечной мебел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иобретение 19 микроавтобусов); обеспечение современной телефонной связью 184 </w:t>
      </w:r>
      <w:r>
        <w:rPr>
          <w:sz w:val="28"/>
          <w:szCs w:val="28"/>
        </w:rPr>
        <w:t>муниципальных библиотек</w:t>
      </w:r>
      <w:r>
        <w:rPr>
          <w:color w:val="000000"/>
          <w:sz w:val="28"/>
          <w:szCs w:val="28"/>
        </w:rPr>
        <w:t xml:space="preserve"> для осуществления взаимодействия между </w:t>
      </w:r>
      <w:r>
        <w:rPr>
          <w:sz w:val="28"/>
          <w:szCs w:val="28"/>
        </w:rPr>
        <w:t xml:space="preserve">государственными библиотеками Ульяновской области и муниципальными библиотеками; </w:t>
      </w:r>
      <w:r>
        <w:rPr>
          <w:color w:val="000000"/>
          <w:sz w:val="28"/>
          <w:szCs w:val="28"/>
        </w:rPr>
        <w:t>полноценное библиотечное обслуживание читателей малодоступных населённых пунктов;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ё) в абзаце двенадцатом слова «библиотек Ульяновской области» заменить словами  «государственных библиотек Ульяновской области и муниципальных библиотек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 разделе 7: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бзац второ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перативное управление и текущий контроль за выполнением мероприятий Программы осуществляет директор Департамента культуры и архивного дела Ульяновской области.»;</w:t>
      </w:r>
    </w:p>
    <w:p>
      <w:pPr>
        <w:pStyle w:val="Preforma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зац седьмой изложить в следующей редакции:</w:t>
      </w:r>
    </w:p>
    <w:p>
      <w:pPr>
        <w:pStyle w:val="Pre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инистр экономики Ульяновской области и директор Департамента культуры и архивного дела Ульяновской области в установленном порядке отчитываются перед Правительством Ульяновской области о ходе реализации програм-мных мероприятий.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1134" w:footer="77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reformat"/>
        <w:spacing w:lineRule="auto" w:line="360"/>
        <w:ind w:firstLine="708"/>
        <w:jc w:val="both"/>
        <w:rPr/>
      </w:pPr>
      <w:r>
        <w:rPr/>
        <w:t xml:space="preserve">9) приложение к Программе изложить в следующей редакции: </w:t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341"/>
        <w:gridCol w:w="3785"/>
      </w:tblGrid>
      <w:tr>
        <w:trPr/>
        <w:tc>
          <w:tcPr>
            <w:tcW w:w="5059" w:type="dxa"/>
            <w:tcBorders/>
          </w:tcPr>
          <w:p>
            <w:pPr>
              <w:pStyle w:val="Heading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Heading8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Heading8"/>
              <w:spacing w:lineRule="auto" w:line="192"/>
              <w:jc w:val="center"/>
              <w:rPr/>
            </w:pPr>
            <w:r>
              <w:rPr/>
              <w:t>«ПРИЛОЖЕНИЕ</w:t>
            </w:r>
          </w:p>
          <w:p>
            <w:pPr>
              <w:pStyle w:val="Heading8"/>
              <w:spacing w:lineRule="auto" w:line="192"/>
              <w:jc w:val="center"/>
              <w:rPr/>
            </w:pPr>
            <w:r>
              <w:rPr/>
              <w:t>к Программе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. Ресурсное обеспечение Программы</w:t>
      </w:r>
    </w:p>
    <w:tbl>
      <w:tblPr>
        <w:tblW w:w="15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05"/>
        <w:gridCol w:w="3060"/>
        <w:gridCol w:w="304"/>
        <w:gridCol w:w="2216"/>
        <w:gridCol w:w="124"/>
        <w:gridCol w:w="1364"/>
        <w:gridCol w:w="76"/>
        <w:gridCol w:w="1413"/>
        <w:gridCol w:w="27"/>
        <w:gridCol w:w="1440"/>
        <w:gridCol w:w="22"/>
        <w:gridCol w:w="1418"/>
        <w:gridCol w:w="55"/>
        <w:gridCol w:w="1385"/>
        <w:gridCol w:w="55"/>
        <w:gridCol w:w="1385"/>
        <w:gridCol w:w="59"/>
      </w:tblGrid>
      <w:tr>
        <w:trPr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  <w:tc>
          <w:tcPr>
            <w:tcW w:w="8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 (тыс. руб.)</w:t>
            </w:r>
          </w:p>
        </w:tc>
      </w:tr>
      <w:tr>
        <w:trPr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источники финансирования</w:t>
            </w:r>
          </w:p>
        </w:tc>
      </w:tr>
      <w:tr>
        <w:trPr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.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еспечение полноценного комплектования фондов государственных библиотек Ульяновской области и муниципальных библиотек документами на различных носителях информации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Комплектование фондов государственных библиотек Ульяновской области книгами и мультимедийными изданиям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 xml:space="preserve">Департамент культуры и архивного дела Ульяновской области </w:t>
            </w:r>
          </w:p>
          <w:p>
            <w:pPr>
              <w:pStyle w:val="Normal"/>
              <w:ind w:firstLine="10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150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органы местного самоуправления муниципальных образований Ульяновской области*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51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77,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277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085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1358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1858,1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книг, выпускаемых в соответствии с распоряжением  Правительства  Ульяновской области  от  15.11.2006 № 595–пр «О государственной поддержке книгоиздания в Ульяновской области»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 государственное учреждение культуры «Ульяновская областная научная библиотека имени  В.И. Ленина» (далее – ГУК УОНБ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дение областного методического семинара «Фонды библиотек как основной информационный ресурс развития област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культуры и архивного дела Ульяновской области, ГУК УОНБ, государственное учреждение культуры «Ульяновская областная библиотека для детей и юношества имени С.Т. Аксакова» (далее – ГУК Ульяновская </w:t>
            </w:r>
          </w:p>
          <w:p>
            <w:pPr>
              <w:pStyle w:val="Normal"/>
              <w:rPr/>
            </w:pPr>
            <w:r>
              <w:rPr/>
              <w:t>ОБДЮ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bCs/>
                <w:sz w:val="28"/>
              </w:rPr>
            </w:pPr>
            <w:r>
              <w:rPr/>
              <w:t>ВСЕГ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1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9,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7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bCs/>
              </w:rPr>
            </w:pPr>
            <w:r>
              <w:rPr>
                <w:bCs/>
              </w:rPr>
              <w:t>1085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bCs/>
              </w:rPr>
            </w:pPr>
            <w:r>
              <w:rPr>
                <w:bCs/>
              </w:rPr>
              <w:t>11358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bCs/>
              </w:rPr>
            </w:pPr>
            <w:r>
              <w:rPr>
                <w:bCs/>
              </w:rPr>
              <w:t>11858,1</w:t>
            </w:r>
          </w:p>
        </w:tc>
      </w:tr>
      <w:tr>
        <w:trPr/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ИТОГО по разделу</w:t>
            </w:r>
          </w:p>
        </w:tc>
        <w:tc>
          <w:tcPr>
            <w:tcW w:w="8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Cs/>
              </w:rPr>
              <w:t>46281,3</w:t>
            </w:r>
          </w:p>
        </w:tc>
      </w:tr>
      <w:tr>
        <w:trPr/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2. Обеспечение безопасности и сохранности библиотечных фондов ГУК УОНБ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Оборудование ГУК УОНБ комплексом технических средств безопасности, изготовление проектно-сметной и экспертной документ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pacing w:val="-6"/>
              </w:rPr>
            </w:pPr>
            <w:r>
              <w:rPr>
                <w:spacing w:val="-6"/>
              </w:rPr>
              <w:t xml:space="preserve">Оборудование автоматической спринклерной установки тонкораспыленной водой с двойным блокированием для противопожарной защиты помещений основного книгохранилища на 800 тыс. томов ГУК УОНБ, </w:t>
            </w:r>
            <w:r>
              <w:rPr/>
              <w:t xml:space="preserve"> изготовление проектно-сметной и экспертной документ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Ремонт системы вентиляции  ГУК УОНБ, изготовление              проектно-сметной и экспертной документ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 ГУК УОН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Изготовление проектно-сметной и экспертной документации системы дымоудаления ГУК УОН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 ГУК УОН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Создание страхового фонда в ГУК УОНБ (микрофильмирование наиболее ценной части библиотечного фонда и периоди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69"/>
        <w:gridCol w:w="2352"/>
        <w:gridCol w:w="1428"/>
        <w:gridCol w:w="1440"/>
        <w:gridCol w:w="1440"/>
        <w:gridCol w:w="1440"/>
        <w:gridCol w:w="1440"/>
        <w:gridCol w:w="14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оздание регионального центра консервации и реставрации библиотечных фондов на базе ГУК УОН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оздание Свода книжных памятников Ульяновской обла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40,0</w:t>
            </w:r>
          </w:p>
        </w:tc>
      </w:tr>
      <w:tr>
        <w:trPr>
          <w:trHeight w:val="322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оздание модельных библиотек на территории Ульяновской обла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sz w:val="28"/>
              </w:rPr>
              <w:t>3.1</w:t>
            </w:r>
            <w:r>
              <w:rPr>
                <w:bCs/>
                <w:sz w:val="28"/>
              </w:rPr>
              <w:t>.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Создание модельных библиоте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органы местного самоуправления муниципальных образований Ульяновской области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,9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Cs/>
              </w:rPr>
            </w:pPr>
            <w:r>
              <w:rPr/>
              <w:t>2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2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9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65,9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bCs/>
              </w:rPr>
            </w:pPr>
            <w:r>
              <w:rPr>
                <w:bCs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77,8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Создание публичных центров правовой информации на территории муниципальных образований Ульяновской обла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Создание публичных центров правовой информ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епартамент культуры и архивного дела Ульяновской области,</w:t>
            </w:r>
          </w:p>
          <w:p>
            <w:pPr>
              <w:pStyle w:val="Normal"/>
              <w:ind w:firstLine="10"/>
              <w:rPr/>
            </w:pPr>
            <w:r>
              <w:rPr/>
              <w:t>органы местного самоуправления муниципальных образований Ульяновской области*</w:t>
            </w:r>
          </w:p>
          <w:p>
            <w:pPr>
              <w:pStyle w:val="Normal"/>
              <w:ind w:firstLine="1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2" w:firstLine="33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82" w:firstLine="33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3,0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Модернизация библиотечных технологий в автоматизированной среде ГУК УОНБ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гионального центра Президентской библиотеки им. Б.Н. Ельцина</w:t>
            </w:r>
          </w:p>
        </w:tc>
      </w:tr>
      <w:tr>
        <w:trPr>
          <w:trHeight w:val="139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Модернизация библиотечных технологий и организация удалённого доступа</w:t>
            </w:r>
          </w:p>
          <w:p>
            <w:pPr>
              <w:pStyle w:val="Normal"/>
              <w:ind w:left="141" w:right="-5" w:hanging="141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810,0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6" w:firstLine="612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612"/>
              <w:jc w:val="both"/>
              <w:rPr>
                <w:bCs/>
              </w:rPr>
            </w:pPr>
            <w:r>
              <w:rPr>
                <w:bCs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0,0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Методическое и кадровое обеспечение государственных библиотек Ульяновской области и муниципальных библиотек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Областной профессиональный конкурс «Библиотекарь года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Областной конкурс на лучшую библиотеку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0"/>
              <w:rPr>
                <w:sz w:val="24"/>
              </w:rPr>
            </w:pPr>
            <w:r>
              <w:rPr>
                <w:sz w:val="24"/>
              </w:rPr>
              <w:t>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ездные семинары-практикумы, круглые столы, деловые игры, тренинг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частие в семинарах - практикумах, круглых столах, деловых играх, тренинга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 муниципальных образований Ульяновской области*,</w:t>
            </w:r>
          </w:p>
          <w:p>
            <w:pPr>
              <w:pStyle w:val="Normal"/>
              <w:ind w:firstLine="10"/>
              <w:rPr/>
            </w:pPr>
            <w:r>
              <w:rPr/>
              <w:t>муниципальные библиотеки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6" w:firstLine="79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6" w:firstLine="79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739,5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Развитие материально-технической базы государственных библиотек Ульяновской области и муниципальных библиотек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материально–технической базы муниципальных библиотек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Департамент культуры и архивного дела Ульяновской области, </w:t>
            </w:r>
          </w:p>
          <w:p>
            <w:pPr>
              <w:pStyle w:val="Normal"/>
              <w:ind w:firstLine="10"/>
              <w:rPr/>
            </w:pPr>
            <w:r>
              <w:rPr/>
              <w:t>органы местного самоуправления муниципальных образований Ульяновской области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государственных библиотеках Ульяновской области,  изготовление проектно-сметной и экспертной документации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епартамент культуры и архивного дела Ульяновской области, ГУК УОНБ, ГУК Ульяновская ОБДЮ, ОГУК «Ульяновская областная специальная  библиотека для слепых» (далее - ОГУК Ульяновская спецбиблиоте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ОН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льяновская ОБД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льяновская ОБД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К Ульяновская спецбиблиоте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К Ульяновская спецбиблиот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государственных библиотек Ульяновской обла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 ГУК Ульяновская ОБДЮ, ОГУК Ульяновская спецбиблиот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, в том числе библиотечной, для государственных библиотек Ульяновской обла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 ГУК УОНБ, ГУК Ульяновская ОБДЮ, ОГУК Ульяновская спецбиблиот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иобретение автотранспорта для государственных библиотек Ульяновской обла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 ГУК УОНБ, ГУК Ульяновская ОБДЮ, ОГУК Ульяновская спецбиблиот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иобретение автотранспорта и телефонизация муниципальных библиоте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Органы местного самоуправления муниципальных образований Ульяновской области*, муниципальные библиотеки*</w:t>
            </w:r>
          </w:p>
          <w:p>
            <w:pPr>
              <w:pStyle w:val="Normal"/>
              <w:ind w:firstLine="1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 для ГУК Ульяновская ОБД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Департамент культуры и архивного дела Ульяновской области, ГУК Ульяновская ОБД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3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6368,7</w:t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«Ульяновск – библиотечная столица 2008 год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ссийской библиотечной ассоциацией, Федеральным агентством по культуре и кинематограф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, в том числе библиотечной, для ГУК УОН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ГУК УОН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книг, буклетов, рекламной продукции о ГУК УОН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посвящённых празднованию юбилея ГУК УОНБ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8"/>
              </w:rPr>
            </w:pPr>
            <w:r>
              <w:rPr/>
              <w:t>Департамент культуры и архивного дела Ульяновской области, ГУК УОН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0" w:firstLine="6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СЕГО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0" w:firstLine="6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разделу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jc w:val="both"/>
              <w:rPr>
                <w:bCs/>
              </w:rPr>
            </w:pPr>
            <w:r>
              <w:rPr>
                <w:bCs/>
              </w:rPr>
              <w:t>ИТОГО по всем раздел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48,0</w:t>
            </w:r>
          </w:p>
        </w:tc>
      </w:tr>
      <w:tr>
        <w:trPr/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jc w:val="both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0990,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737" w:gutter="0" w:header="567" w:top="1418" w:footer="7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*участвуют в реализации мероприятий Программы по согласова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73" w:firstLine="4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ём финансирования Программы – 180 990,3 тыс. рублей:</w:t>
      </w:r>
    </w:p>
    <w:p>
      <w:pPr>
        <w:pStyle w:val="Normal"/>
        <w:ind w:left="273" w:firstLine="4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08 год – 51 898,2 тыс. рублей;</w:t>
      </w:r>
    </w:p>
    <w:p>
      <w:pPr>
        <w:pStyle w:val="Normal"/>
        <w:ind w:left="273" w:firstLine="4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09 год – 62 744,1 тыс. рублей;</w:t>
      </w:r>
    </w:p>
    <w:p>
      <w:pPr>
        <w:pStyle w:val="Normal"/>
        <w:ind w:left="273" w:firstLine="4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0 год – 66 348,0 тыс. рублей.».</w:t>
      </w:r>
    </w:p>
    <w:p>
      <w:pPr>
        <w:pStyle w:val="Normal"/>
        <w:ind w:lef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С.И. Морозов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8 апрел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-ЗО</w:t>
      </w:r>
    </w:p>
    <w:p>
      <w:pPr>
        <w:pStyle w:val="Normal"/>
        <w:ind w:left="2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7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9:00Z</dcterms:created>
  <dc:creator>Belova</dc:creator>
  <dc:description/>
  <cp:keywords/>
  <dc:language>en-US</dc:language>
  <cp:lastModifiedBy>user</cp:lastModifiedBy>
  <cp:lastPrinted>2008-03-25T17:05:00Z</cp:lastPrinted>
  <dcterms:modified xsi:type="dcterms:W3CDTF">2008-05-13T11:09:00Z</dcterms:modified>
  <cp:revision>2</cp:revision>
  <dc:subject/>
  <dc:title>Исходный шаблон для создания распоряжения (в машбюро) </dc:title>
</cp:coreProperties>
</file>