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«Об утвержде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развития малого предпринимательства в Ульяновск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и на 2005 - 201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/>
        <w:t>Принят Законодательным Собранием Ульяновской области 10 апреля  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Программу развития малого предпринимательства в Ульяновской области на 2005-2010 годы, утверждённую Законом Ульяновской области от         8 июня 2005 года № 042-ЗО «Об утверждении Программы развития малого пред-принимательства в Ульяновской области на 2005-2010 годы» («Ульяновская правда» от 10.06.2005 № 59; от 08.11.2005 № 103-104; от 06.10.2006 № 77; от 11.04.2007 № 30; от 13.11.2007 № 96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паспорте Программ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строке «Цель Программы» слова «сельских районах» заменить словами «районах област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в строке «Ожидаемые конечные результаты реализации Программы» слова «налоговых поступлений от субъектов малого предпринимательства в бюд-жеты всех уровней» заменить словами «доли уплаченных субъектами малого предпринимательства налогов в налоговых доходах федерального бюджета, обла-стного бюджета и местных бюджетов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) в строке «Важнейшие целевые индикаторы и показатели Программы» слова «дополнительные налоговые поступления от субъектов малого предпри-нимательства» заменить словами «увеличение доли уплаченных субъектами малого предпринимательства налогов в налоговых доходах федерального бюджета, областного бюджета и местных бюджетов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в разделе 1 слова «увеличения налоговых поступлений в бюджеты всех уровней» заменить словами «увеличения доли уплаченных субъектами малого предпринимательства налогов в налоговых доходах федерального бюджета, обла-стного бюджета и местных бюджетов», слова «малый бизнес» в соответствующем падеже заменить словами «малое предпринимательство» в соответствующем па-деж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разделе 2 слова «сельских районах» заменить словами «районах облас-ти», слова «малого бизнеса» заменить словами «малого предпринимательства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разделе 4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в под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зац второй после слова «технопаркам» дополнить словами «, центрам ремёсел», слова «малого бизнеса» заменить словами «малого предпринимательст-в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абзаце третьем слова «разработку и реализацию политики» заменить сло-вами «участие в осуществлении политик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) в под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лова «малый бизнес» заменить словами «малое предпри-нимательство», слова «малого бизнеса» заменить словами «малого предпринима-тельств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в под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лова «малому бизнесу» заменить словами «малому предпринимательству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) в под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лова «сельских районах» заменить словами «районах об-ласт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разделе 5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) абзац первый признать утратившим силу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>б) в графе 6  таблицы 2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2 цифры «7500» заменить цифрами «115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3 цифры «800» заменить цифрами «380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4 цифры «600» заменить цифрами «195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в строке 5 цифры «600» заменить цифрами «2600»;</w:t>
      </w:r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в разделе 6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 Организация управления Программой, механизм её реализации и критерии доступа к участию в Программе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абзац третий изложить в следующей редак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Субсидии из областного бюджета субъектам малого предпринимательства предоставляются в целях возмещения части затрат, связанных с уплатой процент-ных ставок по банковским кредитам на расширение и модернизацию производст-ва, оплатой услуг по сертификации продукции, а также  участием в международ-ных выставках и ярмарках на основании соглашения, заключаемого Министерст-вом промышленности, предпринимательства и трудовых ресурсов Ульяновской области с соответствующим субъектом малого предпринимательства на основа-нии предложений комиссии по отбору субъектов малого предпринимательства, претендующих на получение субсидий из областного бюджета (в состав которой, кроме государственных гражданских служащих, входят представители общест-венных объединений предпринимателей и органов местного самоуправления), в соответствии с порядком предоставления средств федерального бюджета, преду-смотренных на государственную поддержку малого предпринимательства, вклю-чая крестьянские (фермерские) хозяйства, на текущий финансовый год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дополнить абзацами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Критерием предоставления субъектам малого предпринимательства фи-нансовой поддержки за счёт средств областного бюджета на создание инфра-структуры поддержки малого предпринимательства и ремёсел является осуществ-ление субъектами малого предпринимательства деятельности п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звитию центров ремёсел в районах Ульяновской области, в том числе предполагающих обучение профессиональным навыкам ремесленной деятельно-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обретению специализированного оборудования для осуществления ре-месленной деятельности и создания постоянно действующей выставки (производ-ство изделий народного промысла, создание эффективного интегрированного комплекса, включающего в себя современные трансформируемые выставочные площади, разнообразные производственные площад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итерием предоставления субъектам малого предпринимательства финан-совой поддержки за счёт средств областного бюджета на развитие финансовых технологий поддержки малого предпринимательства является осуществление субъектами малого предпринимательства деятельности по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ализации инвестиционных проектов в производственной сфе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обретению оборудования для расширения, модернизации производства.</w:t>
      </w:r>
    </w:p>
    <w:p>
      <w:pPr>
        <w:pStyle w:val="Normal"/>
        <w:spacing w:lineRule="auto" w:line="360"/>
        <w:ind w:firstLine="708"/>
        <w:jc w:val="both"/>
        <w:rPr>
          <w:color w:val="00FF00"/>
          <w:sz w:val="28"/>
          <w:szCs w:val="28"/>
        </w:rPr>
      </w:pPr>
      <w:r>
        <w:rPr>
          <w:sz w:val="28"/>
          <w:szCs w:val="28"/>
        </w:rPr>
        <w:t>Критериями предоставления коммерческим и некоммерческим организаци-ям, привлекаемым в качестве поставщиков (исполнителей, подрядчиков) для реа-лизации основных программных мероприятий в целях размещения заказов на по-ставки товаров, выполнение работ и оказание услуг для государственных нужд, финансовой поддержки за счёт средств областного бюджета в целях информации-онной и методической поддержки субъектов малого предпринимательства, созда-ния благоприятного общественного климата и содействия развитию выставочно-ярмарочной деятельности, реализации специальных программ развития предпринимательства, являются:</w:t>
      </w:r>
      <w:r>
        <w:rPr>
          <w:color w:val="00FF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низкие цены на весь объём запрашиваемых товаров, работ, услуг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фессионализм (наличие лицензии, сертификата соответствия, опыта по-ставок аналогичных товаров, выполнения (оказания) аналогичных работ (услуг).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в разделе 7 слова «увеличатся налоговые поступления от субъектов мало-го предпринимательства в бюджеты всех уровней» заменить словами «увеличится доля уплаченных субъектами малого предпринимательства налогов в налоговых доходах федерального бюджета, областного бюджета и местных бюджетов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) в приложении 1 к Программ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) в строке 1.1 слова «Развитие центров поддержки предпринимательства и бизнес-инкубаторов в районах области» заменить словами «Развитие центров поддержки предпринимательства, бизнес-инкубаторов и центров ремёсел в рай-онах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в строке 2.1 слова «субъектов малого бизнеса» заменить словами «субъ-ектов малого предпринимательства», слова «малый бизнес» заменить словами «малое предпринимательство», цифры «7500» заменить цифрами «1150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3.2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ва «Организация и проведение семинаров в муниципальных образовани-ях области по организации и ведению предпринимательской деятельности» заме-нить словами «Организация и проведение семинаров в муниципальных образова-ниях области по организации и осуществлению предпринимательской деятельно-сти; поддержка субъектов малого предпринимательства в области подготовки, пе-реподготовки и повышения квалификации кадро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8 цифры «250» заменить цифрами «325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) в строке 3.4 слова «малому бизнесу» заменить словами «малому предпринимательству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графе 8 строки 4.2 цифры «300» заменить цифрами «115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) в графе 8 строки 4.3 знак «-»  заменить цифрами «500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в строке 5.1  цифры «600» заменить цифрами «2600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16 апрел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3:00Z</dcterms:created>
  <dc:creator>user</dc:creator>
  <dc:description/>
  <cp:keywords/>
  <dc:language>en-US</dc:language>
  <cp:lastModifiedBy>user</cp:lastModifiedBy>
  <dcterms:modified xsi:type="dcterms:W3CDTF">2008-05-13T10:43:00Z</dcterms:modified>
  <cp:revision>2</cp:revision>
  <dc:subject/>
  <dc:title>Проект закона</dc:title>
</cp:coreProperties>
</file>