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widowControl w:val="false"/>
        <w:spacing w:lineRule="exact" w:line="240"/>
        <w:ind w:left="2977" w:right="6067" w:hanging="426"/>
        <w:jc w:val="both"/>
        <w:rPr>
          <w:b/>
          <w:b/>
          <w:sz w:val="28"/>
        </w:rPr>
      </w:pPr>
      <w:r>
        <w:rPr>
          <w:sz w:val="28"/>
        </w:rPr>
        <w:t xml:space="preserve">    </w:t>
      </w:r>
    </w:p>
    <w:p>
      <w:pPr>
        <w:pStyle w:val="Normal"/>
        <w:widowControl w:val="false"/>
        <w:spacing w:lineRule="exact" w:line="240"/>
        <w:ind w:left="2977" w:right="6067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spacing w:lineRule="auto" w:line="360"/>
        <w:jc w:val="center"/>
        <w:rPr/>
      </w:pPr>
      <w:r>
        <w:rPr/>
        <w:t>Принят Законодательным Собранием Ульяновской области 10 апреля 2008 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нести в статью 3 Закона Ульяновской области от 2 ноября 2005 года           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) следующие изменения: </w:t>
      </w:r>
    </w:p>
    <w:p>
      <w:pPr>
        <w:pStyle w:val="Normal"/>
        <w:autoSpaceDE w:val="false"/>
        <w:spacing w:lineRule="auto" w:line="360"/>
        <w:ind w:left="704" w:hanging="0"/>
        <w:jc w:val="both"/>
        <w:rPr>
          <w:sz w:val="28"/>
          <w:szCs w:val="28"/>
        </w:rPr>
      </w:pPr>
      <w:r>
        <w:rPr>
          <w:sz w:val="28"/>
          <w:szCs w:val="28"/>
        </w:rPr>
        <w:t>1) в пункте 3 части 1 слово «бесплатного» исключить;</w:t>
      </w:r>
    </w:p>
    <w:p>
      <w:pPr>
        <w:pStyle w:val="Normal"/>
        <w:autoSpaceDE w:val="false"/>
        <w:spacing w:lineRule="auto" w:line="360"/>
        <w:ind w:left="704" w:hanging="0"/>
        <w:jc w:val="both"/>
        <w:rPr>
          <w:sz w:val="28"/>
          <w:szCs w:val="28"/>
        </w:rPr>
      </w:pPr>
      <w:r>
        <w:rPr>
          <w:sz w:val="28"/>
          <w:szCs w:val="28"/>
        </w:rPr>
        <w:t>2) дополнить частью 5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«5. Детям-сиротам и детям, оставшимся без попечения родителей, обучающимся в образовательных учреждениях, находящихся в ведении органов исполнительной власти Ульяновской области, а также муниципальных образовательных учреждениях, устанавливается ежемесячная денежная выплата в размере 250 рублей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.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Закон Ульяновской области от 6 мая 2006 года № 52-ЗО «Об образовании в Ульяновской области» («Ульяновская правда» от 17.05.2006 № 35; от 10.10.2007 № 85; от 13.11.2007 № 96; от 16.01.2008 № 3)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татье 2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именование изложить в следующей редакции: «Совершенствование системы образования Ульяновской области»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в абзаце втором части 1 слова «государственной политики Ульяновской области в сфере образования» заменить словами «совершенствования системы образования Ульяновской области»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статью 7 изложить в следующей редакции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«Статья 7. </w:t>
      </w:r>
      <w:r>
        <w:rPr>
          <w:b/>
          <w:sz w:val="28"/>
          <w:szCs w:val="28"/>
        </w:rPr>
        <w:t>Полномочия Губернатора Ульянов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Губернатор Ульяновской области представляет субъект Российской Федерации в отношениях с федеральными органами государственной власти, органами государственной власти субъектов Российской Федерации, органами местного самоуправления при осуществлении единой государственной политики Российской Федерации в сфере образования.»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пункт 1 статьи 9 изложить в следующей редакции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«1) в пределах своей компетенции разрабатывает и осуществляет меры по обеспечению комплексного социально-экономического развития Ульяновской области, участвует в проведении единой государственной политики в области науки и образования;»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татье 10: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ункт 3 изложить в следующей редакции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«3) организация подготовки, переподготовки, повышения квалификации и проведение аттестации педагогических работников образовательных учреждений Ульяновской области и муниципальных образовательных учреждений;»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ункт 4 признать утратившим силу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5) в абзаце первом части 8 статьи 13 слова «высшего и среднего» заменить словами «высшего или среднег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Внести в Закон Ульяновской области от 4 октября 2006 года № 137-ЗО «О размере оплаты труда приёмных родителей и льготах, предоставляемых приёмной семье,  в Ульяновской области» («Ульяновская правда» от 11.10.2006 № 78;           от 31.01.2007 № 8; от 05.12.2007 № 104; от 06.02.2008 № 10) следующие измене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) в статье 4 слова «, компенсаций за книгоиздательскую продукцию» исключить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) в части 2 статьи 8 слова «и компенсаций за книгоиздательскую продукцию» исключи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Внести в областную целевую программу «Развитие дошкольного образования Ульяновской области» на 2007-2010 годы, утверждённую Законом Ульяновской области от 31 июля 2007 года № 104-ЗО «Об утверждении областной целевой программы «Развитие дошкольного образования Ульяновской области» на 2007-2010 годы» («Ульяновская правда» от 08.08.2007 № 66; от 13.02.2008 № 12),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аспорте Програм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строку «Объём и источники финансирования Программы» изложить в следующей редакции:</w:t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430"/>
        <w:gridCol w:w="7080"/>
      </w:tblGrid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точники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ind w:firstLine="12"/>
              <w:jc w:val="both"/>
              <w:rPr/>
            </w:pPr>
            <w:r>
              <w:rPr>
                <w:sz w:val="28"/>
                <w:szCs w:val="28"/>
              </w:rPr>
              <w:t>предполагаемый объём финансирования Программы –  440220,9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Ульяновской области (далее – областной бюджет) – 236580,1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– 203640,8 тыс. рублей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этап – 121014,9 тыс. рублей, в том числе: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бластного бюджета – 61093,3 тыс. рублей,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источники – 59921,6 тыс. рублей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этап – 173679,5 тыс. рублей, в том числе: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средства  областного бюджета – 91748,3 тыс. рублей,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– 81931,2 тыс. рублей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этап – 128558,5 тыс. рублей, в том числе: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– 69047,5 тыс. рублей,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– 59511,0 тыс. рублей;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ый этап – 16968,0 тыс. рублей, в том числе: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14691,0 тыс. рублей,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– 2277,0 тыс. рублей.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  <w:szCs w:val="28"/>
              </w:rPr>
              <w:t>Ежегодный объём ассигнований из областного бюджета  на реализацию Программы подлежит уточнению при разработке закона Ульяновской области об областном бюджете на соответствующий финансовый год.»;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б) в строке «Ожидаемые результаты реализации Программы» слова «молодых специалистов» заменить словами «педагогических работников образовательных учреждений, реализующих основную общеобразовательную программу дошкольного образования,»;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  <w:t xml:space="preserve">2) </w:t>
      </w:r>
      <w:r>
        <w:rPr>
          <w:rStyle w:val="StrongEmphasis"/>
          <w:b w:val="false"/>
          <w:sz w:val="28"/>
          <w:szCs w:val="28"/>
        </w:rPr>
        <w:t>таблицу 3 раздела 5 изложить в следующей реда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объём финансирования Программы</w:t>
      </w:r>
    </w:p>
    <w:p>
      <w:pPr>
        <w:pStyle w:val="Style15"/>
        <w:spacing w:before="0" w:after="0"/>
        <w:ind w:right="565" w:hanging="0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469"/>
        <w:gridCol w:w="1469"/>
        <w:gridCol w:w="1469"/>
        <w:gridCol w:w="1469"/>
        <w:gridCol w:w="1699"/>
        <w:gridCol w:w="284"/>
      </w:tblGrid>
      <w:tr>
        <w:trPr>
          <w:trHeight w:val="333" w:hRule="atLeast"/>
          <w:cantSplit w:val="true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  <w:br/>
              <w:t>финансирования</w:t>
            </w:r>
          </w:p>
        </w:tc>
        <w:tc>
          <w:tcPr>
            <w:tcW w:w="7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</w:t>
              <w:br/>
              <w:t>2010 гг.</w:t>
            </w:r>
          </w:p>
        </w:tc>
        <w:tc>
          <w:tcPr>
            <w:tcW w:w="6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20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4,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679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58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8,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  <w:br/>
              <w:t>областной бюджет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80,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93,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6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748</w:t>
            </w:r>
            <w:r>
              <w:rPr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47,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1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640,8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21,6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931,2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11,0</w:t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/>
              <w:t>»;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260"/>
        <w:gridCol w:w="1260"/>
        <w:gridCol w:w="1260"/>
        <w:gridCol w:w="1137"/>
        <w:gridCol w:w="1203"/>
        <w:gridCol w:w="1260"/>
        <w:gridCol w:w="1260"/>
        <w:gridCol w:w="1260"/>
        <w:gridCol w:w="2160"/>
        <w:gridCol w:w="380"/>
      </w:tblGrid>
      <w:tr>
        <w:trPr>
          <w:trHeight w:val="723" w:hRule="atLeast"/>
        </w:trPr>
        <w:tc>
          <w:tcPr>
            <w:tcW w:w="1504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Программ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504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ные мероприятия по стимулированию педагогических работников (молодых специалистов) и младшего обслуживающего персонала образовательных учреждений, реализующих основну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щеобразовательную программу дошкольного образования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888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атегорий </w:t>
            </w:r>
          </w:p>
          <w:p>
            <w:pPr>
              <w:pStyle w:val="Normal"/>
              <w:jc w:val="center"/>
              <w:rPr/>
            </w:pPr>
            <w:r>
              <w:rPr/>
              <w:t>работни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 средств, всего (тыс. руб.)</w:t>
            </w:r>
          </w:p>
        </w:tc>
        <w:tc>
          <w:tcPr>
            <w:tcW w:w="99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этапам 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вый этап </w:t>
              <w:br/>
              <w:t>(с 01.09.2007)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этап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тий эта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ёртый этап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(чел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бавки с учётом ЕС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(чел.)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дбавки с учётом ЕС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(чел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надбавки с учётом ЕС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(чел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дбавки с учётом ЕСН        (тыс. руб.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ладший обслуживающий       персо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дагогические работники -  молодые              специалис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9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1,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3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»;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70" w:hanging="0"/>
        <w:rPr>
          <w:sz w:val="28"/>
          <w:szCs w:val="28"/>
        </w:rPr>
      </w:pPr>
      <w:r>
        <w:rPr>
          <w:sz w:val="28"/>
          <w:szCs w:val="28"/>
        </w:rPr>
        <w:tab/>
        <w:t>3) приложение 2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приложении 3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строке 1 слово «Департамент» заменить словом «Министерство»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строке 2 слово «Департамент» заменить словом «Министерство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autoSpaceDE w:val="false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нести в Закон Ульяновской области от 4 сентября 2007 года № 118-ЗО </w:t>
        <w:br/>
        <w:t xml:space="preserve">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» («Ульяновская правда» от 05.09.2007 № 74; от 13.11.2007 № 96; от 22.12.2007 № 110) следующие изменения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) в пункте 3 статьи 2 слова «по обеспечению» заменить словами «по финансированию ежемесячной выплаты на обеспечение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часть 4 статьи 6 изложить в следующей редакци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4. Размер субвенций, предоставляемых из областного бюджета Ульяновской области на реализацию государственного полномочия по финансированию ежемесячной выплаты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, определяется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n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2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ni</w:t>
      </w:r>
      <w:r>
        <w:rPr>
          <w:sz w:val="28"/>
          <w:szCs w:val="28"/>
        </w:rPr>
        <w:t xml:space="preserve"> – размер субвенции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го муниципального образова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количество детей-сирот и детей, оставшихся без попечения родителей, обучающихся в муниципальных образовательных учреждениях,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муниципальном образован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размер ежемесячной выплаты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2 – количество месяцев в году.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4 настоящего Закона вступает в силу одновременно со вступлением в силу Закона Ульяновской области «О внесении изменений в Закон Ульяновской области «Об областном бюджете Ульяновской области на 2008 год», предусматривающего расходы на реализацию мероприятий областной целевой программы «Развитие дошкольного образования Ульяновской области» на 2007-2010 г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ановить, что положения пункта 3 статьи 2 и части 4 статьи 6 Закона Ульяновской области от 4 сентября 2007 года № 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» (в редакции настоящего Закона) распространяют своё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йствие на отношения, возникшие с           1 марта 2008 год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убернатор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6 апреля 2008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0-ЗО</w:t>
      </w:r>
    </w:p>
    <w:sectPr>
      <w:headerReference w:type="default" r:id="rId8"/>
      <w:footerReference w:type="default" r:id="rId9"/>
      <w:type w:val="nextPage"/>
      <w:pgSz w:w="11906" w:h="16838"/>
      <w:pgMar w:left="1418" w:right="567" w:gutter="0" w:header="567" w:top="1134" w:footer="7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19:00Z</dcterms:created>
  <dc:creator>Belova</dc:creator>
  <dc:description/>
  <cp:keywords/>
  <dc:language>en-US</dc:language>
  <cp:lastModifiedBy>user</cp:lastModifiedBy>
  <cp:lastPrinted>2008-03-17T11:13:00Z</cp:lastPrinted>
  <dcterms:modified xsi:type="dcterms:W3CDTF">2008-05-13T09:19:00Z</dcterms:modified>
  <cp:revision>2</cp:revision>
  <dc:subject/>
  <dc:title>Исходный шаблон для создания распоряжения (в машбюро) </dc:title>
</cp:coreProperties>
</file>