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ЗАКОН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аградах и почётных званиях Ульяновской области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Принят Законодательным Собранием Ульяновской области 10 апреля 2008 г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3 апреля 2007 года № 31-ЗО              «О наградах и почётных званиях Ульяновской области» («Ульяновская правда» от 07.04.2007 № 29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часть 1 стать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 Наградами Ульяновской област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вание «Почётный гражданин Ульян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ходящее Знамя ордена Ленина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рден «За проявленное мужество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нак отличия «За заслуги перед Ульяновской областью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медаль Почё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медаль Дружбы нар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медаль «За заслуги в охране общественного порядк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медаль имени Н.М. Карамз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почётный знак Ульяновской области «За веру и добродетель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очётный знак Ульяновской области «Материнская слав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очётный знак Ульяновской области «Отцовская слава».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полнить статьёй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360"/>
        <w:ind w:left="2268" w:hanging="1701"/>
        <w:jc w:val="both"/>
        <w:rPr/>
      </w:pPr>
      <w:r>
        <w:rPr>
          <w:sz w:val="28"/>
          <w:szCs w:val="28"/>
        </w:rPr>
        <w:t>«Статья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  <w:tab/>
      </w:r>
      <w:r>
        <w:rPr>
          <w:b/>
          <w:sz w:val="28"/>
          <w:szCs w:val="28"/>
        </w:rPr>
        <w:t>Орден «За проявленное мужество»</w:t>
      </w:r>
    </w:p>
    <w:p>
      <w:pPr>
        <w:pStyle w:val="Normal"/>
        <w:autoSpaceDE w:val="false"/>
        <w:spacing w:lineRule="exact" w:line="1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Орденом «За проявленное мужество» награждаются лица, проходящие военную или правоохранительную службу на территории Ульяновской области, за самоотверженность и мужество, проявленные при спасении людей, охране общественного порядка, борьбе с преступностью, проявившие героизм во время чрезвычайных ситуаций и при исполнении воинского или служебного долга,        и граждане, проявившие высокую сознательность, мужество и героизм при исполнении гражданского долга в условиях, сопряжённых с риском для жиз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Положение об ордене «За проявленное мужество» </w:t>
      </w:r>
      <w:r>
        <w:rPr>
          <w:sz w:val="28"/>
          <w:szCs w:val="28"/>
        </w:rPr>
        <w:t>утверждается Губернатором Ульяновской области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статьями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left="2268" w:hanging="1701"/>
        <w:jc w:val="both"/>
        <w:rPr/>
      </w:pPr>
      <w:r>
        <w:rPr>
          <w:sz w:val="28"/>
          <w:szCs w:val="28"/>
        </w:rPr>
        <w:t>«Статья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  <w:tab/>
      </w:r>
      <w:r>
        <w:rPr>
          <w:b/>
          <w:sz w:val="28"/>
          <w:szCs w:val="28"/>
        </w:rPr>
        <w:t>Медаль Почёта</w:t>
      </w:r>
    </w:p>
    <w:p>
      <w:pPr>
        <w:pStyle w:val="Normal"/>
        <w:autoSpaceDE w:val="false"/>
        <w:spacing w:lineRule="exact" w:line="1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далью Почёта награждаются граждане за высокие достижения в производственной, научно-исследовательской, социально-экономической, культурной, общественной и благотворительной деятельности, позволившей существенным образом улучшить условия жизни населения Ульяновской области, за особые заслуги в подготовке квалифицированных кадров, воспитании подрастающего поколения, поддержании зако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о медали Почёта утверждается Губернатором Ульяновской области.</w:t>
      </w:r>
    </w:p>
    <w:p>
      <w:pPr>
        <w:pStyle w:val="Normal"/>
        <w:autoSpaceDE w:val="false"/>
        <w:spacing w:lineRule="exact" w:line="160"/>
        <w:ind w:left="2268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360"/>
        <w:ind w:left="1980" w:hanging="141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Медаль Дружбы народов</w:t>
      </w:r>
    </w:p>
    <w:p>
      <w:pPr>
        <w:pStyle w:val="Normal"/>
        <w:autoSpaceDE w:val="false"/>
        <w:spacing w:lineRule="exact" w:line="1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Медалью Дружбы народов награждаются граждане за большой вклад в укрепление мира, дружбы и сотрудничества между народами, плодотворную деятельность по сближению культур и народностей, особые заслуги в общественной и благотворительной деятельности во благо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о медали Дружбы народов утверждается Губернатором Ульяновской области.</w:t>
      </w:r>
    </w:p>
    <w:p>
      <w:pPr>
        <w:pStyle w:val="Normal"/>
        <w:autoSpaceDE w:val="false"/>
        <w:spacing w:lineRule="exact" w:line="1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360"/>
        <w:ind w:left="2268" w:hanging="1701"/>
        <w:jc w:val="both"/>
        <w:rPr/>
      </w:pPr>
      <w:r>
        <w:rPr>
          <w:sz w:val="28"/>
          <w:szCs w:val="28"/>
        </w:rPr>
        <w:t>Статья 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Медаль «За заслуги в охране общественного порядка»</w:t>
      </w:r>
    </w:p>
    <w:p>
      <w:pPr>
        <w:pStyle w:val="Normal"/>
        <w:autoSpaceDE w:val="false"/>
        <w:spacing w:lineRule="exact" w:line="1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далью «За заслуги в охране общественного порядка» награждаются сотрудники правоохранительных органов за смелость и отвагу, проявленные при охране общественного порядка и в борьбе с правонарушениями, за высокие показатели в служебной деятельности и другие заслуги в период прохождения службы, а также граждане за оказание содействия правоохранительным органам в охране общественного порядка, в профилактике, предупреждении и пресечении правонарушений, в защите прав и свобод человека и гражданина на территории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о медали «За заслуги в охране общественного порядка» утверждается Губернатором Ульяновской области.</w:t>
      </w:r>
    </w:p>
    <w:p>
      <w:pPr>
        <w:pStyle w:val="Normal"/>
        <w:autoSpaceDE w:val="false"/>
        <w:spacing w:lineRule="exact" w:line="160"/>
        <w:ind w:left="2268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spacing w:lineRule="auto" w:line="360"/>
        <w:ind w:left="1980" w:hanging="1413"/>
        <w:jc w:val="both"/>
        <w:rPr/>
      </w:pPr>
      <w:r>
        <w:rPr>
          <w:sz w:val="28"/>
          <w:szCs w:val="28"/>
        </w:rPr>
        <w:t>Статья 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  <w:tab/>
        <w:t> </w:t>
      </w:r>
      <w:r>
        <w:rPr>
          <w:b/>
          <w:sz w:val="28"/>
          <w:szCs w:val="28"/>
        </w:rPr>
        <w:t>Медаль имени Н.М. Карамзина</w:t>
      </w:r>
    </w:p>
    <w:p>
      <w:pPr>
        <w:pStyle w:val="Normal"/>
        <w:autoSpaceDE w:val="false"/>
        <w:spacing w:lineRule="exact" w:line="1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далью имени Н.М. Карамзина награждаются граждане за выдающиеся заслуги в области культуры, литературы и искусства, просвещения, гуманитарных наук, значительный вклад в изучение и сохранение культурного наследия на территории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о медали имени Н.М. Карамзина утверждается Губернатором Ульяновской области.»;</w:t>
      </w:r>
    </w:p>
    <w:p>
      <w:pPr>
        <w:pStyle w:val="Normal"/>
        <w:autoSpaceDE w:val="false"/>
        <w:spacing w:lineRule="exact" w:line="160"/>
        <w:ind w:left="2268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160"/>
        <w:ind w:left="2268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татью 9 изложить в следующей редакции:</w:t>
      </w:r>
    </w:p>
    <w:p>
      <w:pPr>
        <w:pStyle w:val="Normal"/>
        <w:autoSpaceDE w:val="false"/>
        <w:spacing w:lineRule="exact" w:line="1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980" w:hanging="1440"/>
        <w:jc w:val="both"/>
        <w:rPr/>
      </w:pPr>
      <w:r>
        <w:rPr>
          <w:sz w:val="28"/>
          <w:szCs w:val="28"/>
        </w:rPr>
        <w:t>«Статья 9. </w:t>
      </w:r>
      <w:r>
        <w:rPr>
          <w:b/>
          <w:sz w:val="28"/>
          <w:szCs w:val="28"/>
        </w:rPr>
        <w:t>Единовременные денежные выплаты лицам, награждённым наградой Ульяновской области, и лицам, которым присвоено почётное звание Ульяновской области</w:t>
      </w:r>
    </w:p>
    <w:p>
      <w:pPr>
        <w:pStyle w:val="Normal"/>
        <w:autoSpaceDE w:val="false"/>
        <w:spacing w:lineRule="exact" w:line="1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цам, награждённым орденом «За проявленное мужество», выплачивается единовременное денежное поощрение в размере 1000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цам, награждённым знаком отличия «За заслуги перед Ульяновской областью» и медалями Ульяновской области, выплачивается единовременное денежное поощрение в размере 800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цам, которым присвоено почётное звание Ульяновской области, выплачивается единовременное денежное поощрение в размере 5000 рублей.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татье 11:</w:t>
      </w:r>
    </w:p>
    <w:p>
      <w:pPr>
        <w:pStyle w:val="Normal"/>
        <w:autoSpaceDE w:val="false"/>
        <w:spacing w:lineRule="exact" w:line="1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3 признать утратившей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4 слова «в Администрацию Губернатора Ульяновской области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одновременно со вступлением в силу Закона Ульяновской области «О внесении изменений в Закон Ульяновской области «Об областном бюджете Ульяновской области на 2008 год», предусматривающего расходы на выплату единовременного денежного поощрения лицам, награждённым наградой Ульяновской области, и лицам, которым присвоено почётное звание Ульянов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665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бернато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 Морозов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16 апреля 2008 года</w:t>
      </w:r>
    </w:p>
    <w:p>
      <w:pPr>
        <w:pStyle w:val="Style14"/>
        <w:rPr/>
      </w:pPr>
      <w:r>
        <w:rPr>
          <w:b w:val="false"/>
        </w:rPr>
        <w:t xml:space="preserve">№ </w:t>
      </w:r>
      <w:r>
        <w:rPr>
          <w:b w:val="false"/>
        </w:rPr>
        <w:t>4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9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702гя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31:00Z</dcterms:created>
  <dc:creator>fechina</dc:creator>
  <dc:description/>
  <cp:keywords/>
  <dc:language>en-US</dc:language>
  <cp:lastModifiedBy>user</cp:lastModifiedBy>
  <cp:lastPrinted>2008-02-27T15:54:00Z</cp:lastPrinted>
  <dcterms:modified xsi:type="dcterms:W3CDTF">2008-05-13T07:31:00Z</dcterms:modified>
  <cp:revision>2</cp:revision>
  <dc:subject/>
  <dc:title>ЗАКОН</dc:title>
</cp:coreProperties>
</file>