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right"/>
        <w:rPr>
          <w:rFonts w:ascii="Times New Roman" w:hAnsi="Times New Roman" w:cs="Times New Roman"/>
          <w:sz w:val="28"/>
        </w:rPr>
      </w:pPr>
      <w:r>
        <w:rPr>
          <w:rFonts w:cs="Times New Roman" w:ascii="Times New Roman" w:hAnsi="Times New Roman"/>
          <w:sz w:val="28"/>
        </w:rPr>
      </w:r>
    </w:p>
    <w:p>
      <w:pPr>
        <w:pStyle w:val="ConsNonformat"/>
        <w:widowControl/>
        <w:jc w:val="right"/>
        <w:rPr>
          <w:rFonts w:ascii="Times New Roman" w:hAnsi="Times New Roman" w:cs="Times New Roman"/>
          <w:sz w:val="28"/>
        </w:rPr>
      </w:pPr>
      <w:r>
        <w:rPr>
          <w:rFonts w:cs="Times New Roman" w:ascii="Times New Roman" w:hAnsi="Times New Roman"/>
          <w:sz w:val="28"/>
        </w:rPr>
        <w:t xml:space="preserve"> </w:t>
      </w:r>
    </w:p>
    <w:p>
      <w:pPr>
        <w:pStyle w:val="ConsTitle"/>
        <w:widowControl/>
        <w:jc w:val="center"/>
        <w:rPr>
          <w:rFonts w:ascii="Times New Roman" w:hAnsi="Times New Roman" w:cs="Times New Roman"/>
          <w:sz w:val="28"/>
        </w:rPr>
      </w:pPr>
      <w:r>
        <w:rPr>
          <w:rFonts w:cs="Times New Roman" w:ascii="Times New Roman" w:hAnsi="Times New Roman"/>
          <w:sz w:val="28"/>
        </w:rPr>
        <w:t>ЗАКОН</w:t>
      </w:r>
    </w:p>
    <w:p>
      <w:pPr>
        <w:pStyle w:val="ConsTitle"/>
        <w:widowControl/>
        <w:jc w:val="center"/>
        <w:rPr>
          <w:rFonts w:ascii="Times New Roman" w:hAnsi="Times New Roman" w:cs="Times New Roman"/>
          <w:sz w:val="28"/>
        </w:rPr>
      </w:pPr>
      <w:r>
        <w:rPr>
          <w:rFonts w:cs="Times New Roman" w:ascii="Times New Roman" w:hAnsi="Times New Roman"/>
          <w:sz w:val="28"/>
        </w:rPr>
        <w:t xml:space="preserve">УЛЬЯНОВСКОЙ  ОБЛАСТИ  </w:t>
      </w:r>
    </w:p>
    <w:p>
      <w:pPr>
        <w:pStyle w:val="ConsTitle"/>
        <w:widowControl/>
        <w:jc w:val="center"/>
        <w:rPr>
          <w:rFonts w:ascii="Times New Roman" w:hAnsi="Times New Roman" w:cs="Times New Roman"/>
          <w:sz w:val="28"/>
        </w:rPr>
      </w:pPr>
      <w:r>
        <w:rPr>
          <w:rFonts w:cs="Times New Roman" w:ascii="Times New Roman" w:hAnsi="Times New Roman"/>
          <w:sz w:val="28"/>
        </w:rPr>
      </w:r>
    </w:p>
    <w:p>
      <w:pPr>
        <w:pStyle w:val="ConsTitle"/>
        <w:widowControl/>
        <w:jc w:val="center"/>
        <w:rPr>
          <w:rFonts w:ascii="Times New Roman" w:hAnsi="Times New Roman" w:cs="Times New Roman"/>
          <w:sz w:val="28"/>
        </w:rPr>
      </w:pPr>
      <w:r>
        <w:rPr>
          <w:rFonts w:cs="Times New Roman" w:ascii="Times New Roman" w:hAnsi="Times New Roman"/>
          <w:sz w:val="28"/>
        </w:rPr>
        <w:t>Об отзыве депутата представительного органа местного самоуправления, выборного  должностного лица местного самоуправления в Ульяновской области</w:t>
      </w:r>
    </w:p>
    <w:p>
      <w:pPr>
        <w:pStyle w:val="ConsNormal"/>
        <w:widowControl/>
        <w:ind w:hanging="0"/>
        <w:jc w:val="center"/>
        <w:rPr>
          <w:rFonts w:ascii="Times New Roman" w:hAnsi="Times New Roman" w:cs="Times New Roman"/>
          <w:sz w:val="28"/>
          <w:szCs w:val="24"/>
        </w:rPr>
      </w:pPr>
      <w:r>
        <w:rPr>
          <w:rFonts w:cs="Times New Roman" w:ascii="Times New Roman" w:hAnsi="Times New Roman"/>
          <w:sz w:val="28"/>
          <w:szCs w:val="24"/>
        </w:rPr>
      </w:r>
    </w:p>
    <w:p>
      <w:pPr>
        <w:pStyle w:val="ConsNormal"/>
        <w:widowControl/>
        <w:ind w:hanging="0"/>
        <w:jc w:val="center"/>
        <w:rPr>
          <w:rFonts w:ascii="Times New Roman" w:hAnsi="Times New Roman" w:cs="Times New Roman"/>
          <w:i/>
          <w:i/>
          <w:iCs/>
          <w:sz w:val="28"/>
          <w:szCs w:val="24"/>
        </w:rPr>
      </w:pPr>
      <w:r>
        <w:rPr>
          <w:rFonts w:cs="Times New Roman" w:ascii="Times New Roman" w:hAnsi="Times New Roman"/>
          <w:i/>
          <w:iCs/>
          <w:sz w:val="28"/>
          <w:szCs w:val="24"/>
        </w:rPr>
      </w:r>
    </w:p>
    <w:p>
      <w:pPr>
        <w:pStyle w:val="ConsNormal"/>
        <w:widowControl/>
        <w:ind w:hanging="0"/>
        <w:rPr/>
      </w:pPr>
      <w:r>
        <w:rPr>
          <w:rFonts w:cs="Times New Roman" w:ascii="Times New Roman" w:hAnsi="Times New Roman"/>
          <w:sz w:val="24"/>
          <w:szCs w:val="24"/>
        </w:rPr>
        <w:t>Принят Законодательным Собранием Ульяновской  области  28 августа 2003 года</w:t>
      </w:r>
    </w:p>
    <w:p>
      <w:pPr>
        <w:pStyle w:val="ConsNormal"/>
        <w:widowControl/>
        <w:ind w:hanging="0"/>
        <w:jc w:val="right"/>
        <w:rPr>
          <w:rFonts w:ascii="Times New Roman" w:hAnsi="Times New Roman" w:cs="Times New Roman"/>
          <w:sz w:val="28"/>
          <w:szCs w:val="24"/>
        </w:rPr>
      </w:pPr>
      <w:r>
        <w:rPr>
          <w:rFonts w:cs="Times New Roman" w:ascii="Times New Roman" w:hAnsi="Times New Roman"/>
          <w:sz w:val="28"/>
          <w:szCs w:val="24"/>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астоящий Закон в соответствии с Конституцией Российской Федерации, законодательством Российской Федерации устанавливает основания и порядок отзыва депутата представительного органа местного самоуправления, выборного должностного лица местного самоуправления в Ульяновской области.</w:t>
      </w:r>
    </w:p>
    <w:p>
      <w:pPr>
        <w:pStyle w:val="ConsNonformat"/>
        <w:widowControl/>
        <w:rPr>
          <w:rFonts w:ascii="Times New Roman" w:hAnsi="Times New Roman" w:cs="Times New Roman"/>
          <w:sz w:val="28"/>
        </w:rPr>
      </w:pPr>
      <w:r>
        <w:rPr>
          <w:rFonts w:cs="Times New Roman" w:ascii="Times New Roman" w:hAnsi="Times New Roman"/>
          <w:sz w:val="28"/>
        </w:rPr>
      </w:r>
    </w:p>
    <w:p>
      <w:pPr>
        <w:pStyle w:val="ConsTitle"/>
        <w:widowControl/>
        <w:jc w:val="center"/>
        <w:rPr>
          <w:rFonts w:ascii="Times New Roman" w:hAnsi="Times New Roman" w:cs="Times New Roman"/>
          <w:sz w:val="28"/>
        </w:rPr>
      </w:pPr>
      <w:r>
        <w:rPr>
          <w:rFonts w:cs="Times New Roman" w:ascii="Times New Roman" w:hAnsi="Times New Roman"/>
          <w:sz w:val="28"/>
        </w:rPr>
        <w:t>Глава I. Общие положения</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1. Основные термины и понятия</w:t>
      </w:r>
    </w:p>
    <w:p>
      <w:pPr>
        <w:pStyle w:val="ConsNormal"/>
        <w:widowControl/>
        <w:ind w:firstLine="540"/>
        <w:jc w:val="both"/>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Для целей настоящего Закона применяемые термины и понятия означают:</w:t>
      </w:r>
    </w:p>
    <w:p>
      <w:pPr>
        <w:pStyle w:val="ConsNormal"/>
        <w:widowControl/>
        <w:ind w:firstLine="540"/>
        <w:jc w:val="both"/>
        <w:rPr/>
      </w:pPr>
      <w:r>
        <w:rPr>
          <w:rFonts w:cs="Times New Roman" w:ascii="Times New Roman" w:hAnsi="Times New Roman"/>
          <w:sz w:val="28"/>
        </w:rPr>
        <w:t xml:space="preserve">а) </w:t>
      </w:r>
      <w:r>
        <w:rPr>
          <w:rFonts w:cs="Times New Roman" w:ascii="Times New Roman" w:hAnsi="Times New Roman"/>
          <w:b/>
          <w:bCs/>
          <w:sz w:val="28"/>
        </w:rPr>
        <w:t>отзыв депутата представительного органа местного самоуправления, выборного должностного лица местного самоуправления</w:t>
      </w:r>
      <w:r>
        <w:rPr>
          <w:rFonts w:cs="Times New Roman" w:ascii="Times New Roman" w:hAnsi="Times New Roman"/>
          <w:sz w:val="28"/>
        </w:rPr>
        <w:t xml:space="preserve"> - досрочное прекращение полномочий депутата представительного органа местного самоуправления (далее именуется – депутат), выборного должностного лица местного самоуправления (далее именуется – выборное должностное лицо) по инициативе избирателей на основе всеобщего равного и прямого волеизъявления граждан при тайном голосовании;</w:t>
      </w:r>
    </w:p>
    <w:p>
      <w:pPr>
        <w:pStyle w:val="ConsNormal"/>
        <w:widowControl/>
        <w:ind w:firstLine="540"/>
        <w:jc w:val="both"/>
        <w:rPr/>
      </w:pPr>
      <w:r>
        <w:rPr>
          <w:rFonts w:cs="Times New Roman" w:ascii="Times New Roman" w:hAnsi="Times New Roman"/>
          <w:sz w:val="28"/>
        </w:rPr>
        <w:t xml:space="preserve">б) </w:t>
      </w:r>
      <w:r>
        <w:rPr>
          <w:rFonts w:cs="Times New Roman" w:ascii="Times New Roman" w:hAnsi="Times New Roman"/>
          <w:b/>
          <w:bCs/>
          <w:sz w:val="28"/>
        </w:rPr>
        <w:t>участник голосования по отзыву депутата, выборного должностного лица</w:t>
      </w:r>
      <w:r>
        <w:rPr>
          <w:rFonts w:cs="Times New Roman" w:ascii="Times New Roman" w:hAnsi="Times New Roman"/>
          <w:sz w:val="28"/>
        </w:rPr>
        <w:t xml:space="preserve"> – гражданин Российской Федерации, место жительства которого расположено в пределах избирательного округа (муниципального образования), по которому избран депутат, выборное должностное лицо, по отзыву которого проводится голосование;</w:t>
      </w:r>
    </w:p>
    <w:p>
      <w:pPr>
        <w:pStyle w:val="ConsNormal"/>
        <w:widowControl/>
        <w:ind w:firstLine="540"/>
        <w:jc w:val="both"/>
        <w:rPr/>
      </w:pPr>
      <w:r>
        <w:rPr>
          <w:rFonts w:cs="Times New Roman" w:ascii="Times New Roman" w:hAnsi="Times New Roman"/>
          <w:sz w:val="28"/>
        </w:rPr>
        <w:t xml:space="preserve">в) </w:t>
      </w:r>
      <w:r>
        <w:rPr>
          <w:rFonts w:cs="Times New Roman" w:ascii="Times New Roman" w:hAnsi="Times New Roman"/>
          <w:b/>
          <w:bCs/>
          <w:sz w:val="28"/>
        </w:rPr>
        <w:t>инициаторы голосования по отзыву</w:t>
      </w:r>
      <w:r>
        <w:rPr>
          <w:rFonts w:cs="Times New Roman" w:ascii="Times New Roman" w:hAnsi="Times New Roman"/>
          <w:sz w:val="28"/>
        </w:rPr>
        <w:t xml:space="preserve"> – соответственно на разных этапах инициирования процедуры отзыва – инициаторы проведения собрания граждан по инициированию отзыва депутата, выборного должностного лица, участники такого собрания, инициативная группа, образованная на данном собрании, и её члены;</w:t>
      </w:r>
    </w:p>
    <w:p>
      <w:pPr>
        <w:pStyle w:val="ConsNormal"/>
        <w:widowControl/>
        <w:ind w:firstLine="540"/>
        <w:jc w:val="both"/>
        <w:rPr/>
      </w:pPr>
      <w:r>
        <w:rPr>
          <w:rFonts w:cs="Times New Roman" w:ascii="Times New Roman" w:hAnsi="Times New Roman"/>
          <w:sz w:val="28"/>
        </w:rPr>
        <w:t xml:space="preserve">г) </w:t>
      </w:r>
      <w:r>
        <w:rPr>
          <w:rFonts w:cs="Times New Roman" w:ascii="Times New Roman" w:hAnsi="Times New Roman"/>
          <w:b/>
          <w:bCs/>
          <w:sz w:val="28"/>
        </w:rPr>
        <w:t>кампания по отзыву депутата, выборного должностного лица</w:t>
      </w:r>
      <w:r>
        <w:rPr>
          <w:rFonts w:cs="Times New Roman" w:ascii="Times New Roman" w:hAnsi="Times New Roman"/>
          <w:sz w:val="28"/>
        </w:rPr>
        <w:t xml:space="preserve"> – деятельность по подготовке и проведению голосования по отзыву депутата, выборного должностного лица, осуществляемая в период со дня официального опубликования решения о назначении голосования по отзыву депутата, выборного должностного лица до дня представления комиссией муниципального образования отчета о расходовании средств местного бюджета, выделенных на подготовку и проведение голосования;</w:t>
      </w:r>
    </w:p>
    <w:p>
      <w:pPr>
        <w:pStyle w:val="ConsNormal"/>
        <w:widowControl/>
        <w:ind w:firstLine="540"/>
        <w:jc w:val="both"/>
        <w:rPr/>
      </w:pPr>
      <w:r>
        <w:rPr>
          <w:rFonts w:cs="Times New Roman" w:ascii="Times New Roman" w:hAnsi="Times New Roman"/>
          <w:sz w:val="28"/>
        </w:rPr>
        <w:t xml:space="preserve">д) </w:t>
      </w:r>
      <w:r>
        <w:rPr>
          <w:rFonts w:cs="Times New Roman" w:ascii="Times New Roman" w:hAnsi="Times New Roman"/>
          <w:b/>
          <w:bCs/>
          <w:sz w:val="28"/>
        </w:rPr>
        <w:t>агитация по вопросу отзыва депутата, выборного должностного лица</w:t>
      </w:r>
      <w:r>
        <w:rPr>
          <w:rFonts w:cs="Times New Roman" w:ascii="Times New Roman" w:hAnsi="Times New Roman"/>
          <w:sz w:val="28"/>
        </w:rPr>
        <w:t xml:space="preserve"> – деятельность, осуществляемая в период кампании по отзыву депутата, выборного должностного лица и имеющая целью побудить или побуждающая участников голосования по отзыву к участию (неучастию) в голосовании, к голосованию за отзыв (против отзыва) депутата, выборного должностного лица;</w:t>
      </w:r>
    </w:p>
    <w:p>
      <w:pPr>
        <w:pStyle w:val="ConsNormal"/>
        <w:widowControl/>
        <w:ind w:firstLine="540"/>
        <w:jc w:val="both"/>
        <w:rPr/>
      </w:pPr>
      <w:r>
        <w:rPr>
          <w:rFonts w:cs="Times New Roman" w:ascii="Times New Roman" w:hAnsi="Times New Roman"/>
          <w:sz w:val="28"/>
        </w:rPr>
        <w:t xml:space="preserve">е) </w:t>
      </w:r>
      <w:r>
        <w:rPr>
          <w:rFonts w:cs="Times New Roman" w:ascii="Times New Roman" w:hAnsi="Times New Roman"/>
          <w:b/>
          <w:bCs/>
          <w:sz w:val="28"/>
        </w:rPr>
        <w:t>агитационный период</w:t>
      </w:r>
      <w:r>
        <w:rPr>
          <w:rFonts w:cs="Times New Roman" w:ascii="Times New Roman" w:hAnsi="Times New Roman"/>
          <w:sz w:val="28"/>
        </w:rPr>
        <w:t xml:space="preserve"> – период, в течение которого разрешается проводить агитацию за отзыв (против отзыва) депутата, выборного должностного лица;</w:t>
      </w:r>
    </w:p>
    <w:p>
      <w:pPr>
        <w:pStyle w:val="ConsNormal"/>
        <w:widowControl/>
        <w:ind w:firstLine="540"/>
        <w:jc w:val="both"/>
        <w:rPr/>
      </w:pPr>
      <w:r>
        <w:rPr>
          <w:rFonts w:cs="Times New Roman" w:ascii="Times New Roman" w:hAnsi="Times New Roman"/>
          <w:sz w:val="28"/>
        </w:rPr>
        <w:t xml:space="preserve">ж) </w:t>
      </w:r>
      <w:r>
        <w:rPr>
          <w:rFonts w:cs="Times New Roman" w:ascii="Times New Roman" w:hAnsi="Times New Roman"/>
          <w:b/>
          <w:bCs/>
          <w:sz w:val="28"/>
        </w:rPr>
        <w:t>региональные государственные организации телерадиовещания, региональные государственные периодические печатные издания, муниципальные организации телерадиовещания, муниципальные периодические печатные издания</w:t>
      </w:r>
      <w:r>
        <w:rPr>
          <w:rFonts w:cs="Times New Roman" w:ascii="Times New Roman" w:hAnsi="Times New Roman"/>
          <w:sz w:val="28"/>
        </w:rPr>
        <w:t xml:space="preserve"> – организации и издания, определяемые таковыми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Другие основные понятия и термины, используемые в настоящем Законе, применяются в том же значении, что и в Федеральном законе "Об основных гарантиях избирательных прав и права на участие в референдуме граждан Российской Федерации", если иное не предусмотрено настоящим Законо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 xml:space="preserve">Статья 2.  Основания   и   порядок   отзыва     депутата,     выборного  </w:t>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должностного лица</w:t>
      </w:r>
    </w:p>
    <w:p>
      <w:pPr>
        <w:pStyle w:val="ConsNormal"/>
        <w:widowControl/>
        <w:ind w:firstLine="540"/>
        <w:jc w:val="both"/>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trike/>
          <w:sz w:val="28"/>
        </w:rPr>
      </w:pPr>
      <w:r>
        <w:rPr>
          <w:rFonts w:cs="Times New Roman" w:ascii="Times New Roman" w:hAnsi="Times New Roman"/>
          <w:sz w:val="28"/>
        </w:rPr>
        <w:t>1. Отзыв депутата, выборного должностного лица может быть осуществлен в связи с совершением им действий (бездействия), повлекших утрату доверия населения к нем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Основаниями инициирования процедуры отзыва депутата, выборного должностного лица являют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нарушение Конституции Российской Федерации, законодательства Российской Федерации, Устава Ульяновской области, областного законодательства, устава муниципального образ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неисполнение своих полномочий и обязанностей, установленных законодательством Российской Федерации, нормативными правовыми актами Ульяновской области и соответствующего муниципального образования;</w:t>
      </w:r>
    </w:p>
    <w:p>
      <w:pPr>
        <w:pStyle w:val="ConsNormal"/>
        <w:widowControl/>
        <w:ind w:firstLine="540"/>
        <w:jc w:val="both"/>
        <w:rPr/>
      </w:pPr>
      <w:r>
        <w:rPr>
          <w:rFonts w:cs="Times New Roman" w:ascii="Times New Roman" w:hAnsi="Times New Roman"/>
          <w:sz w:val="28"/>
        </w:rPr>
        <w:t>в) невыполнение депутатом, выборным должностным лицом своей предвыборной программы и (или) обязательств перед избирателями, распространенных, обнародованных депутатом, выборным должностным лицом при проведении предвыборной агитации во время своей избирательной кампан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казанные действия (бездействие) являются основаниями для отзыва депутата, выборного должностного лица лишь в случае, если они могут быть подтверждены (опровергнуты) в судебном порядке в случае обращения в суд любой из сторон.</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Не могут являться основаниями отзыва депутата, выборного должностного лиц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его политические убеждения и законная политическая деятельност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позиция, выраженная им при голосовании в представительном органе местного самоуправл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факты, для которых предусмотрен особый порядок их установления и которые являются в соответствии с законодательством самостоятельными основаниями прекращения его полномоч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При наличии определенных в настоящей статье оснований отзыв может быть инициирован гражданами и осуществлен в порядке, установленном настоящим Законо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Уставом муниципального образования могут быть предусмотрены иные основания и порядок отзыва депутата, выборного должностного лица, не противоречащие законодательству Российской Федерации. В этом случае настоящий Закон на территории муниципального образования применяется в части,  не противоречащей соответствующему уставу.</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b/>
          <w:bCs/>
          <w:sz w:val="28"/>
        </w:rPr>
        <w:t xml:space="preserve">Статья 3.  Случаи,   исключающие  возможность   отзыва    депутата,                            </w:t>
      </w:r>
    </w:p>
    <w:p>
      <w:pPr>
        <w:pStyle w:val="ConsNormal"/>
        <w:widowControl/>
        <w:ind w:left="876" w:hanging="336"/>
        <w:jc w:val="both"/>
        <w:rPr/>
      </w:pPr>
      <w:r>
        <w:rPr>
          <w:rFonts w:cs="Times New Roman" w:ascii="Times New Roman" w:hAnsi="Times New Roman"/>
          <w:sz w:val="28"/>
        </w:rPr>
        <w:t xml:space="preserve">                   </w:t>
      </w:r>
      <w:r>
        <w:rPr>
          <w:rFonts w:cs="Times New Roman" w:ascii="Times New Roman" w:hAnsi="Times New Roman"/>
          <w:b/>
          <w:bCs/>
          <w:sz w:val="28"/>
        </w:rPr>
        <w:t>выборного   должностного лица</w:t>
      </w:r>
    </w:p>
    <w:p>
      <w:pPr>
        <w:pStyle w:val="ConsNormal"/>
        <w:widowControl/>
        <w:ind w:hanging="0"/>
        <w:jc w:val="both"/>
        <w:rPr>
          <w:rFonts w:ascii="Times New Roman" w:hAnsi="Times New Roman" w:cs="Times New Roman"/>
          <w:sz w:val="28"/>
        </w:rPr>
      </w:pPr>
      <w:r>
        <w:rPr>
          <w:rFonts w:cs="Times New Roman" w:ascii="Times New Roman" w:hAnsi="Times New Roman"/>
          <w:sz w:val="28"/>
        </w:rPr>
        <w:t xml:space="preserve">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Не может быть инициирована процедура отзыва депутата, выборного должностного лица в связи с теми действиями (бездействием), которые ранее явились основанием к проведению голосования по его отзыву, если в результате такого голосования решение по отзыву не было принято либо если голосование было признано несостоявшим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Голосование по отзыву депутата, выборного должностного лица не может быть назначено:</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в течение последних двенадцати месяцев срока его полномоч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ранее чем через 7 месяцев после проведения предыдущего голосования по отзыву того же депутата, выборного должностного лиц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Отзыв не может быть инициирован собранием граждан в течение первых двенадцати месяцев срока полномочий депутата, выборного должностного лиц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В случае, если уставом муниципального образования установлен срок полномочий депутата, выборного должностного лица 3 года и менее, то указанные в пунктах 2, 3 настоящей статьи сроки, ограничивающие проведение мероприятий по отзыву, сокращаются в два раза.</w:t>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ConsNormal"/>
        <w:widowControl/>
        <w:ind w:left="1843" w:hanging="1303"/>
        <w:jc w:val="both"/>
        <w:rPr>
          <w:rFonts w:ascii="Times New Roman" w:hAnsi="Times New Roman" w:cs="Times New Roman"/>
          <w:sz w:val="28"/>
        </w:rPr>
      </w:pPr>
      <w:r>
        <w:rPr>
          <w:rFonts w:cs="Times New Roman" w:ascii="Times New Roman" w:hAnsi="Times New Roman"/>
          <w:b/>
          <w:bCs/>
          <w:sz w:val="28"/>
        </w:rPr>
        <w:t>Статья 4. Территория проведения голосования по отзыву депутата, выборного</w:t>
      </w:r>
      <w:r>
        <w:rPr>
          <w:rFonts w:cs="Times New Roman" w:ascii="Times New Roman" w:hAnsi="Times New Roman"/>
          <w:sz w:val="28"/>
        </w:rPr>
        <w:t xml:space="preserve">      </w:t>
      </w:r>
      <w:r>
        <w:rPr>
          <w:rFonts w:cs="Times New Roman" w:ascii="Times New Roman" w:hAnsi="Times New Roman"/>
          <w:b/>
          <w:bCs/>
          <w:sz w:val="28"/>
        </w:rPr>
        <w:t>должностного лица</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Территорией проведения голосования по отзыву депутата, выборного должностного лица (далее именуется – голосование по отзыву) является территория того избирательного округа, по которому был избран депутат, выборное должностное лицо.</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Территория проведения голосования по отзыву определяется в соответствии со схемой избирательных округов, действовавшей на момент выборов.</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5. Право граждан на участие в голосовании по отзыву</w:t>
      </w:r>
    </w:p>
    <w:p>
      <w:pPr>
        <w:pStyle w:val="ConsNormal"/>
        <w:widowControl/>
        <w:ind w:hanging="0"/>
        <w:jc w:val="center"/>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Каждый гражданин Российской Федерации, обладающий активным избирательным правом в соответствии с законодательством Российской Федерации, место жительства которого расположено в пределах избирательного округа, по которому избран депутат, выборное должностное лицо, вправе участвовать в голосовании по отзыву данного депутата, выборного должностного лиц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Ограничение права граждан на участие в голосовании по отзыву в зависимости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а также иных обстоятельств запрещает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Не имеют права принимать участие в голосовании по отзыву граждане, признанные судом недееспособными или содержащиеся в местах лишения свободы по приговору суда.</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6. Принципы участия граждан в голосовании по отзыву</w:t>
      </w:r>
    </w:p>
    <w:p>
      <w:pPr>
        <w:pStyle w:val="ConsNormal"/>
        <w:widowControl/>
        <w:ind w:hanging="0"/>
        <w:jc w:val="center"/>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Гражданин, являющийся участником голосования по отзыву, участвует в таком голосовании на основе всеобщего равного и прямого волеизъявл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Участие гражданина в голосовании по отзыву является свободным и добровольным. Никто не вправе оказывать воздействие на гражданина с целью принудить его к участию или неучастию в голосовании либо воспрепятствовать его свободному волеизъявлению.</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Голосование по отзыву является тайным, исключающим возможность какого-либо контроля за волеизъявлением гражданин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Гражданин, являющийся участником голосования по отзыву, голосует за отзыв депутата, выборного должностного лица или против такого отзыва.</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 xml:space="preserve">Статья 7. Назначение голосования по отзыву </w:t>
      </w:r>
    </w:p>
    <w:p>
      <w:pPr>
        <w:pStyle w:val="ConsNormal"/>
        <w:widowControl/>
        <w:ind w:hanging="0"/>
        <w:jc w:val="center"/>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Голосование по отзыву назначает соответствующий представительный орган местного самоуправл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Назначение голосования по отзыву является обязательным в случае соблюдения инициаторами голосования по отзыву требований настоящего Закона.</w:t>
      </w:r>
    </w:p>
    <w:p>
      <w:pPr>
        <w:pStyle w:val="ConsNormal"/>
        <w:widowControl/>
        <w:ind w:firstLine="540"/>
        <w:jc w:val="both"/>
        <w:rPr>
          <w:rFonts w:ascii="Times New Roman" w:hAnsi="Times New Roman" w:cs="Times New Roman"/>
          <w:sz w:val="28"/>
          <w:highlight w:val="cyan"/>
        </w:rPr>
      </w:pPr>
      <w:r>
        <w:rPr>
          <w:rFonts w:cs="Times New Roman" w:ascii="Times New Roman" w:hAnsi="Times New Roman"/>
          <w:sz w:val="28"/>
          <w:highlight w:val="cyan"/>
        </w:rPr>
      </w:r>
    </w:p>
    <w:p>
      <w:pPr>
        <w:pStyle w:val="ConsNormal"/>
        <w:widowControl/>
        <w:ind w:left="1701" w:hanging="1161"/>
        <w:rPr>
          <w:rFonts w:ascii="Times New Roman" w:hAnsi="Times New Roman" w:cs="Times New Roman"/>
          <w:b/>
          <w:b/>
          <w:bCs/>
          <w:sz w:val="28"/>
        </w:rPr>
      </w:pPr>
      <w:r>
        <w:rPr>
          <w:rFonts w:cs="Times New Roman" w:ascii="Times New Roman" w:hAnsi="Times New Roman"/>
          <w:b/>
          <w:bCs/>
          <w:sz w:val="28"/>
        </w:rPr>
        <w:t>Статья 8.  Органы,     обеспечивающие    подготовку   и    проведение</w:t>
      </w:r>
    </w:p>
    <w:p>
      <w:pPr>
        <w:pStyle w:val="ConsNormal"/>
        <w:widowControl/>
        <w:ind w:left="1701" w:hanging="1161"/>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 xml:space="preserve">голосования по   отзыву </w:t>
      </w:r>
    </w:p>
    <w:p>
      <w:pPr>
        <w:pStyle w:val="ConsNormal"/>
        <w:widowControl/>
        <w:ind w:left="1701" w:hanging="1161"/>
        <w:rPr>
          <w:rFonts w:ascii="Times New Roman" w:hAnsi="Times New Roman" w:cs="Times New Roman"/>
          <w:b/>
          <w:b/>
          <w:bCs/>
          <w:sz w:val="28"/>
        </w:rPr>
      </w:pPr>
      <w:r>
        <w:rPr>
          <w:rFonts w:cs="Times New Roman" w:ascii="Times New Roman" w:hAnsi="Times New Roman"/>
          <w:b/>
          <w:bCs/>
          <w:sz w:val="28"/>
        </w:rPr>
        <w:t xml:space="preserve">   </w:t>
      </w:r>
    </w:p>
    <w:p>
      <w:pPr>
        <w:pStyle w:val="ConsNormal"/>
        <w:widowControl/>
        <w:jc w:val="both"/>
        <w:rPr>
          <w:rFonts w:ascii="Times New Roman" w:hAnsi="Times New Roman" w:cs="Times New Roman"/>
          <w:sz w:val="28"/>
        </w:rPr>
      </w:pPr>
      <w:r>
        <w:rPr>
          <w:rFonts w:cs="Times New Roman" w:ascii="Times New Roman" w:hAnsi="Times New Roman"/>
          <w:sz w:val="28"/>
        </w:rPr>
        <w:t>1. Подготовку и проведение голосования по отзыву обеспечивают комиссии по отзыву депутата, выборного должностного лица (далее именуются – комиссии по отзыв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избирательная комиссия муниципального образования (далее именуется - комиссия муниципального образования),  действующая в качестве комиссии муниципального образования по отзыву депутата, выборного должностного лиц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окружная избирательная комиссия (далее именуется - окружная комиссия) по выборам депутата представительного органа местного самоуправления,  действующая в качестве окружной комиссии по отзыву депута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территориальные комиссии,  действующие в качестве территориальных комиссий по отзыву выборного должностного лиц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г) участковые комиссии по отзыву депутата, выборного должностного лица (далее именуются - участковые коми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При подготовке и проведении голосования по отзыву территориальная комиссия осуществляет функции комиссии муниципального образования в случае, если полномочия избирательной комиссии муниципального образования в порядке, установленном законодательством Российской Федерации, возложены на территориальную комиссию.</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 xml:space="preserve">Статья 9. Гласность  при  подготовке  и  проведении  голосования по </w:t>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отзыву</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дготовка и проведение голосования по отзыву  осуществляются открыто и гласно. Решения комиссий по отзыву, органов местного самоуправления и должностных лиц местного самоуправления, связанные с организацией, подготовкой и проведением голосования по отзыву, подлежат официальному опубликованию.</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 xml:space="preserve">Статья 10. Финансирование голосования по отзыву </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Все расходы, связанные с инициированием голосования по отзыву, осуществляются за счет инициатор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Финансирование мероприятий, связанных с организацией, подготовкой и проведением голосования по отзыву, осуществляется за счет средств бюджета соответствующего муниципального образ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Title"/>
        <w:widowControl/>
        <w:jc w:val="center"/>
        <w:rPr>
          <w:rFonts w:ascii="Times New Roman" w:hAnsi="Times New Roman" w:cs="Times New Roman"/>
          <w:sz w:val="28"/>
        </w:rPr>
      </w:pPr>
      <w:r>
        <w:rPr>
          <w:rFonts w:cs="Times New Roman" w:ascii="Times New Roman" w:hAnsi="Times New Roman"/>
          <w:sz w:val="28"/>
        </w:rPr>
        <w:t>Глава II. Порядок инициирования</w:t>
      </w:r>
    </w:p>
    <w:p>
      <w:pPr>
        <w:pStyle w:val="ConsTitle"/>
        <w:widowControl/>
        <w:jc w:val="center"/>
        <w:rPr>
          <w:rFonts w:ascii="Times New Roman" w:hAnsi="Times New Roman" w:cs="Times New Roman"/>
          <w:sz w:val="28"/>
        </w:rPr>
      </w:pPr>
      <w:r>
        <w:rPr>
          <w:rFonts w:cs="Times New Roman" w:ascii="Times New Roman" w:hAnsi="Times New Roman"/>
          <w:sz w:val="28"/>
        </w:rPr>
        <w:t xml:space="preserve">голосования по отзыву </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11. Право требовать проведения голосования по отзыву</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С требованием о проведении голосования по отзыву имеют право выступать граждане, обладающие активным избирательным правом в соответствии с законодательством Российской Федерации, место жительства которых расположено в пределах избирательного округа, по которому избран данный депутат, выборное должностное лицо.</w:t>
      </w:r>
    </w:p>
    <w:p>
      <w:pPr>
        <w:pStyle w:val="ConsNonformat"/>
        <w:widowControl/>
        <w:ind w:firstLine="540"/>
        <w:jc w:val="both"/>
        <w:rPr>
          <w:rFonts w:ascii="Times New Roman" w:hAnsi="Times New Roman" w:cs="Times New Roman"/>
          <w:sz w:val="28"/>
        </w:rPr>
      </w:pPr>
      <w:r>
        <w:rPr>
          <w:rFonts w:cs="Times New Roman" w:ascii="Times New Roman" w:hAnsi="Times New Roman"/>
          <w:sz w:val="28"/>
        </w:rPr>
        <w:t>2. Не имеют права требовать проведения голосования по отзыву граждане, признанные судом недееспособными или содержащиеся в местах лишения свободы по приговору суда</w:t>
      </w:r>
    </w:p>
    <w:p>
      <w:pPr>
        <w:pStyle w:val="ConsNormal"/>
        <w:widowControl/>
        <w:tabs>
          <w:tab w:val="clear" w:pos="708"/>
          <w:tab w:val="left" w:pos="1701" w:leader="none"/>
        </w:tabs>
        <w:ind w:hanging="0"/>
        <w:jc w:val="both"/>
        <w:rPr>
          <w:rFonts w:ascii="Times New Roman" w:hAnsi="Times New Roman" w:cs="Times New Roman"/>
          <w:b/>
          <w:b/>
          <w:bCs/>
          <w:sz w:val="28"/>
        </w:rPr>
      </w:pPr>
      <w:r>
        <w:rPr>
          <w:rFonts w:cs="Times New Roman" w:ascii="Times New Roman" w:hAnsi="Times New Roman"/>
          <w:b/>
          <w:bCs/>
          <w:sz w:val="28"/>
        </w:rPr>
      </w:r>
    </w:p>
    <w:p>
      <w:pPr>
        <w:pStyle w:val="ConsNormal"/>
        <w:widowControl/>
        <w:ind w:left="567" w:hanging="567"/>
        <w:jc w:val="both"/>
        <w:rPr/>
      </w:pPr>
      <w:r>
        <w:rPr>
          <w:rFonts w:eastAsia="Arial"/>
          <w:sz w:val="28"/>
        </w:rPr>
        <w:t xml:space="preserve">        </w:t>
      </w:r>
      <w:r>
        <w:rPr>
          <w:rFonts w:cs="Times New Roman" w:ascii="Times New Roman" w:hAnsi="Times New Roman"/>
          <w:b/>
          <w:bCs/>
          <w:sz w:val="28"/>
        </w:rPr>
        <w:t xml:space="preserve">Статья 12.   Реализация   права      граждан   требовать    проведения </w:t>
      </w:r>
    </w:p>
    <w:p>
      <w:pPr>
        <w:pStyle w:val="ConsNormal"/>
        <w:widowControl/>
        <w:ind w:left="567" w:hanging="567"/>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голосования по отзыву</w:t>
      </w:r>
    </w:p>
    <w:p>
      <w:pPr>
        <w:pStyle w:val="ConsNormal"/>
        <w:widowControl/>
        <w:ind w:left="567" w:hanging="567"/>
        <w:jc w:val="both"/>
        <w:rPr>
          <w:rFonts w:ascii="Times New Roman" w:hAnsi="Times New Roman" w:cs="Times New Roman"/>
          <w:b/>
          <w:b/>
          <w:bCs/>
          <w:sz w:val="28"/>
        </w:rPr>
      </w:pPr>
      <w:r>
        <w:rPr>
          <w:rFonts w:cs="Times New Roman" w:ascii="Times New Roman" w:hAnsi="Times New Roman"/>
          <w:b/>
          <w:bCs/>
          <w:sz w:val="28"/>
        </w:rPr>
      </w:r>
    </w:p>
    <w:p>
      <w:pPr>
        <w:pStyle w:val="ConsNormal"/>
        <w:widowControl/>
        <w:ind w:firstLine="567"/>
        <w:jc w:val="both"/>
        <w:rPr>
          <w:rFonts w:ascii="Times New Roman" w:hAnsi="Times New Roman" w:cs="Times New Roman"/>
          <w:sz w:val="28"/>
        </w:rPr>
      </w:pPr>
      <w:r>
        <w:rPr>
          <w:rFonts w:cs="Times New Roman" w:ascii="Times New Roman" w:hAnsi="Times New Roman"/>
          <w:sz w:val="28"/>
        </w:rPr>
        <w:t>Право граждан требовать проведения голосования по отзыву депутата, выборного должностного лица реализуется путем организации и проведения собрания граждан по инициированию отзыва депутата, выборного должностного лица, образования инициативной группы, сбора и внесения подписей в поддержку указанного требования.</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left="1560" w:hanging="1020"/>
        <w:jc w:val="both"/>
        <w:rPr>
          <w:rFonts w:ascii="Times New Roman" w:hAnsi="Times New Roman" w:cs="Times New Roman"/>
          <w:b/>
          <w:b/>
          <w:bCs/>
          <w:sz w:val="28"/>
        </w:rPr>
      </w:pPr>
      <w:r>
        <w:rPr>
          <w:rFonts w:cs="Times New Roman" w:ascii="Times New Roman" w:hAnsi="Times New Roman"/>
          <w:b/>
          <w:bCs/>
          <w:sz w:val="28"/>
        </w:rPr>
        <w:t>Статья 13. Порядок образования инициативной группы по отзыву депутата,    выборного  должностного лица</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Инициативная группа по отзыву депутата, выборного должностного лица (далее именуется – инициативная группа) создается на собрании по месту жительства непосредственно гражданами, обладающими правом на участие в голосовании по отзыву депутата, выборного должностного лица в соответствии с настоящим Законо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Инициаторы проведения собрания по вопросу инициирования отзыва депутата, выборного должностного лица (далее именуется – собрание) в количестве не менее 10 человек не позднее чем за 15 дней до предполагаемой даты его проведения направляют главе соответствующего муниципального образования письменное уведомление (заявление) с указанием предполагаемых времени, даты и места проведения собрания и, в случае необходимости, с просьбой предоставить помещение для проведения собр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лучае необходимости предоставления помещения глава муниципального образования обязан рассмотреть указанное уведомление (заявление) в течение пяти дней и предоставить требуемое или иное, подходящее для проведения собрания, помещени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Инициаторы проведения собрания публикуют объявление о месте, дате и времени его проведения и не менее чем за семь дней до дня проведения собрания письменно уведомляют депутата, выборное должностное лицо, в отношении которого предполагается инициировать голосование по отзыву, а также председателя соответствующего представительного органа местного самоуправления о проведении собрания с указанием места, даты и времени собрания, фамилии, имени, отчества и адреса места жительства инициаторов проведения собрания. В указанном уведомлении излагаются основания постановки вопроса об отзыве на собран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ата проведения собрания должна быть изменена инициаторами в случае письменного уведомления депутатом, выборным должностным лицом (лицом, его замещающим) или председателем соответствующего представительного органа местного самоуправления инициаторов о невозможности участия депутата, выборного должностного лица в собрании по причине болезни, нахождения в отпуске или служебной командировке. В данном уведомлении должна быть предложена другая дата проведения собрания. Перенос даты проведения собрания по инициативе депутата, выборного должностного лица (лица, его замещающего) или председателя соответствующего представительного органа местного самоуправления допускается один раз и на срок не позднее дня следующего за днем окончания болезни, отпуска, командиров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Воспрепятствование проведению собрания, необоснованный перенос места или времени собрания могут быть обжалованы инициаторами его проведения в судебном порядке. Расходы, связанные с проведением собрания, осуществляются за счет инициаторов проведения собр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В работе собрания вправе принимать участие только граждане, обладающие правом на участие в голосовании по отзыву данного депутата, выборного должностного лица в соответствии с настоящим Законо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еред собранием проводится письменная регистрация его участников с указанием фамилии, имени, отчества, года рождения, места жительства гражданина, серии и номера паспорта либо заменяющего паспорт документа, даты его выдачи. Собрание считается правомочным, если на нем присутствует не менее 100 граждан, место жительства которых расположено в пределах соответствующего избирательного округа. Порядок работы собрания определяется его участниками самостоятельно.</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6. Депутат, выборное должностное лицо, в отношении которого предполагается инициировать голосование по отзыву, вправе представить на собрании граждан свои объяснения в устной или письменной форме по вопросу об инициировании голосования по его отзыву. При этом депутату, выборному должностному лицу должно быть обеспечено право лично присутствовать на собрании, а также выступать и давать личные объясн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7. Каждый участник собрания вправе выступать при обсуждении вопроса об инициировании голосования по отзыву депутата, выборного должностного лица, беспрепятственно агитировать "за" или "против" инициирования голосования по отзыв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8. Решение об инициировании голосования по отзыву принимается тайным голосованием. Решение считается принятым, если за него проголосовало более половины от общего числа зарегистрированных участников собр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9. Инициативная группа формируется в составе не менее 10 человек. Решение о составе инициативной группы и поручении ей сбора подписей в поддержку требования о проведении голосования по отзыву депутата, выборного должностного лица принимается открытым голосование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едседатель инициативной группы избирается членами инициативной группы, о чем инициативной группой составляется соответствующий протокол.</w:t>
      </w:r>
    </w:p>
    <w:p>
      <w:pPr>
        <w:pStyle w:val="ConsNormal"/>
        <w:widowControl/>
        <w:ind w:firstLine="540"/>
        <w:jc w:val="both"/>
        <w:rPr/>
      </w:pPr>
      <w:r>
        <w:rPr>
          <w:rFonts w:cs="Times New Roman" w:ascii="Times New Roman" w:hAnsi="Times New Roman"/>
          <w:sz w:val="28"/>
        </w:rPr>
        <w:t>10. О принятых на собрании решениях составляется протокол, который должен в себе содержат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ату и место проведения собрания, число его участник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ешение об инициировании процедуры отзыва депутата, выборного должностного лица и результаты голосования при принятии данного реш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ешение о создании инициативной группы, список ее членов с указанием фамилии, имени, отчества, адреса места жительства, даты рождения, серии и номера паспорта либо заменяющего паспорт документа каждого члена инициативной группы.</w:t>
      </w:r>
    </w:p>
    <w:p>
      <w:pPr>
        <w:pStyle w:val="ConsNormal"/>
        <w:widowControl/>
        <w:ind w:firstLine="540"/>
        <w:jc w:val="both"/>
        <w:rPr/>
      </w:pPr>
      <w:r>
        <w:rPr>
          <w:rFonts w:cs="Times New Roman" w:ascii="Times New Roman" w:hAnsi="Times New Roman"/>
          <w:sz w:val="28"/>
        </w:rPr>
        <w:t>Регистрационные списки участников собрания прилагаются к протоколу собрания.</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14. Регистрация инициативной группы</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Регистрация инициативной группы производится комиссией муниципального образования на основании письменного ходатайства председателя инициативной групп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В ходатайстве должны быть указан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цель создания инициативной группы;</w:t>
      </w:r>
    </w:p>
    <w:p>
      <w:pPr>
        <w:pStyle w:val="ConsNormal"/>
        <w:widowControl/>
        <w:ind w:firstLine="540"/>
        <w:jc w:val="both"/>
        <w:rPr/>
      </w:pPr>
      <w:r>
        <w:rPr>
          <w:rFonts w:cs="Times New Roman" w:ascii="Times New Roman" w:hAnsi="Times New Roman"/>
          <w:sz w:val="28"/>
        </w:rPr>
        <w:t>фамилия, имя, отчество депутата, выборного должностного лица, которого предлагается отозвать;</w:t>
      </w:r>
    </w:p>
    <w:p>
      <w:pPr>
        <w:pStyle w:val="ConsNormal"/>
        <w:widowControl/>
        <w:ind w:firstLine="540"/>
        <w:jc w:val="both"/>
        <w:rPr/>
      </w:pPr>
      <w:r>
        <w:rPr>
          <w:rFonts w:cs="Times New Roman" w:ascii="Times New Roman" w:hAnsi="Times New Roman"/>
          <w:sz w:val="28"/>
        </w:rPr>
        <w:t>факты, явившиеся основанием инициирования процедуры отзыва данного депутата, выборного должностного лиц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ата подачи ходатайств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 ходатайству должны быть приложен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отокол собрания граждан, указанный в пункте 10 статьи 13 настоящего Закон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отокол инициативной группы об избрании председателя инициативной группы, указанный в пункте 9 статьи 13 настоящего Закон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заявления членов инициативной группы о своем согласии войти в её состав.</w:t>
      </w:r>
    </w:p>
    <w:p>
      <w:pPr>
        <w:pStyle w:val="ConsNormal"/>
        <w:widowControl/>
        <w:ind w:firstLine="540"/>
        <w:jc w:val="both"/>
        <w:rPr/>
      </w:pPr>
      <w:r>
        <w:rPr>
          <w:rFonts w:cs="Times New Roman" w:ascii="Times New Roman" w:hAnsi="Times New Roman"/>
          <w:sz w:val="28"/>
        </w:rPr>
        <w:t>3. Указанные в пункте 2 настоящей статьи документы председатель инициативной группы обязан представить в комиссию муниципального образования лично с предъявлением своего паспорта или иного заменяющего паспорт, документа.</w:t>
      </w:r>
    </w:p>
    <w:p>
      <w:pPr>
        <w:pStyle w:val="ConsNormal"/>
        <w:widowControl/>
        <w:ind w:firstLine="540"/>
        <w:jc w:val="both"/>
        <w:rPr/>
      </w:pPr>
      <w:r>
        <w:rPr>
          <w:rFonts w:cs="Times New Roman" w:ascii="Times New Roman" w:hAnsi="Times New Roman"/>
          <w:sz w:val="28"/>
        </w:rPr>
        <w:t>Комиссия муниципального образования обязана незамедлительно выдать письменное подтверждение о получении ходатайства и иных докумен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Регистрация инициативной группы проводится в течение пяти рабочих дней со дня поступления указанного в пункте 1 настоящей статьи ходатайства о регистрации. Зарегистрированной инициативной группе выдается копия решения о ее регистрации с поименным указанием ее членов и председател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аждому члену инициативной группы выдается удостоверение по форме, утверждаемой комиссией муниципального образ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В случае ненадлежащего оформления ходатайства и (или) прилагаемых к нему документов комиссия муниципального образования принимает решение об оставлении ходатайства без рассмотрения и возвращает представленные документы для доработки. Председатель инициативной группы уведомляется о принятом решении и причинах оставления ходатайства без рассмотрения в срок, указанный в пункте 4 настоящей статьи. Срок доработки ходатайства и иных представленных документов комиссия муниципального образования определяет самостоятельно.</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рок повторного рассмотрения комиссией муниципального образования ходатайства и иных документов, представленных после доработки, не может превышать пяти рабочих дне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6. В регистрации может быть отказано, если инициирование голосования по отзыву депутата, выборного должностного лица было осуществлено с нарушением порядка, установленного настоящим Законом, а также в случае, если комиссией муниципального образования уже зарегистрирована другая инициативная группа по отзыву того же депутата, выборного должностного лиц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лучае отказа в регистрации инициативной группы комиссия муниципального образования в течение пяти рабочих дней со дня поступления ходатайства, указанного в пункте 1 настоящей статьи, уведомляет председателя инициативной группы о принятом решении с указанием причин отказ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7. Решение о регистрации инициативной группы, об оставлении ходатайства о регистрации инициативной группы без рассмотрения или об отказе в регистрации инициативной группы может быть обжаловано в судебном порядке.</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15. Организация деятельности инициативной группы</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Члены инициативной группы осуществляют свою деятельность по собственной инициативе, за счет собственных средств и, в случаях, предусмотренных настоящим Законом, за счет средств фонда для финансирования проведения агитации по вопросу отзыва депутата, выборного должностного лиц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рганизация деятельности инициативной группы, распределение обязанностей среди ее членов осуществляется инициативной группой самостоятельно с соблюдением требований настоящего Закон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Член инициативной группы в любое время может выйти из ее состава, предварительно письменно уведомив об этом председателя инициативной группы. Удостоверение выбывшего члена инициативной группы подлежит сдаче в комиссию муниципального образ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Во взаимоотношениях с государственными органами, органами местного самоуправления, политическими партиями, общественными объединениями, иными юридическими лицами инициативную группу представляет её председател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left="1560" w:hanging="1560"/>
        <w:jc w:val="both"/>
        <w:rPr>
          <w:rFonts w:ascii="Times New Roman" w:hAnsi="Times New Roman" w:cs="Times New Roman"/>
          <w:b/>
          <w:b/>
          <w:bCs/>
          <w:sz w:val="28"/>
        </w:rPr>
      </w:pPr>
      <w:r>
        <w:rPr>
          <w:rFonts w:cs="Times New Roman" w:ascii="Times New Roman" w:hAnsi="Times New Roman"/>
          <w:b/>
          <w:bCs/>
          <w:sz w:val="28"/>
        </w:rPr>
        <w:t>Статья 16. Порядок и сроки сбора подписей в поддержку требования о                                            проведении голосования по отзыву</w:t>
      </w:r>
    </w:p>
    <w:p>
      <w:pPr>
        <w:pStyle w:val="ConsNonformat"/>
        <w:widowControl/>
        <w:ind w:firstLine="540"/>
        <w:jc w:val="both"/>
        <w:rPr>
          <w:rFonts w:ascii="Times New Roman" w:hAnsi="Times New Roman" w:cs="Times New Roman"/>
          <w:b/>
          <w:b/>
          <w:bCs/>
          <w:sz w:val="28"/>
        </w:rPr>
      </w:pPr>
      <w:r>
        <w:rPr>
          <w:rFonts w:cs="Times New Roman" w:ascii="Times New Roman" w:hAnsi="Times New Roman"/>
          <w:b/>
          <w:bCs/>
          <w:sz w:val="28"/>
        </w:rPr>
      </w:r>
    </w:p>
    <w:p>
      <w:pPr>
        <w:pStyle w:val="ConsNonformat"/>
        <w:widowControl/>
        <w:ind w:firstLine="540"/>
        <w:jc w:val="both"/>
        <w:rPr>
          <w:rFonts w:ascii="Times New Roman" w:hAnsi="Times New Roman" w:cs="Times New Roman"/>
          <w:sz w:val="28"/>
        </w:rPr>
      </w:pPr>
      <w:r>
        <w:rPr>
          <w:rFonts w:cs="Times New Roman" w:ascii="Times New Roman" w:hAnsi="Times New Roman"/>
          <w:sz w:val="28"/>
        </w:rPr>
        <w:t>1. В поддержку требования о проведении голосования по отзыву депутата, выборного должностного лица должно быть собрано не менее трех процентов подписей граждан, обладающих правом участвовать в голосовании по отзыву данного депутата, выборного должностного лица.</w:t>
      </w:r>
    </w:p>
    <w:p>
      <w:pPr>
        <w:pStyle w:val="ConsNonformat"/>
        <w:widowControl/>
        <w:ind w:firstLine="540"/>
        <w:jc w:val="both"/>
        <w:rPr>
          <w:rFonts w:ascii="Times New Roman" w:hAnsi="Times New Roman" w:cs="Times New Roman"/>
          <w:sz w:val="28"/>
        </w:rPr>
      </w:pPr>
      <w:r>
        <w:rPr>
          <w:rFonts w:cs="Times New Roman" w:ascii="Times New Roman" w:hAnsi="Times New Roman"/>
          <w:sz w:val="28"/>
        </w:rPr>
        <w:t>Указанный сбор подписей проводится инициативной группо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Сбор подписей граждан в поддержку требования о проведении голосования по отзыву проводится на подписных листах, изготовленных по форме, указанной в приложении к настоящему Закону. Подписные листы изготавливаются инициативной группой самостоятельно.</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Подписи граждан в поддержку требования о проведении голосования по отзыву могут собираться со дня, следующего за днем регистрации инициативной группы. Период сбора указанных подписей не должен превышать 30 дне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бор подписей проводится только среди граждан, обладающих правом участия в голосовании по отзыву депутата, выборного должностного лица, требование о проведении голосования по отзыву которого содержится в подписном лист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Право сбора подписей в поддержку требования о проведении голосования по отзыву принадлежит членам инициативной групп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опускается добровольное бесплатное личное выполнение сбора подписей любым дееспособным гражданином Российской Федерации, достигшим к моменту сбора подписей возраста 18 лет.</w:t>
      </w:r>
    </w:p>
    <w:p>
      <w:pPr>
        <w:pStyle w:val="ConsNormal"/>
        <w:widowControl/>
        <w:ind w:firstLine="540"/>
        <w:jc w:val="both"/>
        <w:rPr/>
      </w:pPr>
      <w:r>
        <w:rPr>
          <w:rFonts w:cs="Times New Roman" w:ascii="Times New Roman" w:hAnsi="Times New Roman"/>
          <w:sz w:val="28"/>
        </w:rPr>
        <w:t>Оплата работы по сбору подписей в поддержку требования о проведении голосования по отзыву не допускает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Гражданин, поддерживающий требование о проведении голосования по отзыву, собственноручно заносит в подписной лист свои фамилию, имя, отчество, дату рождения, адрес места жительства, номер и серию паспорта или документа, его заменяющего, дату его выдачи, а также дату внесения подписи. Данные о гражданах, ставящих в подписном листе свою подпись и дату ее внесения, могут вноситься в подписной лист лицом, собирающим подписи. Указанные данные вносятся только от руки. Подпись и дату ее внесения гражданин, поддерживающий требование о проведении голосования по отзыву, ставит собственноручно.</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Гражданин вправе поставить свою подпись в поддержку одного и того же требования о проведении голосования по отзыву только один раз.</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6. Подписной лист удостоверяется лицом, собиравшим подписи, с собственноручным указанием его фамилии, имени, отчества, даты рождения, адреса места жительства, серии и номера паспорта или заменяющего его документа, даты удостоверения подписного лис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дписной лист также удостоверяется председателем инициативной группы с указанием его фамилии, имени, отчества и даты удостоверения подписного лис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7. Если в течение срока, отведенного для сбора подписей в поддержку требования о проведении голосования по отзыву, не было собрано необходимое количество подписей граждан, дальнейший сбор подписей прекращается. Требование о проведении голосования по отзыву считается не поддержанным избирателями данного депутата, выборного должностного лица. Повторное требование о проведении голосования по отзыву может быть выдвинуто не ранее чем через шесть месяцев после истечения срока, установленного настоящим Законом для сбора подписей граждан.</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 xml:space="preserve">Статья 17.  Передача            подписных      листов       в         комиссию </w:t>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муниципального образования</w:t>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Инициативная группа в срок, установленный настоящим Законом для сбора подписей, на основании подписных листов оформляет итоговый протокол сбора подписей граждан (далее именуется – итоговый протокол), который подписывается председателем инициативной групп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итоговом протоколе указываются следующие сведения:</w:t>
      </w:r>
    </w:p>
    <w:p>
      <w:pPr>
        <w:pStyle w:val="ConsNormal"/>
        <w:widowControl/>
        <w:ind w:left="540" w:hanging="0"/>
        <w:jc w:val="both"/>
        <w:rPr>
          <w:rFonts w:ascii="Times New Roman" w:hAnsi="Times New Roman" w:cs="Times New Roman"/>
          <w:sz w:val="28"/>
        </w:rPr>
      </w:pPr>
      <w:r>
        <w:rPr>
          <w:rFonts w:cs="Times New Roman" w:ascii="Times New Roman" w:hAnsi="Times New Roman"/>
          <w:sz w:val="28"/>
        </w:rPr>
        <w:t>дата регистрации инициативной группы, проводившей сбор подписей; дата окончания сбора подписей;</w:t>
      </w:r>
    </w:p>
    <w:p>
      <w:pPr>
        <w:pStyle w:val="ConsNormal"/>
        <w:widowContro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личество сданных подписных лис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количество собранных подписей, предъявленных для проверки (без       учета   подписей, указанных во втором абзаце пункта 1 статьи 18 настоящего Закона).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 итоговому протоколу прилагаются подписные листы в сброшюрованном и  пронумерованном вид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Итоговый протокол и подписные листы передаются в комиссию муниципального образования, зарегистрировавшую инициативную группу, не позднее 18 часов последнего дня срока, отведенного для сбора подписей, проверки соблюдения порядка сбора подписей, оформления подписных листов, достоверности сведений о гражданах, поддерживающих требование о проведении голосования по отзыву, и подписей, собранных в поддержку данного треб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Количество подписей, содержащихся в передаваемых для проверки подписных листах, не может превышать установленное настоящим Законом минимальное количество подписей, необходимое для инициирования голосования по отзыву депутата, выборного должностного лица, более чем на 25 процен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При приеме итогового протокола и подписных листов член комиссии муниципального образования (председатель, заместитель председателя, иной член комиссии по ее решению) заверяет каждый подписной лист печатью комиссии и выдает инициативной группе письменное подтверждение о приеме итогового протокола и подписных листов с указанием даты, времени приема, количества подписных листов и количества подписей, в них содержащихся.</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left="1276" w:hanging="736"/>
        <w:jc w:val="both"/>
        <w:rPr/>
      </w:pPr>
      <w:r>
        <w:rPr>
          <w:rFonts w:cs="Times New Roman" w:ascii="Times New Roman" w:hAnsi="Times New Roman"/>
          <w:b/>
          <w:bCs/>
          <w:sz w:val="28"/>
        </w:rPr>
        <w:t>Статья 18. Проверка  подписных  листов.  Признание  инициативы</w:t>
      </w:r>
      <w:r>
        <w:rPr>
          <w:rFonts w:cs="Times New Roman" w:ascii="Times New Roman" w:hAnsi="Times New Roman"/>
          <w:sz w:val="28"/>
        </w:rPr>
        <w:t xml:space="preserve"> </w:t>
      </w:r>
      <w:r>
        <w:rPr>
          <w:rFonts w:cs="Times New Roman" w:ascii="Times New Roman" w:hAnsi="Times New Roman"/>
          <w:b/>
          <w:bCs/>
          <w:sz w:val="28"/>
        </w:rPr>
        <w:t xml:space="preserve">о    </w:t>
      </w:r>
    </w:p>
    <w:p>
      <w:pPr>
        <w:pStyle w:val="ConsNormal"/>
        <w:widowControl/>
        <w:ind w:left="1276" w:hanging="1276"/>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голосовании по   отзыву состоявшейся (несостоявшейся)</w:t>
      </w:r>
    </w:p>
    <w:p>
      <w:pPr>
        <w:pStyle w:val="ConsNormal"/>
        <w:widowControl/>
        <w:ind w:hanging="0"/>
        <w:jc w:val="both"/>
        <w:rPr>
          <w:rFonts w:ascii="Times New Roman" w:hAnsi="Times New Roman" w:cs="Times New Roman"/>
          <w:b/>
          <w:b/>
          <w:bCs/>
          <w:sz w:val="28"/>
        </w:rPr>
      </w:pPr>
      <w:r>
        <w:rPr>
          <w:rFonts w:cs="Times New Roman" w:ascii="Times New Roman" w:hAnsi="Times New Roman"/>
          <w:b/>
          <w:bCs/>
          <w:sz w:val="28"/>
        </w:rPr>
      </w:r>
    </w:p>
    <w:p>
      <w:pPr>
        <w:pStyle w:val="ConsNormal"/>
        <w:widowControl/>
        <w:ind w:firstLine="708"/>
        <w:jc w:val="both"/>
        <w:rPr>
          <w:rFonts w:ascii="Times New Roman" w:hAnsi="Times New Roman" w:cs="Times New Roman"/>
          <w:sz w:val="28"/>
        </w:rPr>
      </w:pPr>
      <w:r>
        <w:rPr>
          <w:rFonts w:cs="Times New Roman" w:ascii="Times New Roman" w:hAnsi="Times New Roman"/>
          <w:sz w:val="28"/>
        </w:rPr>
        <w:t>1. Комиссия   муниципального  образования осуществляет регистрацию</w:t>
      </w:r>
    </w:p>
    <w:p>
      <w:pPr>
        <w:pStyle w:val="ConsNormal"/>
        <w:widowControl/>
        <w:ind w:hanging="0"/>
        <w:jc w:val="both"/>
        <w:rPr>
          <w:rFonts w:ascii="Times New Roman" w:hAnsi="Times New Roman" w:cs="Times New Roman"/>
          <w:sz w:val="28"/>
        </w:rPr>
      </w:pPr>
      <w:r>
        <w:rPr>
          <w:rFonts w:cs="Times New Roman" w:ascii="Times New Roman" w:hAnsi="Times New Roman"/>
          <w:sz w:val="28"/>
        </w:rPr>
        <w:t>полученных от инициативной группы документов, организует проверку соблюдения порядка сбора подписей, оформления подписных листов, достоверности сведений о гражданах, поддерживающих требование о проведении голосования по отзыву, и подписей, собранных в поддержку данного требования. Проверке подлежат все представленные подпис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оверке и учету не подлежат подписи, находящиеся в подписных листах, но исключенные (вычеркнутые) лицом, собиравшим подписи, либо председателем инициативной группы, если это ими специально отмечено в подписном листе и в итоговом протоколе до представления подписей в комиссию.</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Подписи, собранные с участием органов государственной власти, органов местного самоуправления, органов управления организаций всех форм собственности, учреждений, членов комиссии муниципального образования с правом решающего голоса либо с принуждением граждан в процессе сбора представленных подписей, либо с вознаграждением граждан за внесение представленных подписей, либо на рабочих местах, либо в процессе и в местах выдачи заработной платы, пенсий, пособий, иных социальных выплат, признаются недействительны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е могут служить основанием для признания подписи гражданина недействительной имеющиеся в данных о нем сокращения, не препятствующие однозначному восприятию указанных данных. Установление достоверности подписи гражданина методом опроса запрещает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При проведении проверки подписей, представленных инициативной группой, вправе присутствовать председатель инициативной группы, депутат, выборное должностное лицо, в поддержку требования об отзыве которого собирались подписи. Указанные лица должны быть своевременно извещены комиссией муниципального образования о времени и месте проверки подписных лис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При проведении проверки подписей, представленных инициативной группой, обнаруженные недостоверные и недействительные подписи исключаются из общего числа представленных подписе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едельная величина доли недостоверных и недействительных подписей среди подписей, представленных инициативной группой  для поверки,  составляет 25 процен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По результатам проверки подписных листов, не позднее чем в десятидневный срок со дня их получения, комиссия муниципального образования принимает одно из следующих решен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о предъявлении необходимого количества достоверных и действительных подписей, надлежащем оформлении представленных документов и  признании инициативы о проведении голосования по отзыву состоявшей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о предъявлении недостаточного количества достоверных и действительных подписей и (или) ненадлежащем оформлении представленных документов и  признании инициативы о проведении голосования по отзыву несостоявшей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ешение комиссии муниципального образования о признании инициативы о проведении голосования по отзыву состоявшейся (несостоявшейся) может быть обжаловано в суд любой из сторон в порядке, установленном законодательством Российской Федерации.</w:t>
      </w:r>
    </w:p>
    <w:p>
      <w:pPr>
        <w:pStyle w:val="ConsNormal"/>
        <w:widowControl/>
        <w:ind w:firstLine="540"/>
        <w:jc w:val="both"/>
        <w:rPr/>
      </w:pPr>
      <w:r>
        <w:rPr>
          <w:rFonts w:cs="Times New Roman" w:ascii="Times New Roman" w:hAnsi="Times New Roman"/>
          <w:sz w:val="28"/>
        </w:rPr>
        <w:t xml:space="preserve">6. О результатах соответствующей проверки председатель инициативной группы должен быть извещен не менее чем за двое суток до заседания, на котором будет рассматриваться вопрос о признании инициативы о проведении голосования по отзыву состоявшейся (несостоявшейся). Если в результате соответствующей проверки установлено, что представленных подписей недостаточно или превышена предельная величина доли недостоверных и недействительных подписей среди подписей, подвергшихся проверке, председателю инициативной группы в указанный срок должны быть представлены: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опия протокола об итогах проверки подписных листов;</w:t>
      </w:r>
    </w:p>
    <w:p>
      <w:pPr>
        <w:pStyle w:val="ConsNormal"/>
        <w:widowControl/>
        <w:ind w:firstLine="540"/>
        <w:jc w:val="both"/>
        <w:rPr/>
      </w:pPr>
      <w:r>
        <w:rPr>
          <w:rFonts w:cs="Times New Roman" w:ascii="Times New Roman" w:hAnsi="Times New Roman"/>
          <w:sz w:val="28"/>
        </w:rPr>
        <w:t>копия ведомостей проверки подписных листов с указанием оснований (причин) признания подписей граждан недостоверными и недействительными;</w:t>
      </w:r>
    </w:p>
    <w:p>
      <w:pPr>
        <w:pStyle w:val="ConsNormal"/>
        <w:widowControl/>
        <w:ind w:firstLine="540"/>
        <w:jc w:val="both"/>
        <w:rPr/>
      </w:pPr>
      <w:r>
        <w:rPr>
          <w:rFonts w:cs="Times New Roman" w:ascii="Times New Roman" w:hAnsi="Times New Roman"/>
          <w:sz w:val="28"/>
        </w:rPr>
        <w:t xml:space="preserve"> </w:t>
      </w:r>
      <w:r>
        <w:rPr>
          <w:rFonts w:cs="Times New Roman" w:ascii="Times New Roman" w:hAnsi="Times New Roman"/>
          <w:sz w:val="28"/>
        </w:rPr>
        <w:t>копии официальных документов, на основании которых соответствующие подписи были признаны недостоверными или недействительны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7. Решение комиссии муниципального образования о признании инициативы о проведении голосования по отзыву депутата, выборного должностного лица состоявшейся направляется в течение трех дней со дня принятия решения в представительный орган местного самоуправления с приложение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окументов, указанных в статье 17 настоящего Закон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опии протокола собрания граждан, на котором была создана инициативная групп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опии протокола об избрании председателя инициативной групп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опии ходатайства председателя инициативной группы о её регист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опии решения о регистрации инициативной групп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ышеуказанные копии изготавливаются комиссией муниципального образования и заверяются ее председателем.</w:t>
      </w:r>
    </w:p>
    <w:p>
      <w:pPr>
        <w:pStyle w:val="ConsNormal"/>
        <w:widowControl/>
        <w:ind w:firstLine="540"/>
        <w:jc w:val="both"/>
        <w:rPr/>
      </w:pPr>
      <w:r>
        <w:rPr>
          <w:rFonts w:cs="Times New Roman" w:ascii="Times New Roman" w:hAnsi="Times New Roman"/>
          <w:sz w:val="28"/>
        </w:rPr>
        <w:t>8. Копия решения, указанного в пункте 7 настоящей статьи, в трехдневный срок направляется председателю инициативной группы, а также депутату, выборному должностному лицу, в отношении которого инициируется проведение голосования по отзыв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b/>
          <w:b/>
          <w:bCs/>
          <w:sz w:val="28"/>
        </w:rPr>
      </w:pPr>
      <w:r>
        <w:rPr>
          <w:rFonts w:cs="Times New Roman" w:ascii="Times New Roman" w:hAnsi="Times New Roman"/>
          <w:b/>
          <w:bCs/>
          <w:sz w:val="28"/>
        </w:rPr>
        <w:t>Статья 19. Принятие решения о проведении голосования по отзыву</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Представительный орган местного самоуправления в течение 15 дней с момента поступления необходимых документов, указанных в пункте 7 статьи 18 настоящего Закона, принимает одно из следующих решен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о назначении голосования по отзыв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об отказе в назначении голосования по отзыву.</w:t>
      </w:r>
    </w:p>
    <w:p>
      <w:pPr>
        <w:pStyle w:val="ConsNormal"/>
        <w:widowControl/>
        <w:ind w:firstLine="540"/>
        <w:jc w:val="both"/>
        <w:rPr/>
      </w:pPr>
      <w:r>
        <w:rPr>
          <w:rFonts w:cs="Times New Roman" w:ascii="Times New Roman" w:hAnsi="Times New Roman"/>
          <w:sz w:val="28"/>
        </w:rPr>
        <w:t>О дате заседания, на котором будет рассматриваться вопрос о назначении голосования по отзыву, председатель инициативной группы, а также депутат, выборное должностное лицо, в отношении которого предполагается назначение голосования по отзыву, должен быть извещен не менее чем за двое суток</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Решение об отказе в назначении голосования по отзыву принимается в случаях:</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если отсутствуют основания для отзыва депутата, выборного должностного лица в соответствии со статьей 2 настоящего Закон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если возможность проведения голосования по отзыву депутата, выборного должностного лица исключена в соответствии со статьей 3 настоящего Закон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если обнаружены нарушения порядка выдвижения инициативы проведения голосования по отзыву или сбора подписей в поддержку данной инициативы, предусмотренного настоящим Законом.</w:t>
      </w:r>
    </w:p>
    <w:p>
      <w:pPr>
        <w:pStyle w:val="ConsNormal"/>
        <w:widowControl/>
        <w:ind w:firstLine="540"/>
        <w:jc w:val="both"/>
        <w:rPr/>
      </w:pPr>
      <w:r>
        <w:rPr>
          <w:rFonts w:cs="Times New Roman" w:ascii="Times New Roman" w:hAnsi="Times New Roman"/>
          <w:sz w:val="28"/>
        </w:rPr>
        <w:t>Мотивированное решение об отказе в назначении голосования по отзыву принимается  большинством голосов от установленного числа депутатов представительного органа местного самоуправления. Копия решения представительного органа местного самоуправления об отказе в назначении голосования по отзыву направляется председателю инициативной групп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В случае принятия решения о назначении голосования по отзыву в нем должны быть указан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фамилия, имя, отчество и должность лица, в отношении которого было инициировано проведение голосования по отзыв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основания, по которым было инициировано голосование по отзыв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дата голосования по отзыв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г) территория проведения голосования по отзыву с описанием ее границ;</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 меры по обеспечению голосования по отзыву, включая финансирование его подготовки и провед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Решение о назначении голосования по отзыву подлежит официальному опубликованию в средствах массовой информации в течение пяти дней со дня его принятия.</w:t>
      </w:r>
    </w:p>
    <w:p>
      <w:pPr>
        <w:pStyle w:val="ConsNormal"/>
        <w:widowControl/>
        <w:ind w:firstLine="540"/>
        <w:jc w:val="both"/>
        <w:rPr/>
      </w:pPr>
      <w:r>
        <w:rPr>
          <w:rFonts w:cs="Times New Roman" w:ascii="Times New Roman" w:hAnsi="Times New Roman"/>
          <w:sz w:val="28"/>
        </w:rPr>
        <w:t>5. Голосование по отзыву должно быть проведено не позднее чем через 80 дней и не ранее чем через 70 дней со дня принятия решения о проведении голосования. Голосование может быть назначено только на календарный выходной день.</w:t>
      </w:r>
      <w:r>
        <w:rPr>
          <w:sz w:val="28"/>
        </w:rPr>
        <w:t xml:space="preserve"> </w:t>
      </w:r>
      <w:r>
        <w:rPr>
          <w:rFonts w:cs="Times New Roman" w:ascii="Times New Roman" w:hAnsi="Times New Roman"/>
          <w:sz w:val="28"/>
        </w:rPr>
        <w:t>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е допускается совмещение дня голосования по отзыву с днем голосования на любых выборах и референдуме, проводимых на территории, которая полностью или частично совпадает с территорией проведения голосования по отзыв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6. Решение представительного органа местного самоуправления о назначении голосования по отзыву, об отказе в назначении голосования по отзыву может быть обжаловано в судебном порядк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7. В случае, если представительный орган местного самоуправления принял решение о назначении голосования по отзыву, а соответствующие расходы не предусмотрены местным бюджетом, то указанный представительный орган местного самоуправления обязан одновременно с принятием решения о назначении голосования по отзыву принять решение о внесении изменений в местный бюджет, предусматривающих финансирование подготовки и проведения голосования по отзыв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Title"/>
        <w:widowControl/>
        <w:jc w:val="center"/>
        <w:rPr>
          <w:rFonts w:ascii="Times New Roman" w:hAnsi="Times New Roman" w:cs="Times New Roman"/>
          <w:sz w:val="28"/>
        </w:rPr>
      </w:pPr>
      <w:r>
        <w:rPr>
          <w:rFonts w:cs="Times New Roman" w:ascii="Times New Roman" w:hAnsi="Times New Roman"/>
          <w:sz w:val="28"/>
        </w:rPr>
        <w:t>Глава III. Гарантии прав депутата, выборного должностного лица</w:t>
      </w:r>
    </w:p>
    <w:p>
      <w:pPr>
        <w:pStyle w:val="ConsTitle"/>
        <w:widowControl/>
        <w:jc w:val="center"/>
        <w:rPr>
          <w:rFonts w:ascii="Times New Roman" w:hAnsi="Times New Roman" w:cs="Times New Roman"/>
          <w:sz w:val="28"/>
        </w:rPr>
      </w:pPr>
      <w:r>
        <w:rPr>
          <w:rFonts w:cs="Times New Roman" w:ascii="Times New Roman" w:hAnsi="Times New Roman"/>
          <w:sz w:val="28"/>
        </w:rPr>
        <w:t>и инициативной группы</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20. Гарантии прав депутата, выборного должностного лица</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Депутат, выборное должностное лицо, в отношении которого принято решение о проведении голосования по отзыву, после назначения даты проведения голосования продолжает осуществлять свои полномочия. Он вправе вести агитационную и иную законную деятельность, направленную против его отзыв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Депутат, выборное должностное лицо, в отношении которого принято решение о проведении голосования по отзыву, может назначить до двадцати доверенных лиц, регистрация которых осуществляется комиссией муниципального образования на основании письменного заявления депутата, выборного должностного лица и письменных заявлений граждан о согласии быть доверенными лица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оверенные лица получают от комиссии муниципального образования удостоверения и ведут агитационную и иную законную деятельность против отзыва. Депутат, выборное должностное лицо, в отношении которого принято решение о проведении голосования по отзыву, вправе в любое время отозвать свое доверенное лицо (своих доверенных лиц), уведомив об этом комиссию муниципального образования, которая аннулирует выданное доверенному лицу (доверенным лицам) удостоверени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После официального опубликования решения о назначении голосования по отзыву депутат, выборное должностное лицо вправе назначить по одному члену комиссии с правом совещательного голоса в соответствующие комиссии по отзыву (муниципального образования, окружную, территориальные, участковы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В день голосования депутат, выборное должностное лицо, в отношении которого принято решение о проведении голосования по отзыву, вправе назначить в участковые комиссии по одному наблюдателю, которые имеют право находиться в помещении для голосования с начала голосования до окончания оформления документов об итогах голосования и получить заверенные копии этих документов. Полномочия каждого наблюдателя должны быть удостоверены в письменной форме депутатом, выборным должностным лицом, чьи интересы наблюдатель представляет, с указанием фамилии, имени, отчества, места жительства наблюдателя, а также номера участка для голосования. Данный документ действителен при предъявлении наблюдателем своего паспорта или заменяющего его докумен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ава наблюдателя устанавливаются в соответствии с нормами Федерального закона "Об основных гарантиях избирательных прав и права на участие в референдуме граждан Российской Феде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После официального опубликования решения о назначении голосования по отзыву депутат, выборное должностное лицо, доверенные лица депутата, выборного должностного лица вправе присутствовать на заседаниях комиссий по отзыву всех уровней, знакомиться с документами, связанными с подготовкой и проведением голосования по отзыву, получать их заверенные соответствующей комиссией копии. Комиссии обязаны обеспечить оповещение и возможность свободного доступа указанных лиц на свои заседания и к работе с указанными документами.</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21. Гарантии прав инициативной группы</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Инициативная группа и ее члены вправе вести агитационную и иную законную деятельность, направленную на отзыв депутата, выборного должностного лица в порядке и сроки, установленные настоящим Законо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После официального опубликования решения о назначении голосования по отзыву инициативная группа вправе назначить по одному члену комиссии с правом совещательного голоса в соответствующие комиссии по отзыву (муниципального образования, окружную, территориальные, участковы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В день голосования инициативная группа вправе направить на участки для голосования по одному наблюдателю, которые имеют право находиться в помещении для голосования с начала голосования до окончания оформления документов об итогах голосования и получить заверенные копии этих документов. Полномочия каждого наблюдателя должны быть удостоверены в письменной форме председателем инициативной группы с указанием фамилии, имени, отчества, места жительства наблюдателя, а также номера участка для голосования. Данный документ действителен при предъявлении наблюдателем своего паспорта или заменяющего его докумен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После официального опубликования решения о назначении голосования по отзыву члены инициативной группы вправе присутствовать на заседаниях комиссий по отзыву всех уровней, знакомиться с документами, связанными с подготовкой и проведением голосования по отзыву, получать их заверенные соответствующей комиссией копии. Комиссии обязаны обеспечить оповещение и возможность свободного доступа указанных лиц на свои заседания и к работе с указанными документами.</w:t>
      </w:r>
    </w:p>
    <w:p>
      <w:pPr>
        <w:pStyle w:val="ConsNormal"/>
        <w:widowControl/>
        <w:ind w:hanging="0"/>
        <w:jc w:val="both"/>
        <w:rPr>
          <w:rFonts w:ascii="Times New Roman" w:hAnsi="Times New Roman" w:cs="Times New Roman"/>
          <w:sz w:val="28"/>
        </w:rPr>
      </w:pPr>
      <w:r>
        <w:rPr>
          <w:rFonts w:cs="Times New Roman" w:ascii="Times New Roman" w:hAnsi="Times New Roman"/>
          <w:sz w:val="28"/>
        </w:rPr>
      </w:r>
    </w:p>
    <w:p>
      <w:pPr>
        <w:pStyle w:val="ConsTitle"/>
        <w:widowControl/>
        <w:jc w:val="center"/>
        <w:rPr>
          <w:rFonts w:ascii="Times New Roman" w:hAnsi="Times New Roman" w:cs="Times New Roman"/>
          <w:sz w:val="28"/>
        </w:rPr>
      </w:pPr>
      <w:r>
        <w:rPr>
          <w:rFonts w:cs="Times New Roman" w:ascii="Times New Roman" w:hAnsi="Times New Roman"/>
          <w:sz w:val="28"/>
        </w:rPr>
        <w:t>Глава IV. Комиссии по отзыву депутата, выборного должностного лица</w:t>
      </w:r>
    </w:p>
    <w:p>
      <w:pPr>
        <w:pStyle w:val="ConsTitle"/>
        <w:widowControl/>
        <w:jc w:val="center"/>
        <w:rPr>
          <w:rFonts w:ascii="Times New Roman" w:hAnsi="Times New Roman" w:cs="Times New Roman"/>
          <w:sz w:val="28"/>
        </w:rPr>
      </w:pPr>
      <w:r>
        <w:rPr>
          <w:rFonts w:cs="Times New Roman" w:ascii="Times New Roman" w:hAnsi="Times New Roman"/>
          <w:sz w:val="28"/>
        </w:rPr>
      </w:r>
    </w:p>
    <w:p>
      <w:pPr>
        <w:pStyle w:val="ConsTitle"/>
        <w:widowControl/>
        <w:ind w:firstLine="540"/>
        <w:rPr>
          <w:rFonts w:ascii="Times New Roman" w:hAnsi="Times New Roman" w:cs="Times New Roman"/>
          <w:sz w:val="28"/>
        </w:rPr>
      </w:pPr>
      <w:r>
        <w:rPr>
          <w:rFonts w:cs="Times New Roman" w:ascii="Times New Roman" w:hAnsi="Times New Roman"/>
          <w:sz w:val="28"/>
        </w:rPr>
        <w:t>Статья 22. Комиссия муниципального образования</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ind w:firstLine="540"/>
        <w:jc w:val="both"/>
        <w:rPr>
          <w:rFonts w:ascii="Times New Roman" w:hAnsi="Times New Roman" w:cs="Times New Roman"/>
          <w:sz w:val="28"/>
        </w:rPr>
      </w:pPr>
      <w:r>
        <w:rPr>
          <w:rFonts w:cs="Times New Roman" w:ascii="Times New Roman" w:hAnsi="Times New Roman"/>
          <w:sz w:val="28"/>
        </w:rPr>
        <w:t>1. Полномочия комиссии муниципального образования по отзыву депутата, выборного должностного лица исполняет соответствующая избирательная комиссия муниципального образования.</w:t>
      </w:r>
    </w:p>
    <w:p>
      <w:pPr>
        <w:pStyle w:val="ConsNormal"/>
        <w:ind w:firstLine="540"/>
        <w:jc w:val="both"/>
        <w:rPr>
          <w:rFonts w:ascii="Times New Roman" w:hAnsi="Times New Roman" w:cs="Times New Roman"/>
          <w:sz w:val="28"/>
        </w:rPr>
      </w:pPr>
      <w:r>
        <w:rPr>
          <w:rFonts w:cs="Times New Roman" w:ascii="Times New Roman" w:hAnsi="Times New Roman"/>
          <w:sz w:val="28"/>
        </w:rPr>
        <w:t>2. Статус, порядок формирования и деятельности комиссии муниципального образования, а также статус её членов устанавливаются Федеральным законом "Об основных гарантиях избирательных прав и права на участие в референдуме граждан Российской Федерации", Законом Ульяновской области "О выборах представительных органов и должностных лиц местного самоуправления в Ульяновской области", уставом муниципального образования с особенностями, предусмотренными настоящим Законом.</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23. Окружная комиссия</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Полномочия окружной комиссии по отзыву депутата исполняет соответствующая окружная избирательная комиссия по выборам депутата представительного органа местного самоуправл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Статус, порядок формирования и деятельности окружной комиссии, а также статус её членов устанавливаются Федеральным законом "Об основных гарантиях избирательных прав и права на участие в референдуме граждан Российской Федерации", Законом Ульяновской области "О выборах представительных органов и должностных лиц местного самоуправления в Ульяновской области" с особенностями, предусмотренными настоящим Законом.</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24. Территориальные комиссии</w:t>
      </w:r>
    </w:p>
    <w:p>
      <w:pPr>
        <w:pStyle w:val="ConsNormal"/>
        <w:widowControl/>
        <w:ind w:hanging="0"/>
        <w:jc w:val="center"/>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Полномочия территориальных комиссий по отзыву выборного должностного лица исполняют соответствующие территориальные комиссии, ранее сформированные на территории муниципального образования в порядке, установленном законодательством Российской Феде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Статус, порядок формирования и деятельности территориальных комиссий, а также статус их членов устанавливаются Федеральным законом "Об основных гарантиях избирательных прав и права на участие в референдуме граждан Российской Федерации", законами Ульяновской области" с особенностями, предусмотренными настоящим Законом.</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25. Участковые комиссии</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nformat"/>
        <w:widowControl/>
        <w:ind w:firstLine="540"/>
        <w:jc w:val="both"/>
        <w:rPr>
          <w:rFonts w:ascii="Times New Roman" w:hAnsi="Times New Roman" w:cs="Times New Roman"/>
          <w:sz w:val="28"/>
        </w:rPr>
      </w:pPr>
      <w:r>
        <w:rPr>
          <w:rFonts w:cs="Times New Roman" w:ascii="Times New Roman" w:hAnsi="Times New Roman"/>
          <w:sz w:val="28"/>
        </w:rPr>
        <w:t>1. Участковые комиссии формируются в период подготовки голосования по отзыву для обеспечения процесса голосования участников голосования по отзыв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Статус, полномочия, порядок и сроки формирования и деятельности участковых комиссий по отзыву депутата, выборного должностного лица, а также статус их членов устанавливаются в соответствии с нормами, установленными для участковых комиссий по выборам депутатов, выборных должностных лиц и членов данных комиссий Федеральным законом "Об основных гарантиях избирательных прав и права на участие в референдуме граждан Российской Федерации", Законом Ульяновской области "О выборах представительных органов и должностных лиц местного самоуправления в Ульяновской области" с особенностями, предусмотренными настоящим Законом.</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left="2127" w:hanging="1587"/>
        <w:jc w:val="both"/>
        <w:rPr>
          <w:rFonts w:ascii="Times New Roman" w:hAnsi="Times New Roman" w:cs="Times New Roman"/>
          <w:b/>
          <w:b/>
          <w:bCs/>
          <w:sz w:val="28"/>
        </w:rPr>
      </w:pPr>
      <w:r>
        <w:rPr>
          <w:rFonts w:cs="Times New Roman" w:ascii="Times New Roman" w:hAnsi="Times New Roman"/>
          <w:b/>
          <w:bCs/>
          <w:sz w:val="28"/>
        </w:rPr>
        <w:t>Статья 26. Особенности статуса членов комиссий по отзыву с правом    решающего голоса</w:t>
      </w:r>
    </w:p>
    <w:p>
      <w:pPr>
        <w:pStyle w:val="ConsNonformat"/>
        <w:widowControl/>
        <w:jc w:val="both"/>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Членами комиссий с правом решающего голоса не могут быть:</w:t>
      </w:r>
    </w:p>
    <w:p>
      <w:pPr>
        <w:pStyle w:val="ConsNormal"/>
        <w:widowControl/>
        <w:ind w:firstLine="540"/>
        <w:jc w:val="both"/>
        <w:rPr/>
      </w:pPr>
      <w:r>
        <w:rPr>
          <w:rFonts w:cs="Times New Roman" w:ascii="Times New Roman" w:hAnsi="Times New Roman"/>
          <w:sz w:val="28"/>
          <w:lang w:val="en-US"/>
        </w:rPr>
        <w:t>a</w:t>
      </w:r>
      <w:r>
        <w:rPr>
          <w:rFonts w:cs="Times New Roman" w:ascii="Times New Roman" w:hAnsi="Times New Roman"/>
          <w:sz w:val="28"/>
        </w:rPr>
        <w:t>) доверенные лица депутата, выборного должностного лица, по отзыву которого назначено голосовани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члены инициативной групп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упруги, близкие родственники и близкие родственники супругов депутата, выборного должностного лица, по отзыву которого проводится голосовани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г) супруги, близкие родственники и близкие родственники супругов доверенных лиц депутата, выборного должностного лица, по отзыву которого проводится голосовани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 супруги, близкие родственники и близкие родственники супругов членов инициативной групп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е) лица, которые находятся в непосредственном подчинении у депутата, выборного должностного лица, по отзыву которого проводится голосование, либо у члена инициативной групп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ж) иные лица в соответствии с Федеральным законом "Об основных гарантиях избирательных прав и права на участие в референдуме граждан Российской Федерации", Законом Ульяновской области "О выборах представительных органов и должностных лиц местного самоуправления в Ульяновской обла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Член комиссии по отзыву депутата, выборного должностного лица с правом решающего голоса не может быть одновременно членом другой комиссии по отзыву того же депутата, выборного должностного лиц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Полномочия члена комиссии с правом решающего голоса в случае появления оснований, предусмотренных подпунктами "а", "б", "в", "г", "д", "е" пункта 1 настоящей статьи, приостанавливаются по решению соответствующей комиссии.</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27. Статус членов комиссий с правом совещательного голоса</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Член комиссии с правом совещательного голоса обладает всей полнотой прав члена комиссии по отзыву депутата, выборного должностного лица с правом решающего голоса по вопросам подготовки и проведения голосования по отзыву с ограничениями, установленными для членов комиссий с правом совещательного голоса Федеральным законом "Об основных гарантиях избирательных прав и права на участие в референдуме граждан Российской Феде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Полномочия членов комиссий с правом совещательного голоса прекращаются после официального опубликования результатов голосования по отзыву депутата, выборного должностного лица, а в случае, если в вышестоящую комиссию (или из нижестоящей комиссии) поступили жалобы (заявления) и протесты на действия (бездействие) комиссии, в результате которых были нарушены порядок голосования и порядок подсчета голосов, а также если по этим фактам ведется судебное разбирательство – после вынесения окончательного решения по существу жалобы (заявления) или протеста вышестоящей комиссией или судо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Полномочия члена комиссии с правом совещательного голоса могут быть прекращены в любое время срока его полномочий по решению назначивших его депутата, выборного должностного лица или инициативной группы.</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left="1843" w:hanging="1303"/>
        <w:jc w:val="both"/>
        <w:rPr>
          <w:rFonts w:ascii="Times New Roman" w:hAnsi="Times New Roman" w:cs="Times New Roman"/>
          <w:b/>
          <w:b/>
          <w:bCs/>
          <w:sz w:val="28"/>
        </w:rPr>
      </w:pPr>
      <w:r>
        <w:rPr>
          <w:rFonts w:cs="Times New Roman" w:ascii="Times New Roman" w:hAnsi="Times New Roman"/>
          <w:b/>
          <w:bCs/>
          <w:sz w:val="28"/>
        </w:rPr>
        <w:t>Статья 28. Полномочия комиссии муниципального образования при подготовке и проведении голосования по отзыву депутата, выборного должностного лица</w:t>
      </w:r>
    </w:p>
    <w:p>
      <w:pPr>
        <w:pStyle w:val="ConsNonformat"/>
        <w:widowControl/>
        <w:jc w:val="both"/>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омиссия муниципального образования при подготовке и проведении голосования по отзыву депутата, выборного должностного лица в пределах своих полномоч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регистрирует инициативные группы, выдает их членам соответствующие удостовер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организует проверку соблюдения порядка сбора подписей, оформления подписных листов, достоверности сведений о гражданах, поддерживающих требование о проведении голосования по отзыву, достоверности и действительности подписей, собранных в поддержку данного треб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принимает решение о соблюдении (несоблюдении) установленного порядка сбора подписей в поддержку требования о проведении голосования по отзыву, достаточном (недостаточном) количестве предъявленных достоверных и действительных подписей и о признании инициативы о проведении голосования по отзыву состоявшейся (несостоявшейся); направляет свое решение о признании указанной инициативы состоявшейся в представительный орган местного самоуправл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г) по представлению депутата, выборного должностного лица регистрирует его доверенных лиц, выдает им соответствующие удостовер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 организует и проводит голосование по отзыву выборного должностного лица; осуществляет контроль за подготовкой и проведением голосования по отзыву депута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е) координирует деятельность нижестоящих комиссий по отзыву; направляет средства, выделенные из местного бюджета на финансовое обеспечение подготовки и проведения голосования по отзыву; контролирует целевое использование указанных средст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ж) оказывает правовую и методическую помощь нижестоящим комиссиям по вопросам применения настоящего Закона на территории муниципального образ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з) заслушивает сообщения должностных лиц и органов местного самоуправления по вопросам, связанным с подготовкой и проведением голосования по отзыву; контролирует обеспечение комиссий помещениями, транспортом, связью, рассматривает другие вопросы материально-  технического обеспечения подготовки и проведения голосования по отзыву;</w:t>
      </w:r>
    </w:p>
    <w:p>
      <w:pPr>
        <w:pStyle w:val="ConsNormal"/>
        <w:widowControl/>
        <w:ind w:firstLine="540"/>
        <w:jc w:val="both"/>
        <w:rPr>
          <w:rFonts w:ascii="Times New Roman" w:hAnsi="Times New Roman" w:cs="Times New Roman"/>
          <w:strike/>
          <w:sz w:val="28"/>
        </w:rPr>
      </w:pPr>
      <w:r>
        <w:rPr>
          <w:rFonts w:cs="Times New Roman" w:ascii="Times New Roman" w:hAnsi="Times New Roman"/>
          <w:sz w:val="28"/>
        </w:rPr>
        <w:t>и) утверждает образцы печатей участковых комиссий по отзыв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 обеспечивает соблюдение равных правовых условий агитационной деятельности для депутата, выборного должностного лица, по отзыву которого проводится голосование, и инициативной групп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л) устанавливает форму и степени защиты бюллетеня для голосования по отзыву, форму списка участников голосования и других документов по голосованию; утверждает текст бюллетеня для голосования по отзыву выборного должностного лиц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м) обеспечивает изготовление бюллетеней для голосования по отзыву выборного должностного лица и обеспечивает их доставку в нижестоящие коми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 отменяет решения нижестоящих комиссий по отзыву депутата, выборного должностного лица, противоречащие законодательству Российской Федерации, настоящему Закону либо принятые с превышением установленных полномоч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 рассматривает заявления и жалобы на решения и действия (бездействие) окружной, территориальных и участковых комиссий и принимает по ним мотивированные реш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 устанавливает порядок хранения и передачи документов, связанных с подготовкой и проведением голосования по отзыв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 осуществляет иные полномочия, предусмотренные настоящим Законом.</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left="1985" w:hanging="1445"/>
        <w:jc w:val="both"/>
        <w:rPr>
          <w:rFonts w:ascii="Times New Roman" w:hAnsi="Times New Roman" w:cs="Times New Roman"/>
          <w:b/>
          <w:b/>
          <w:bCs/>
          <w:sz w:val="28"/>
        </w:rPr>
      </w:pPr>
      <w:r>
        <w:rPr>
          <w:rFonts w:cs="Times New Roman" w:ascii="Times New Roman" w:hAnsi="Times New Roman"/>
          <w:b/>
          <w:bCs/>
          <w:sz w:val="28"/>
        </w:rPr>
        <w:t xml:space="preserve">Статья 29. Полномочия окружной комиссии при подготовке и </w:t>
      </w:r>
    </w:p>
    <w:p>
      <w:pPr>
        <w:pStyle w:val="ConsNormal"/>
        <w:widowControl/>
        <w:ind w:left="1985" w:hanging="1445"/>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проведении голосования по отзыву депутата</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left="1985" w:hanging="1445"/>
        <w:jc w:val="both"/>
        <w:rPr>
          <w:rFonts w:ascii="Times New Roman" w:hAnsi="Times New Roman" w:cs="Times New Roman"/>
          <w:sz w:val="28"/>
        </w:rPr>
      </w:pPr>
      <w:r>
        <w:rPr>
          <w:rFonts w:cs="Times New Roman" w:ascii="Times New Roman" w:hAnsi="Times New Roman"/>
          <w:sz w:val="28"/>
        </w:rPr>
        <w:t>Окружная      комиссия      при подготовке и проведении   голосования по</w:t>
      </w:r>
    </w:p>
    <w:p>
      <w:pPr>
        <w:pStyle w:val="ConsNormal"/>
        <w:widowControl/>
        <w:ind w:hanging="0"/>
        <w:jc w:val="both"/>
        <w:rPr>
          <w:rFonts w:ascii="Times New Roman" w:hAnsi="Times New Roman" w:cs="Times New Roman"/>
          <w:sz w:val="28"/>
        </w:rPr>
      </w:pPr>
      <w:r>
        <w:rPr>
          <w:rFonts w:cs="Times New Roman" w:ascii="Times New Roman" w:hAnsi="Times New Roman"/>
          <w:sz w:val="28"/>
        </w:rPr>
        <w:t>отзыву депута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организует и проводит голосование по отзыву депутата; осуществляет контроль за подготовкой и проведением голосования по отзыву депутата на территории соответствующего округа; информирует население об адресах и номерах телефонов участковых комисс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координирует работу участковых комиссий на соответствующей территории, распределяет между ними средства, выделенные из местного бюджета на финансовое обеспечение подготовки и проведения голосования по отзыву; контролирует целевое использование указанных средст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заслушивает сообщения должностных лиц и органов местного самоуправления по вопросам, связанным с подготовкой и проведением голосования по отзыву депутата; контролирует обеспечение участковых комиссий помещениями, транспортом, связью, рассматривает другие вопросы материально-технического обеспечения подготовки и проведени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г) обеспечивает соблюдение равных правовых условий агитационной деятельности для депутата и инициативной групп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 утверждает текст бюллетеня для голосования по отзыву депутата в соответствии с установленной комиссией муниципального образования формо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е) обеспечивает изготовление бюллетеней для голосования по отзыву депутата и  их доставку в участковые коми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ж) составляет, отдельно по каждому участку для голосования, списки участников голосования по отзыву депутата на основании сведений, представленных уполномоченным на то органом или уполномоченным должностным лицом местного самоуправления; передает экземпляры списков участников голосования по отзыву депутата в участковые коми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з) контролирует своевременность и правильность уточнения (составления – в случаях, предусмотренных настоящим Законом) участковыми комиссиями списков участников голосования по отзыву депутата, а также своевременность предоставления указанных списков для всеобщего ознакомл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и) организует досрочное голосование по отзыву депутата в помещении окружной коми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 контролирует соблюдение на территории округа единого порядка подсчета голосов участников голосования, установления итогов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л) обеспечивает информирование участников голосования о сроках и порядке осуществления действий по голосованию по отзыв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м) оказывает организационно-техническую помощь участковым комиссиям в подготовке и проведении голосования по отзыву депута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 устанавливает результаты голосования по отзыву депута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 обеспечивает передачу документов, связанных с подготовкой и проведением голосования по отзыву депутата, в архив или комиссию муниципального образ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 рассматривает заявления и жалобы на решения и действия (бездействие) участковых комиссий, отменяет решения участковых комиссий по отзыву депутата, противоречащие законодательству Российской Федерации, настоящему Закону либо принятые с превышением установленных полномоч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 осуществляет иные полномочия, предусмотренные настоящим Законом.</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left="2127" w:hanging="1276"/>
        <w:jc w:val="both"/>
        <w:rPr>
          <w:rFonts w:ascii="Times New Roman" w:hAnsi="Times New Roman" w:cs="Times New Roman"/>
          <w:b/>
          <w:b/>
          <w:bCs/>
          <w:sz w:val="28"/>
        </w:rPr>
      </w:pPr>
      <w:r>
        <w:rPr>
          <w:rFonts w:cs="Times New Roman" w:ascii="Times New Roman" w:hAnsi="Times New Roman"/>
          <w:b/>
          <w:bCs/>
          <w:sz w:val="28"/>
        </w:rPr>
        <w:t>Статья 30. Полномочия территориальной комиссии при подготовке и проведении голосования по отзыву выборного должностного лица</w:t>
      </w:r>
    </w:p>
    <w:p>
      <w:pPr>
        <w:pStyle w:val="ConsNonformat"/>
        <w:widowControl/>
        <w:jc w:val="both"/>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Территориальная комиссия при подготовке и проведении голосования по отзыву выборного должностного лиц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осуществляет контроль за подготовкой и проведением голосования по отзыву на соответствующей территории; информирует население об адресах и номерах телефонов участковых комисс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координирует работу участковых комиссий на соответствующей территории; распределяет между ними средства, выделенные из местного бюджета на финансовое обеспечение подготовки и проведения голосования по отзыву; контролирует целевое использование указанных средст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заслушивает сообщения должностных лиц и органов местного самоуправления по вопросам, связанным с подготовкой и проведением голосования по отзыву; контролирует обеспечение участковых комиссий помещениями, транспортом, связью, рассматривает другие вопросы материально-технического обеспечения подготовки и проведения голосования по отзыв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г) обеспечивает на соответствующей территории соблюдение равных правовых условий агитационной деятельности для выборного должностного лица, по отзыву которого проводится голосование, и инициативной групп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 составляет, отдельно по каждому участку для голосования, списки участников голосования по отзыву выборного должностного лица на основании сведений, представленных уполномоченным на то органом или уполномоченным должностным лицом местного самоуправления; передает экземпляры списков участников голосования по отзыву депутата в участковые коми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е) контролирует своевременность и правильность уточнения (составления – в случаях, предусмотренных настоящим Законом) участковыми комиссиями списков участников голосования по отзыву выборного должностного лица, а также своевременность представления указанных списков для всеобщего ознакомл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ж) обеспечивает доставку бюллетеней для голосования участковым комиссия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з) оказывает организационно-техническую помощь участковым комиссиям в проведении голосования по отзыву на участках для голосования по отзыв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и) обеспечивает информирование участников голосования по отзыву выборного должностного лица о сроках и порядке осуществления действий по голосованию по отзыв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 организует досрочное голосование по отзыву в помещении территориальной коми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л) контролирует соблюдение на соответствующей территории единого порядка подсчета голосов участников голосования, установления итогов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м) устанавливает итоги голосования по отзыву на соответствующей территории, сообщает их средствам массовой информации и передает протоколы об итогах голосования по отзыву в окружную комиссию;</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 обеспечивает передачу документов, связанных с подготовкой и проведением голосования по отзыву, в архив или комиссию муниципального образ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 отменяет решения участковых комиссий по отзыву выборного должностного лица, противоречащие законодательству Российской Федерации, настоящему Закону либо принятые с превышением установленных полномоч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 рассматривает заявления и жалобы на решения и действия (бездействие) участковых комиссий, принимает по заявлениям и жалобам мотивированные реш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 осуществляет иные полномочия, предусмотренные настоящим Законом.</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31. Полномочия участковой комиссии</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частковая комисс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информирует население об адресе и номерах телефонов участковой комиссии, времени ее работы, а также о дне и месте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уточняет, а в случаях, предусмотренных настоящим Законом, составляет и уточняет список участников голосования по отзыв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знакомит граждан со списком участников голосования, принимает и рассматривает заявления об ошибках и неточностях в списках,  решает вопрос о внесении в него соответствующих изменен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г) обеспечивает подготовку помещений для голосования по отзыву и их надлежащее оборудовани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 организует голосование на участке для голосования в день голосования, а также досрочное голосовани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е) производит подсчет голосов и устанавливает итоги голосования по отзыву на участке дл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ж) рассматривает заявления и жалобы по вопросам подготовки и проведения голосования по отзыву и принимает по ним мотивированные решения в пределах своих полномоч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з) контролирует на территории участка для голосования соблюдение правил проведения агит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и) обеспечивает хранение и передачу документов, связанных с подготовкой и проведением голосования по отзыв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 осуществляет другие полномочия, предусмотренные настоящим Законом.</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 xml:space="preserve">Статья 32. Обжалование     решений      и      действий    (бездействия) </w:t>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комиссий</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Решения и действия (бездействие) комиссии муниципального образования и её должностных лиц могут быть обжалованы в суд.</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Решения и действия (бездействие) окружных, территориальных и участковых комиссий и их должностных лиц могут быть обжалованы в вышестоящую комиссию или суд. Предварительное обращение в вышестоящие комиссии не является обязательным условием для обращения в суд.</w:t>
      </w:r>
    </w:p>
    <w:p>
      <w:pPr>
        <w:pStyle w:val="ConsNormal"/>
        <w:widowControl/>
        <w:ind w:firstLine="540"/>
        <w:jc w:val="both"/>
        <w:rPr/>
      </w:pPr>
      <w:r>
        <w:rPr>
          <w:rFonts w:cs="Times New Roman" w:ascii="Times New Roman" w:hAnsi="Times New Roman"/>
          <w:sz w:val="28"/>
        </w:rPr>
        <w:t>3. Решения по жалобам (заявлениям), поступившим в вышестоящую комиссию по вопросам подготовки и проведения голосования по отзыву депутата, выборного должностного лица, принимаются в пятидневный срок с момента поступления жалобы (заявления) в комиссию, но не позднее дня, предшествующего дню голосования, а в день голосования или в день, следующий за днем голосования, - немедленно. В случае, если факты, содержащиеся в жалобах (заявлениях), требуют дополнительной проверки, решения по ним принимаются не позднее чем в десятидневный срок.</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ышестоящая комиссия вправе самостоятельно принять решение по существу жалобы (заявления), отменив при этом решение нижестоящей комиссии.</w:t>
      </w:r>
    </w:p>
    <w:p>
      <w:pPr>
        <w:pStyle w:val="ConsNonformat"/>
        <w:widowControl/>
        <w:jc w:val="both"/>
        <w:rPr>
          <w:rFonts w:ascii="Times New Roman" w:hAnsi="Times New Roman" w:cs="Times New Roman"/>
          <w:sz w:val="28"/>
        </w:rPr>
      </w:pPr>
      <w:r>
        <w:rPr>
          <w:rFonts w:cs="Times New Roman" w:ascii="Times New Roman" w:hAnsi="Times New Roman"/>
          <w:sz w:val="28"/>
        </w:rPr>
      </w:r>
    </w:p>
    <w:p>
      <w:pPr>
        <w:pStyle w:val="ConsNormal"/>
        <w:jc w:val="center"/>
        <w:rPr>
          <w:rFonts w:ascii="Times New Roman" w:hAnsi="Times New Roman" w:cs="Times New Roman"/>
          <w:b/>
          <w:b/>
          <w:bCs/>
          <w:sz w:val="28"/>
        </w:rPr>
      </w:pPr>
      <w:r>
        <w:rPr>
          <w:rFonts w:cs="Times New Roman" w:ascii="Times New Roman" w:hAnsi="Times New Roman"/>
          <w:b/>
          <w:bCs/>
          <w:sz w:val="28"/>
        </w:rPr>
        <w:t>Глава V. Финансирование подготовки  и  проведения</w:t>
      </w:r>
    </w:p>
    <w:p>
      <w:pPr>
        <w:pStyle w:val="ConsNormal"/>
        <w:jc w:val="center"/>
        <w:rPr>
          <w:rFonts w:ascii="Times New Roman" w:hAnsi="Times New Roman" w:cs="Times New Roman"/>
          <w:b/>
          <w:b/>
          <w:bCs/>
          <w:sz w:val="28"/>
        </w:rPr>
      </w:pPr>
      <w:r>
        <w:rPr>
          <w:rFonts w:cs="Times New Roman" w:ascii="Times New Roman" w:hAnsi="Times New Roman"/>
          <w:b/>
          <w:bCs/>
          <w:sz w:val="28"/>
        </w:rPr>
        <w:t>голосования  по отзыву</w:t>
      </w:r>
    </w:p>
    <w:p>
      <w:pPr>
        <w:pStyle w:val="ConsNormal"/>
        <w:jc w:val="center"/>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b/>
          <w:b/>
          <w:bCs/>
          <w:sz w:val="28"/>
        </w:rPr>
      </w:pPr>
      <w:r>
        <w:rPr>
          <w:rFonts w:cs="Times New Roman" w:ascii="Times New Roman" w:hAnsi="Times New Roman"/>
          <w:b/>
          <w:bCs/>
          <w:sz w:val="28"/>
        </w:rPr>
        <w:t>Статья 33. Финансовое     обеспечение   деятельности   комиссий    по</w:t>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отзыву</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Расходы комиссий по отзыву, связанные с подготовкой и проведением голосования по отзыву, осуществляются за счет средств, выделенных на эти цели из местного бюджета в порядке, предусмотренном Федеральным законом "Об основных гарантиях избирательных прав и права на участие в референдуме граждан Российской Федерации", Законом Ульяновской области "О выборах представительных органов и должностных лиц местного самоуправления в Ульяновской области", уставом муниципального образования для подготовки и проведения выборов депутатов, выборных должностных лиц с особенностями, предусмотренными настоящим Законо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ссигнования на подготовку и проведение голосования по отзыву предусматриваются отдельной строкой в местном бюджете на очередной финансовый год. Главным распорядителем средств, предусмотренных в местном бюджете на проведение голосования по отзыву, является комиссия муниципального образования, финансирование которой осуществляется в десятидневный срок со дня официального опубликования (публикации) решения о назначении голосования по отзыву депутата, выборного должностного лиц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Отчет комиссии муниципального образования о расходовании бюджетных средств на подготовку и проведение голосования по отзыву представляется в представительный орган местного самоуправления в срок не позднее 30 дней со дня официального опубликования результатов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Порядок открытия и ведения счетов, учета, отчетности и перечисления денежных средств, выделенных из местного бюджета комиссии муниципального образования, другим комиссиям на подготовку и проведение голосования по отзыву устанавливается в соответствии с порядком, предусмотренным для открытия и ведения счетов, учета, отчетности и перечисления денежных средств при подготовке и проведении выборов депутатов, выборных должностных лиц.</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left="1843" w:hanging="1303"/>
        <w:jc w:val="both"/>
        <w:rPr>
          <w:rFonts w:ascii="Times New Roman" w:hAnsi="Times New Roman" w:cs="Times New Roman"/>
          <w:b/>
          <w:b/>
          <w:bCs/>
          <w:sz w:val="28"/>
        </w:rPr>
      </w:pPr>
      <w:r>
        <w:rPr>
          <w:rFonts w:cs="Times New Roman" w:ascii="Times New Roman" w:hAnsi="Times New Roman"/>
          <w:b/>
          <w:bCs/>
          <w:sz w:val="28"/>
        </w:rPr>
        <w:t>Статья 34. Порядок создания фондов для ведения агитации по вопросу отзыва депутата, выборного должностного лица</w:t>
      </w:r>
    </w:p>
    <w:p>
      <w:pPr>
        <w:pStyle w:val="ConsNormal"/>
        <w:widowControl/>
        <w:ind w:firstLine="540"/>
        <w:jc w:val="both"/>
        <w:rPr>
          <w:rFonts w:ascii="Times New Roman" w:hAnsi="Times New Roman" w:cs="Times New Roman"/>
          <w:b/>
          <w:b/>
          <w:bCs/>
          <w:sz w:val="28"/>
        </w:rPr>
      </w:pPr>
      <w:r>
        <w:rPr>
          <w:rFonts w:cs="Times New Roman" w:ascii="Times New Roman" w:hAnsi="Times New Roman"/>
          <w:b/>
          <w:bCs/>
          <w:sz w:val="28"/>
        </w:rPr>
      </w:r>
    </w:p>
    <w:p>
      <w:pPr>
        <w:pStyle w:val="ConsNormal"/>
        <w:widowControl/>
        <w:jc w:val="both"/>
        <w:rPr>
          <w:rFonts w:ascii="Times New Roman" w:hAnsi="Times New Roman" w:cs="Times New Roman"/>
          <w:sz w:val="28"/>
        </w:rPr>
      </w:pPr>
      <w:r>
        <w:rPr>
          <w:rFonts w:cs="Times New Roman" w:ascii="Times New Roman" w:hAnsi="Times New Roman"/>
          <w:sz w:val="28"/>
        </w:rPr>
        <w:t>1. Инициативная группа и депутат, выборное должностное лицо, в отношении которого принято решение о проведении голосования по отзыву, в течение пяти дней со дня официального опубликования решения о назначении голосования создают фонды для финансирования проведения агитации по вопросу отзыва депутата, выборного должностного лица (далее именуются – фонды). Финансовая поддержка агитации может оказываться только через соответствующие фонды. Все денежные средства, образующие каждый фонд, перечисляются на специальный временный счет в филиалах Сберегательного банка Российской Федерации. Доход по этим счетам не начисляется и не высчитывается.</w:t>
      </w:r>
    </w:p>
    <w:p>
      <w:pPr>
        <w:pStyle w:val="ConsNormal"/>
        <w:widowControl/>
        <w:jc w:val="both"/>
        <w:rPr>
          <w:rFonts w:ascii="Times New Roman" w:hAnsi="Times New Roman" w:cs="Times New Roman"/>
          <w:sz w:val="28"/>
        </w:rPr>
      </w:pPr>
      <w:r>
        <w:rPr>
          <w:rFonts w:cs="Times New Roman" w:ascii="Times New Roman" w:hAnsi="Times New Roman"/>
          <w:sz w:val="28"/>
        </w:rPr>
        <w:t>Если депутат, выборное должностное лицо отказывается от проведения агитации по вопросу отзыва, то он вправе не создавать соответствующий фонд.</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Депутат, выборное должностное лицо, в отношении которого принято решение о проведении голосования по отзыву, вправе, а инициативная группа обязана назначить уполномоченного представителя по финансовым вопросам. Регистрация уполномоченных представителей по финансовым вопросам осуществляется избирательной комиссией муниципального образования по заявлению депутата, выборного должностного лица, председателя инициативной группы соответственно. Зарегистрированному уполномоченному представителю по финансовым вопросом комиссией муниципального образования выдается удостоверени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Специальные временные счета открываются с разрешения комиссии муниципального образ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для инициативной группы – уполномоченным представителем по финансовым вопроса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для депутата, выборного должностного лица - депутатом, выборным должностным лицом либо его уполномоченным представителем по финансовым вопроса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рядок открытия и ведения указанных счетов, учета средств фондов и отчетности по этим средствам устанавливается Избирательной комиссией области по согласованию с Главным управлением Центрального банка Российской Федерации в Ульяновской обла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Фонды депутата, выборного должностного лица и инициативной группы могут создаваться за счет:</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добровольных пожертвований граждан;</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добровольных пожертвований юридических лиц;</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обственных средств депутата (выборного должностного лиц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очие условия внесения пожертвований в фонды определяются в соответствии с нормами, установленными для внесения пожертвований в фонды кандидатов законодательством о выборах депутатов представительных органов местного самоуправления, выборных должностных лиц местного самоуправл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Предельные размеры перечисляемых в фонды собственных средств депутата, выборного должностного лица, добровольных пожертвований граждан и юридических лиц, а также предельный размер расходования средств фондов не может превышать 50 процентов соответствующих предельных размеров перечислений и расходования средств, установленных законом области для выборов депутатов представительного органа местного самоуправления, выборного должностного лица местного самоуправления.</w:t>
      </w:r>
    </w:p>
    <w:p>
      <w:pPr>
        <w:pStyle w:val="ConsNormal"/>
        <w:widowControl/>
        <w:ind w:firstLine="708"/>
        <w:rPr>
          <w:rFonts w:ascii="Times New Roman" w:hAnsi="Times New Roman" w:cs="Times New Roman"/>
          <w:sz w:val="28"/>
        </w:rPr>
      </w:pPr>
      <w:r>
        <w:rPr>
          <w:rFonts w:cs="Times New Roman" w:ascii="Times New Roman" w:hAnsi="Times New Roman"/>
          <w:sz w:val="28"/>
        </w:rPr>
      </w:r>
    </w:p>
    <w:p>
      <w:pPr>
        <w:pStyle w:val="ConsNormal"/>
        <w:widowControl/>
        <w:ind w:firstLine="708"/>
        <w:rPr>
          <w:rFonts w:ascii="Times New Roman" w:hAnsi="Times New Roman" w:cs="Times New Roman"/>
          <w:b/>
          <w:b/>
          <w:bCs/>
          <w:sz w:val="28"/>
        </w:rPr>
      </w:pPr>
      <w:r>
        <w:rPr>
          <w:rFonts w:cs="Times New Roman" w:ascii="Times New Roman" w:hAnsi="Times New Roman"/>
          <w:b/>
          <w:bCs/>
          <w:sz w:val="28"/>
        </w:rPr>
        <w:t>Статья 35. Порядок расходования средств фондов</w:t>
      </w:r>
    </w:p>
    <w:p>
      <w:pPr>
        <w:pStyle w:val="ConsNormal"/>
        <w:widowControl/>
        <w:ind w:firstLine="540"/>
        <w:jc w:val="both"/>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Право распоряжаться средствами фондов принадлежит создавшим их депутату, выборному должностному лицу, инициативной групп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Средства фондов имеют целевое назначение. Средства фондов могут использоваться инициативной группой, депутатом, выборным должностным лицом только на покрытие расходов, связанных с проведением агитации по вопросу отзыва депутата, выборного должностного лиц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Средства фондов могут использоваться н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агитацию по вопросу отзыва депутата, выборного должностного лица, а также на оплату работ (услуг) информационного и консультационного характер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оплату других работ (услуг), выполненных (оказанных) гражданами или юридическими лицами, а также на покрытие иных расходов, непосредственно связанных с проведением агитации за отзыв (против отзыва) депутата, выборного должностного лиц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Прочие условия расходования средств фондов определяются в соответствии с нормами, установленными для расходования средств из избирательных фондов кандидатов законодательством о выборах депутатов представительных органов местного самоуправления, выборного должностного лица местного самоуправления.</w:t>
      </w:r>
    </w:p>
    <w:p>
      <w:pPr>
        <w:pStyle w:val="ConsNonformat"/>
        <w:widowControl/>
        <w:rPr>
          <w:rFonts w:ascii="Times New Roman" w:hAnsi="Times New Roman" w:cs="Times New Roman"/>
          <w:sz w:val="28"/>
        </w:rPr>
      </w:pPr>
      <w:r>
        <w:rPr>
          <w:rFonts w:cs="Times New Roman" w:ascii="Times New Roman" w:hAnsi="Times New Roman"/>
          <w:sz w:val="28"/>
        </w:rPr>
      </w:r>
    </w:p>
    <w:p>
      <w:pPr>
        <w:pStyle w:val="ConsTitle"/>
        <w:widowControl/>
        <w:jc w:val="center"/>
        <w:rPr>
          <w:rFonts w:ascii="Times New Roman" w:hAnsi="Times New Roman" w:cs="Times New Roman"/>
          <w:sz w:val="28"/>
        </w:rPr>
      </w:pPr>
      <w:r>
        <w:rPr>
          <w:rFonts w:cs="Times New Roman" w:ascii="Times New Roman" w:hAnsi="Times New Roman"/>
          <w:sz w:val="28"/>
        </w:rPr>
        <w:t>Глава VI. Информирование избирателей и агитация по вопросу отзыва</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left="2268" w:hanging="1783"/>
        <w:jc w:val="both"/>
        <w:rPr>
          <w:rFonts w:ascii="Times New Roman" w:hAnsi="Times New Roman" w:cs="Times New Roman"/>
          <w:b/>
          <w:b/>
          <w:bCs/>
          <w:sz w:val="28"/>
        </w:rPr>
      </w:pPr>
      <w:r>
        <w:rPr>
          <w:rFonts w:cs="Times New Roman" w:ascii="Times New Roman" w:hAnsi="Times New Roman"/>
          <w:b/>
          <w:bCs/>
          <w:sz w:val="28"/>
        </w:rPr>
        <w:t>Статья 36. Информационное обеспечение голосования по отзыву.</w:t>
      </w:r>
    </w:p>
    <w:p>
      <w:pPr>
        <w:pStyle w:val="ConsNormal"/>
        <w:widowControl/>
        <w:ind w:left="2268" w:hanging="1783"/>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Информирование  участников голосования по отзыву</w:t>
      </w:r>
    </w:p>
    <w:p>
      <w:pPr>
        <w:pStyle w:val="ConsNormal"/>
        <w:widowControl/>
        <w:ind w:firstLine="540"/>
        <w:jc w:val="both"/>
        <w:rPr>
          <w:rFonts w:ascii="Times New Roman" w:hAnsi="Times New Roman" w:cs="Times New Roman"/>
          <w:b/>
          <w:b/>
          <w:bCs/>
          <w:sz w:val="28"/>
        </w:rPr>
      </w:pPr>
      <w:r>
        <w:rPr>
          <w:rFonts w:cs="Times New Roman" w:ascii="Times New Roman" w:hAnsi="Times New Roman"/>
          <w:b/>
          <w:bCs/>
          <w:sz w:val="28"/>
        </w:rPr>
      </w:r>
    </w:p>
    <w:p>
      <w:pPr>
        <w:pStyle w:val="TextBodyIndent"/>
        <w:rPr>
          <w:sz w:val="28"/>
        </w:rPr>
      </w:pPr>
      <w:r>
        <w:rPr>
          <w:sz w:val="28"/>
        </w:rPr>
        <w:t>1. Информационное обеспечение голосования по отзыву депутата, выборного должностного лица включает в себя информирование участников голосования по отзыву, агитацию за отзыв (против отзыва) депутата, выборного должностного лица и способствует осознанному волеизъявлению граждан, гласности подготовки и проведения голосования по отзыву.</w:t>
      </w:r>
    </w:p>
    <w:p>
      <w:pPr>
        <w:pStyle w:val="2"/>
        <w:rPr/>
      </w:pPr>
      <w:r>
        <w:rPr>
          <w:color w:val="000000"/>
          <w:sz w:val="28"/>
        </w:rPr>
        <w:t xml:space="preserve">2. Информирование участников голосования по отзыву депутата, выборного должностного лица осуществляют органы местного самоуправления, комиссии по отзыву, организации, осуществляющие выпуск средств массовой информации, юридические и физические лица в порядке, установленном для информирования избирателей Федеральным законом "Об основных гарантиях избирательных прав и права на участие в референдуме граждан Российской Федерации", Законом Ульяновской области </w:t>
      </w:r>
      <w:r>
        <w:rPr>
          <w:rFonts w:cs="Times New Roman"/>
          <w:color w:val="000000"/>
          <w:sz w:val="28"/>
        </w:rPr>
        <w:t xml:space="preserve">"О выборах представительных органов и должностных лиц местного самоуправления в Ульяновской области" с особенностями, предусмотренными </w:t>
      </w:r>
      <w:r>
        <w:rPr>
          <w:color w:val="000000"/>
          <w:sz w:val="28"/>
        </w:rPr>
        <w:t>настоящим Законом.</w:t>
      </w:r>
    </w:p>
    <w:p>
      <w:pPr>
        <w:pStyle w:val="2"/>
        <w:rPr>
          <w:color w:val="000000"/>
          <w:sz w:val="28"/>
        </w:rPr>
      </w:pPr>
      <w:r>
        <w:rPr>
          <w:color w:val="000000"/>
          <w:sz w:val="28"/>
        </w:rPr>
        <w:t>3. Информационные материалы, размещаемые в средствах массовой информации или распространяемые иным способом, должны быть объективными, достоверными, не должны нарушать равенство инициативной группы и депутата, выборного должностного лица.</w:t>
      </w:r>
    </w:p>
    <w:p>
      <w:pPr>
        <w:pStyle w:val="Normal"/>
        <w:widowControl w:val="false"/>
        <w:ind w:firstLine="485"/>
        <w:jc w:val="both"/>
        <w:rPr>
          <w:rFonts w:cs="Arial"/>
          <w:sz w:val="28"/>
          <w:szCs w:val="22"/>
        </w:rPr>
      </w:pPr>
      <w:r>
        <w:rPr>
          <w:rFonts w:cs="Arial"/>
          <w:sz w:val="28"/>
          <w:szCs w:val="22"/>
        </w:rPr>
        <w:t>4. Информирование участников голосования по отзыву депутата, выборного должностного лица, в том числе через средства массовой информации, о подготовке и проведении голосования по отзыву, сроках и порядке совершения действий по отзыву депутата, выборного должностного лица, законодательстве Ульяновской области об отзыве депутата, выборного должностного лица осуществляют комиссии по отзыву.</w:t>
      </w:r>
    </w:p>
    <w:p>
      <w:pPr>
        <w:pStyle w:val="Normal"/>
        <w:widowControl w:val="false"/>
        <w:ind w:firstLine="485"/>
        <w:jc w:val="both"/>
        <w:rPr>
          <w:rFonts w:cs="Arial"/>
          <w:sz w:val="28"/>
          <w:szCs w:val="22"/>
        </w:rPr>
      </w:pPr>
      <w:r>
        <w:rPr>
          <w:rFonts w:cs="Arial"/>
          <w:sz w:val="28"/>
          <w:szCs w:val="22"/>
        </w:rPr>
      </w:r>
    </w:p>
    <w:p>
      <w:pPr>
        <w:pStyle w:val="Heading4"/>
        <w:ind w:firstLine="485"/>
        <w:rPr>
          <w:b w:val="false"/>
          <w:b w:val="false"/>
          <w:bCs w:val="false"/>
        </w:rPr>
      </w:pPr>
      <w:r>
        <w:rPr/>
        <w:t xml:space="preserve">Статья 37.  Агитация по   вопросу     отзыва    депутата,      выборного       </w:t>
      </w:r>
    </w:p>
    <w:p>
      <w:pPr>
        <w:pStyle w:val="ConsNormal"/>
        <w:widowControl/>
        <w:ind w:firstLine="485"/>
        <w:jc w:val="both"/>
        <w:rPr/>
      </w:pPr>
      <w:r>
        <w:rPr>
          <w:rFonts w:eastAsia="Arial"/>
        </w:rPr>
        <w:t xml:space="preserve">                           </w:t>
      </w:r>
      <w:r>
        <w:rPr>
          <w:rFonts w:cs="Times New Roman" w:ascii="Times New Roman" w:hAnsi="Times New Roman"/>
          <w:b/>
          <w:bCs/>
          <w:sz w:val="28"/>
        </w:rPr>
        <w:t>должностного лица</w:t>
      </w:r>
    </w:p>
    <w:p>
      <w:pPr>
        <w:pStyle w:val="Normal"/>
        <w:jc w:val="both"/>
        <w:rPr/>
      </w:pPr>
      <w:r>
        <w:rPr/>
        <w:t xml:space="preserve">     </w:t>
      </w:r>
    </w:p>
    <w:p>
      <w:pPr>
        <w:pStyle w:val="ConsNormal"/>
        <w:widowControl/>
        <w:ind w:firstLine="485"/>
        <w:jc w:val="both"/>
        <w:rPr/>
      </w:pPr>
      <w:r>
        <w:rPr>
          <w:rFonts w:cs="Times New Roman" w:ascii="Times New Roman" w:hAnsi="Times New Roman"/>
          <w:sz w:val="28"/>
        </w:rPr>
        <w:t>1. Граждане Российской Федерации, инициативная группа, депутат, выборное должностное лицо, доверенные лица вправе во время агитационного периода в допускаемых законом формах и законными методами проводить агитацию по вопросу отзыва депутата, выборного должностного лица (далее именуется – агитация) –</w:t>
      </w:r>
      <w:r>
        <w:rPr>
          <w:rFonts w:cs="Times New Roman"/>
          <w:sz w:val="28"/>
        </w:rPr>
        <w:t>"</w:t>
      </w:r>
      <w:r>
        <w:rPr>
          <w:rFonts w:cs="Times New Roman" w:ascii="Times New Roman" w:hAnsi="Times New Roman"/>
          <w:sz w:val="28"/>
        </w:rPr>
        <w:t>за</w:t>
      </w:r>
      <w:r>
        <w:rPr>
          <w:rFonts w:cs="Times New Roman"/>
          <w:sz w:val="28"/>
        </w:rPr>
        <w:t>"</w:t>
      </w:r>
      <w:r>
        <w:rPr>
          <w:rFonts w:cs="Times New Roman" w:ascii="Times New Roman" w:hAnsi="Times New Roman"/>
          <w:sz w:val="28"/>
        </w:rPr>
        <w:t xml:space="preserve"> или </w:t>
      </w:r>
      <w:r>
        <w:rPr>
          <w:rFonts w:cs="Times New Roman"/>
          <w:sz w:val="28"/>
        </w:rPr>
        <w:t>"</w:t>
      </w:r>
      <w:r>
        <w:rPr>
          <w:rFonts w:cs="Times New Roman" w:ascii="Times New Roman" w:hAnsi="Times New Roman"/>
          <w:sz w:val="28"/>
        </w:rPr>
        <w:t>против</w:t>
      </w:r>
      <w:r>
        <w:rPr>
          <w:rFonts w:cs="Times New Roman"/>
          <w:sz w:val="28"/>
        </w:rPr>
        <w:t>"</w:t>
      </w:r>
      <w:r>
        <w:rPr>
          <w:rFonts w:cs="Times New Roman" w:ascii="Times New Roman" w:hAnsi="Times New Roman"/>
          <w:sz w:val="28"/>
        </w:rPr>
        <w:t xml:space="preserve"> участия в голосовании по отзыву, </w:t>
      </w:r>
      <w:r>
        <w:rPr>
          <w:rFonts w:cs="Times New Roman"/>
          <w:sz w:val="28"/>
        </w:rPr>
        <w:t>"</w:t>
      </w:r>
      <w:r>
        <w:rPr>
          <w:rFonts w:cs="Times New Roman" w:ascii="Times New Roman" w:hAnsi="Times New Roman"/>
          <w:sz w:val="28"/>
        </w:rPr>
        <w:t>за</w:t>
      </w:r>
      <w:r>
        <w:rPr>
          <w:rFonts w:cs="Times New Roman"/>
          <w:sz w:val="28"/>
        </w:rPr>
        <w:t>"</w:t>
      </w:r>
      <w:r>
        <w:rPr>
          <w:rFonts w:cs="Times New Roman" w:ascii="Times New Roman" w:hAnsi="Times New Roman"/>
          <w:sz w:val="28"/>
        </w:rPr>
        <w:t xml:space="preserve"> или </w:t>
      </w:r>
      <w:r>
        <w:rPr>
          <w:rFonts w:cs="Times New Roman"/>
          <w:sz w:val="28"/>
        </w:rPr>
        <w:t>"</w:t>
      </w:r>
      <w:r>
        <w:rPr>
          <w:rFonts w:cs="Times New Roman" w:ascii="Times New Roman" w:hAnsi="Times New Roman"/>
          <w:sz w:val="28"/>
        </w:rPr>
        <w:t>против</w:t>
      </w:r>
      <w:r>
        <w:rPr>
          <w:rFonts w:cs="Times New Roman"/>
          <w:sz w:val="28"/>
        </w:rPr>
        <w:t>"</w:t>
      </w:r>
      <w:r>
        <w:rPr>
          <w:rFonts w:cs="Times New Roman" w:ascii="Times New Roman" w:hAnsi="Times New Roman"/>
          <w:sz w:val="28"/>
        </w:rPr>
        <w:t xml:space="preserve"> отзыва депутата, выборного должностного лиц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гитационный период начинается со дня официального опубликования решения о назначении голосования по отзыву депутата, выборного должностного лица и прекращается в ноль часов за одни сутки до дня голосования. Проведение агитации до начала либо по завершении агитационного периода не разрешает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2. Агитация может проводиться на каналах организаций телерадиовещания и в периодических печатных изданиях  путем проведения массовых мероприятий (собрания и встречи с гражданами, публичные дебаты и дискуссии, митинги, демонстрации, шествия), выпуска и распространения печатных, аудиовизуальных и других агитационных материалов, а также иными, не запрещенными законом, методами.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Депутат, выборное должностное лицо, инициативная группа самостоятельно определяют содержание, формы и методы своей агитации, самостоятельно проводят ее, а также вправе в установленном законодательством порядке привлекать для ее проведения иных лиц.</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В агитации не могут участвовать члены комиссий по отзыву депутата, выборного должностного лица с правом решающего голоса, государственные органы, органы местного самоуправления, благотворительные организации, религиозные объединения, лица, замещающие государственные и муниципальные должности, государственные и муниципальные служащие, военнослужащие при исполнении ими своих должностных или служебных обязанностей, лица, не достигшие возраста 18 лет.</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Расходы на проведение агитации осуществляются исключительно за счет средств соответствующих фонд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38. Условия проведения агитации</w:t>
      </w:r>
    </w:p>
    <w:p>
      <w:pPr>
        <w:pStyle w:val="ConsNormal"/>
        <w:widowControl/>
        <w:ind w:firstLine="540"/>
        <w:jc w:val="both"/>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Инициативной группе, депутату, выборному должностному лицу гарантируются равные условия проведения агитации.</w:t>
      </w:r>
    </w:p>
    <w:p>
      <w:pPr>
        <w:pStyle w:val="ConsNormal"/>
        <w:widowControl/>
        <w:ind w:firstLine="540"/>
        <w:jc w:val="both"/>
        <w:rPr/>
      </w:pPr>
      <w:r>
        <w:rPr>
          <w:rFonts w:cs="Times New Roman" w:ascii="Times New Roman" w:hAnsi="Times New Roman"/>
          <w:sz w:val="28"/>
        </w:rPr>
        <w:t>2.</w:t>
      </w:r>
      <w:r>
        <w:rPr>
          <w:rFonts w:cs="Times New Roman" w:ascii="Times New Roman" w:hAnsi="Times New Roman"/>
          <w:b/>
          <w:bCs/>
          <w:sz w:val="28"/>
        </w:rPr>
        <w:t xml:space="preserve"> </w:t>
      </w:r>
      <w:r>
        <w:rPr>
          <w:rFonts w:cs="Times New Roman" w:ascii="Times New Roman" w:hAnsi="Times New Roman"/>
          <w:sz w:val="28"/>
        </w:rPr>
        <w:t>Региональные государственные организации телерадиовещания, региональные государственные периодические печатные издания, муниципальные организации телерадиовещания, муниципальные периодические печатные издания обязаны обеспечить депутату, выборному должностному лицу, инициативной группе равные условия проведения агит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Эфирное время на каналах указанных организаций телерадиовещания и печатная площадь в указанных периодических печатных изданиях предоставляются депутату, выборному должностному лицу, инициативной группе только за плат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Негосударственные организации телерадиовещания и редакции негосударственных периодических печатных изданий, которые учреждены не менее чем за один год до начала агитационного периода, вправе предоставлять депутату, выборному должностному лицу, инициативной группе эфирное время, печатную площадь. Иные негосударственные организации телерадиовещания и редакции негосударственных периодических печатных изданий не вправе предоставлять депутату, выборному должностному лицу, инициативной группе эфирное время, печатную площад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словия оплаты эфирного времени, печатной площади, предоставляемых негосударственными организациями телерадиовещания и редакциями негосударственных периодических печатных изданий, должны быть едины для депутата, выборного должностного лица и инициативной групп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Иные условия проведения агитации определяются в соответствии с Федеральным законом "Об основных гарантиях избирательных прав и права на участие в референдуме граждан Российской Федерации" и Законом Ульяновской области "О выборах представительных органов и должностных лиц местного самоуправления в Ульяновской области" с особенностями, предусмотренными настоящим Законом.</w:t>
      </w:r>
    </w:p>
    <w:p>
      <w:pPr>
        <w:pStyle w:val="ConsNonformat"/>
        <w:widowControl/>
        <w:rPr>
          <w:rFonts w:ascii="Times New Roman" w:hAnsi="Times New Roman" w:cs="Times New Roman"/>
          <w:sz w:val="28"/>
        </w:rPr>
      </w:pPr>
      <w:r>
        <w:rPr>
          <w:rFonts w:cs="Times New Roman" w:ascii="Times New Roman" w:hAnsi="Times New Roman"/>
          <w:sz w:val="28"/>
        </w:rPr>
      </w:r>
    </w:p>
    <w:p>
      <w:pPr>
        <w:pStyle w:val="ConsTitle"/>
        <w:widowControl/>
        <w:jc w:val="center"/>
        <w:rPr>
          <w:rFonts w:ascii="Times New Roman" w:hAnsi="Times New Roman" w:cs="Times New Roman"/>
          <w:sz w:val="28"/>
        </w:rPr>
      </w:pPr>
      <w:r>
        <w:rPr>
          <w:rFonts w:cs="Times New Roman" w:ascii="Times New Roman" w:hAnsi="Times New Roman"/>
          <w:sz w:val="28"/>
        </w:rPr>
        <w:t xml:space="preserve">Глава VII. Подготовка к проведению голосования по отзыву </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39. Образование участков для голосования по отзыву</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Для проведения голосования по отзыву и подсчета голосов участников голосования  по отзыву депутата, выборного должностного лица (далее именуются – участники голосования) образуются участки дл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Участки для голосования образуются не позднее чем за 30 дней до дня голосования главой муниципального образования по согласованию с комиссией муниципального образ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частки для голосования образуются на основании данных о численности участников голосования, зарегистрированных на территории проведения голосования по отзыву депутата, выборного должностного лица, из расчета не более чем три тысячи участников голосования на каждом участк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В местах временного пребывания участников голосования (больницах, санаториях, профилакториях, домах отдыха и других местах временного пребывания) участки для голосования образуются в срок, установленный пунктом 2 настоящей статьи, а в исключительных случаях - не позднее чем за пять дней до дня голосования. Такие участки для голосования входят в соответствующий округ (территорию) для голосования по отзыву депутата, выборного должностного лица по месту их располож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Военнослужащие голосуют на общих участках для голосования. В порядке исключения допускается образование участков для голосования в воинских частях, расположенных в обособленных, удаленных от населенных пунктов местностях. В этих случаях участки для голосования образуются командирами воинских частей по решению соответствующей комиссии. При этом должен быть обеспечен доступ в помещение для голосования всем членам участковой комиссии и вышестоящих комиссий, депутату, выборному должностному лицу, по отзыву которого проводится голосование, доверенным лицам, наблюдателям по предъявлении соответствующего удостовер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Списки участков для голосования с указанием их границ и номеров, мест нахождения участковых комиссий и помещений для голосования должны быть опубликованы главой муниципального образования не позднее чем за 25 дней до дня голосования.</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 xml:space="preserve">Статья 40. Списки участников голосования по отзыву </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Список участников голосования составляет соответствующая территориальная (окружная) комиссия на основании сведений, представляемых главой муниципального образования в порядке, установленном законодательство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ведения об участниках голосования глава муниципального образования направляет в территориальную (окружную) комиссию не позднее чем за 35 дней до дня голосования по отзыв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Списки участников голосования - военнослужащих, находящихся в воинской части, членов их семей и других участников голосования, если они проживают на территории расположения воинской части либо зарегистрированы в установленном порядке при воинской части по месту их службы, составляются на основании данных, представляемых командиром воинской части в срок, установленный частью 2 пункта 1 настоящей стать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оеннослужащие, проживающие вне воинских частей, включаются в списки участников голосования по месту жительства на общих основаниях.</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Списки участников голосования, которые в день голосования будут находиться в санаториях, профилакториях, домах отдыха, больницах и других местах временного пребывания, составляются на основании данных, представляемых руководителями указанных учрежден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Список участников голосования составляется в алфавитном или ином порядке (по населенным пунктам, улицам, домам, на основе адресов граждан). В списке указываются фамилия, имя, отчество, год рождения (в возрасте 18 лет - дополнительно день и месяц) и адрес участников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Список участников голосования составляется в двух экземплярах по форме, утверждаемой комиссией муниципального образования, и подписывается председателем и секретарем территориальной (окружной) комиссии, а после передачи в участковую комиссию - председателем и секретарем участковой комиссии. Список участников голосования заверяется соответственно печатями территориальной (окружной) и участковой комисс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дин экземпляр списка участников голосования остается в территориальной (окружной) комиссии, а второй экземпляр передается в соответствующую участковую комиссию не позднее чем за 25 дней до дня голосования.</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left="1985" w:hanging="1418"/>
        <w:jc w:val="both"/>
        <w:rPr>
          <w:rFonts w:ascii="Times New Roman" w:hAnsi="Times New Roman" w:cs="Times New Roman"/>
          <w:b/>
          <w:b/>
          <w:bCs/>
          <w:sz w:val="28"/>
        </w:rPr>
      </w:pPr>
      <w:r>
        <w:rPr>
          <w:rFonts w:cs="Times New Roman" w:ascii="Times New Roman" w:hAnsi="Times New Roman"/>
          <w:b/>
          <w:bCs/>
          <w:sz w:val="28"/>
        </w:rPr>
        <w:t>Статья 41. Ознакомление участников голосования со списками участников голосования</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Списки участников голосования представляются для всеобщего ознакомления не позднее, чем за 20 дней до дн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Каждый гражданин вправе заявить в участковую комиссию о не- включении его в список участников голосования, а также о любой ошибке или неточности в списке участников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частковая комиссия обязана проверить жалобу (заявление) и устранить ошибку или неточность в списке участников голосования либо не позднее чем через 24 часа выдать заявителю ответ в письменной форме с изложением мотивов отклонения заявления, а в день голосования - в течение двух часов с момента обращения, но не позднее момента окончани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Решение комиссии по жалобе (заявлению) об ошибке или неточности в списке участников голосования может быть обжаловано в вышестоящую комиссию или суд. Указанная комиссия обязана рассмотреть жалобу (заявление) в трехдневный срок, а за три дня до дня голосования и в день голосования - немедленно.</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Вносить изменения в списки участников голосования после начала подсчета голосов участников голосования запрещается.</w:t>
      </w:r>
    </w:p>
    <w:p>
      <w:pPr>
        <w:pStyle w:val="ConsNonformat"/>
        <w:widowControl/>
        <w:rPr>
          <w:rFonts w:ascii="Times New Roman" w:hAnsi="Times New Roman" w:cs="Times New Roman"/>
          <w:sz w:val="28"/>
        </w:rPr>
      </w:pPr>
      <w:r>
        <w:rPr>
          <w:rFonts w:cs="Times New Roman" w:ascii="Times New Roman" w:hAnsi="Times New Roman"/>
          <w:sz w:val="28"/>
        </w:rPr>
      </w:r>
    </w:p>
    <w:p>
      <w:pPr>
        <w:pStyle w:val="ConsTitle"/>
        <w:widowControl/>
        <w:jc w:val="center"/>
        <w:rPr>
          <w:rFonts w:ascii="Times New Roman" w:hAnsi="Times New Roman" w:cs="Times New Roman"/>
          <w:sz w:val="28"/>
        </w:rPr>
      </w:pPr>
      <w:r>
        <w:rPr>
          <w:rFonts w:cs="Times New Roman" w:ascii="Times New Roman" w:hAnsi="Times New Roman"/>
          <w:sz w:val="28"/>
        </w:rPr>
        <w:t>Глава VIII. Голосование по отзыву и определение его результатов</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42. Помещение для голосования</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Помещение для голосования по отзыву безвозмездно предоставляется в распоряжение участковой комиссии главой соответствующего муниципального образования.</w:t>
      </w:r>
    </w:p>
    <w:p>
      <w:pPr>
        <w:pStyle w:val="ConsNormal"/>
        <w:widowControl/>
        <w:ind w:firstLine="540"/>
        <w:jc w:val="both"/>
        <w:rPr/>
      </w:pPr>
      <w:r>
        <w:rPr>
          <w:rFonts w:cs="Times New Roman" w:ascii="Times New Roman" w:hAnsi="Times New Roman"/>
          <w:sz w:val="28"/>
        </w:rPr>
        <w:t>2. В помещении для голосования по отзыву должен быть зал, в котором размещаются кабины или иные специально оборудованные места для тайного голосования, оснащенные системой освещения и снабженные письменными принадлежностями, за исключением карандашей.</w:t>
      </w:r>
      <w:r>
        <w:rPr>
          <w:sz w:val="28"/>
        </w:rPr>
        <w:t xml:space="preserve"> </w:t>
      </w:r>
      <w:r>
        <w:rPr>
          <w:rFonts w:cs="Times New Roman" w:ascii="Times New Roman" w:hAnsi="Times New Roman"/>
          <w:sz w:val="28"/>
        </w:rPr>
        <w:t>В помещении для голосования размещаются стационарные ящики дл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В помещении для голосования по отзыву либо непосредственно перед указанным помещением участковая комиссия оборудует стенд, на котором может размещать информационные материалы о депутате, выборном должностном лице, по отзыву которого проводится голосовани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размещаемых на указанном стенде материалах не должны содержаться признаки агитации по вопросу отзыва. На стенде комиссия размещает также образцы заполнения бюллетеней для голосования по отзыву, в которых должны быть приведены оба варианта заполнения бюллетене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В помещении для голосования по отзыву должна находиться увеличенная форма протокола об итогах голосования, предназначенная для занесения в нее данных об итогах голосования по отзыву по мере их установл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Помещение для голосования должно быть оборудовано таким образом, чтобы места выдачи бюллетеней, кабины и ящики для голосования одновременно находились в поле зрения членов участковой комиссии, наблюдателей.</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 xml:space="preserve">Статья 43. Бюллетень для голосования по отзыву </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Для голосования по отзыву участник голосования получает бюллетень.</w:t>
      </w:r>
    </w:p>
    <w:p>
      <w:pPr>
        <w:pStyle w:val="ConsNormal"/>
        <w:widowControl/>
        <w:ind w:firstLine="540"/>
        <w:jc w:val="both"/>
        <w:rPr/>
      </w:pPr>
      <w:r>
        <w:rPr>
          <w:rFonts w:cs="Times New Roman" w:ascii="Times New Roman" w:hAnsi="Times New Roman"/>
          <w:sz w:val="28"/>
        </w:rPr>
        <w:t>2. Бюллетени изготавливаются исключительно по распоряжению и под наблюдением окружной комиссии (комиссии муниципального образования – при голосовании по отзыву выборного должностного лица) и являются документами строгой отчетности. Число бюллетеней не должно превышать более чем на два процента число зарегистрированных участников голосования. Форма и степени защиты бюллетеня устанавливаются комиссией муниципального образования.</w:t>
      </w:r>
    </w:p>
    <w:p>
      <w:pPr>
        <w:pStyle w:val="ConsNormal"/>
        <w:widowControl/>
        <w:ind w:firstLine="540"/>
        <w:jc w:val="both"/>
        <w:rPr/>
      </w:pPr>
      <w:r>
        <w:rPr>
          <w:rFonts w:cs="Times New Roman" w:ascii="Times New Roman" w:hAnsi="Times New Roman"/>
          <w:sz w:val="28"/>
        </w:rPr>
        <w:t>3. Текст бюллетеня, число бюллетеней, а также порядок осуществления контроля за изготовлением бюллетеней утверждаются окружной комиссией (комиссией муниципального образования – при голосовании по отзыву выборного должностного лица) не позднее чем за 25 дней до дня голосования. Текст бюллетеня должен быть размещен только на одной его стороне.</w:t>
      </w:r>
      <w:r>
        <w:rPr>
          <w:sz w:val="28"/>
        </w:rPr>
        <w:t xml:space="preserve"> </w:t>
      </w:r>
      <w:r>
        <w:rPr>
          <w:rFonts w:cs="Times New Roman" w:ascii="Times New Roman" w:hAnsi="Times New Roman"/>
          <w:sz w:val="28"/>
        </w:rPr>
        <w:t>Бюллетени печатаются на русском язык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Бюллетень содержит фамилию, имя, отчество, год рождения депутата, выборного должностного лица, по отзыву которого проводится голосование. Под сведениями о депутате, выборном должностном лице, по отзыву которого проводится голосование, указываются варианты волеизъявления голосующего (слова "за отзыв" или "против отзыва"), под которыми помещаются пустые квадраты. Бюллетень должен содержать разъяснение о порядке его заполнения.</w:t>
      </w:r>
    </w:p>
    <w:p>
      <w:pPr>
        <w:pStyle w:val="ConsNormal"/>
        <w:widowControl/>
        <w:ind w:firstLine="540"/>
        <w:jc w:val="both"/>
        <w:rPr/>
      </w:pPr>
      <w:r>
        <w:rPr>
          <w:rFonts w:cs="Times New Roman" w:ascii="Times New Roman" w:hAnsi="Times New Roman"/>
          <w:sz w:val="28"/>
        </w:rPr>
        <w:t>5. Изготовленные полиграфической организацией бюллетени выбраковываются ее работниками под наблюдением членов комиссии с правом решающего голоса, разместившей в соответствии с настоящим Законом заказ на изготовление бюллетеней, после чего передаются по акту членам данной комиссии. После передачи упакованных в пачки бюллетеней в количестве, соответствующем заказу, работники полиграфической организации уничтожают по акту выбракованные, а также превышающие заказанное количество бюллетени (при их выявлении). О месте и времени проведения выбраковки бюллетеней, передачи их соответствующей комиссии, уничтожения бюллетеней должны быть оповещены комиссией, разместившей заказ на изготовление бюллетеней, члены указанной комиссии, депутат, выборное должностное лицо, по отзыву которого проводится голосование, председатель инициативной группы. Полиграфическая организация обязана предоставить возможность присутствия депутата, выборного должностного лица, председателя инициативной группы при проведении указанных действий, при этом каждое из указанных лиц вправе подписать акты, указанные в настоящем пункт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6. Окружная комиссия, получившая бюллетени, передает их по акту участковым комиссия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омиссия муниципального образования, получившая бюллетени, передает их по акту территориальным комиссиям, которые передают бюллетени в таком же порядке участковым комиссия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Территориальные комиссии получают бюллетени не позднее чем за 20 дней до дня голосования, а участковые комиссии - не позднее чем за 4 дня до дн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7. Ответственность за правильность передачи бюллетеней несут председатели комиссий, осуществляющих передачу и получение бюллетене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8. Число бюллетеней, передаваемых по акту участковой комиссии, определяется решением непосредственно вышестоящей комиссии. При этом число бюллетеней, передаваемых участковой комиссии, не может превышать число участников голосования, включенных в списки участников голосования по соответствующему участку для голосования на день передачи бюллетеней, более чем на 0,5 процен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9. На лицевой стороне бюллетеня в правом верхнем углу ставятся подписи двух членов участковой комиссии, которые заверяются печатью участковой комиссии.</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 xml:space="preserve">Статья 44. Порядок голосования по отзыву </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Голосование по отзыву проводится в календарный выходной день с 8 до 20 часов по местному времени. О времени и месте голосования участковые комиссии обязаны оповестить участников голосования не позднее чем за 20 дней до дня его провед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На участках по проведению голосования по отзыву, образованных в воинских частях, участковая комиссия может считать голосование законченным ранее 20 часов, если проголосовали все участники голосования, включенные в список участников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Участник голосования, который в день голосования по тем или иным причинам будет отсутствовать по месту своего жительства, может проголосовать досрочно, заполнив бюллетень для голосования в помещен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территориальной (окружной) комиссии – за 4-15 дней до дн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частковой комиссии – за 1-3 дня до дн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Участник голосования, голосующий досрочно, подает в соответствующую комиссию заявление, в котором указывает причину досрочного голосования. Данное заявление приобщается к списку досрочно проголосовавших участников голосования. Комиссия обязана обеспечить тайну голосования, исключить возможность искажения волеизъявления участника голосования, обеспечить сохранность бюллетеня для голосования и учет голоса участника голосования при установлении итогов голосования и определении результатов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Если участник голосования голосует в помещении территориальной (окружной) комиссии, то на лицевой стороне выдаваемого ему бюллетеня для голосования в правом верхнем углу ставятся подписи двух членов территориальной (окружной) комиссии, которые заверяются печатью территориальной (окружной) комиссии. Территориальная (окружная) комиссия составляет список досрочно проголосовавших избирателей отдельно по каждому участку. Участковая комиссия продолжает составление поступившего из территориальной (окружной) комиссии списка участников голосования, проголосовавших досрочно.</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6. Бюллетень для голосования, заполненный проголосовавшим досрочно участником голосования, вкладывается участником голосования в конверт и заклеивается. На месте склейки на конверте ставятся подписи двух членов соответственно территориальной (окружной) или участковой комиссии, которые заверяются печатью соответствующей комиссии, а также подписью участника голосования, проголосовавшего досрочно.</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7. Запечатанный конверт с бюллетенями для голосования хранит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 секретаря соответствующей комиссии в помещении территориальной (окружной) комиссии до момента передачи всех бюллетеней в участковую комиссию;</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 секретаря участковой комиссии в помещении участковой комиссии - до дн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8. В 8 часов в день голосования по отзыву председатель участковой комиссии объявляет участок для голосования открытым и предъявляет членам комиссии, присутствующим участникам голосования и наблюдателям пустые ящики для голосования, которые вслед за этим опечатывают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9. После официального открытия помещения для голосования в присутствии членов участковой комиссии, наблюдателей перед началом голосования председатель участковой комиссии сообщает о количестве участников голосования, проголосовавших досрочно, предъявляет для визуального ознакомления запечатанные конверты с бюллетенями для голосования, оставленные досрочно проголосовавшими участниками голосования, и список участников голосования, проголосовавших досрочно. При этом проверяются неповрежденность каждого конверта, наличие на нем заверительных подписей и печати, а также соответствие количества конвертов числу отметок в списке участников голосования. После этого он вскрывает поочередно каждый конверт и, соблюдая тайну волеизъявления участников голосования, опускает бюллетени для голосования в ящик дл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В случае, если из конверта извлечено более одного бюллетеня для голосования, все извлеченные из конверта бюллетени погашаются, о чем составляется специальный акт.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Число участников голосования, проголосовавших досрочно (отдельно - в территориальной (окружной) комиссии), перед началом голосования вносится в строки 3 и 4 протокола об итогах голосования и в увеличенную форму протокола об итогах голосования, а в списке участников голосования против соответствующих фамилий участников голосования делается пометка "Проголосовал досрочно".</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сле этого председатель участковой комиссии приглашает участников голосования приступить к голосованию.</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0. При получении бюллетеня для голосования участник голосования проставляет в списке участников голосования серию и номер своего паспорта или заменяющего его документа. С согласия участника голосования либо по его просьбе серия и номер предъявляемого им паспорта или заменяющего его документа могут быть внесены в список участников голосования членом комиссии. Участник голосования проверяет правильность произведенной записи и расписывает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Если участник голосования не имеет возможности самостоятельно расписаться в получении бюллетеня, он вправе воспользоваться помощью другого лица, за исключением членов участковой комиссии, наблюдателей, депутата, выборного должностного лица, членов инициативной группы, доверенных лиц. Лицо, оказавшее участнику голосования помощь, расписывается в списке участников голосования в графе "Подпись участника голосования о получении бюллетеня" с указанием своей фамил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1. Каждый участник голосования голосует лично. Голосование за других лиц не допускается. Заполнение бюллетеня производится в кабине, специально оборудованном месте или комнате для тайного голосования, в которых не допускается присутствие иных лиц, за исключением участника голосования. Участник голосования, не имеющий возможности самостоятельно заполнить бюллетень, вправе пригласить в кабину, специально оборудованное место или комнату для голосования любое другое лицо, за исключением члена участковой комиссии, наблюдателей, депутата, выборного должностного лица, членов инициативной группы, доверенных лиц. Фамилия этого лица указывается в списке участников голосования рядом с подписью участника голосования о получении бюллетен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бюллетене участник голосования ставит любой знак в пустом квадрате под словами "за отзыв"  либо в квадрате под словами "против отзыв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Заполненный бюллетень участник голосования опускает в ящик дл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2. Участковая комиссия обязана обеспечить возможность участия в голосовании всем участникам голосования, в том числе участникам голосования, которые по уважительным причинам (по состоянию здоровья, инвалидности) не могут прибыть в помещение для голосования.</w:t>
      </w:r>
    </w:p>
    <w:p>
      <w:pPr>
        <w:pStyle w:val="ConsNormal"/>
        <w:widowControl/>
        <w:ind w:firstLine="540"/>
        <w:jc w:val="both"/>
        <w:rPr>
          <w:rFonts w:ascii="Times New Roman" w:hAnsi="Times New Roman" w:cs="Times New Roman"/>
          <w:strike/>
          <w:sz w:val="28"/>
          <w:szCs w:val="22"/>
        </w:rPr>
      </w:pPr>
      <w:r>
        <w:rPr>
          <w:rFonts w:cs="Times New Roman" w:ascii="Times New Roman" w:hAnsi="Times New Roman"/>
          <w:sz w:val="28"/>
          <w:szCs w:val="22"/>
        </w:rPr>
        <w:t>Голосование вне помещения для голосования проводится только в день голосования и только на основании письменного заявления или устного обращения (в том числе переданного при содействии других лиц) участника голосования о предоставлении ему возможности проголосовать вне помещения для голосования. Участковая комиссия регистрирует все поданные заявления (устные обращения) в специальном реестре, который по окончании голосования хранится вместе со списком участников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стное заявление о предоставлении возможности проголосовать вне помещения для голосования, а также соответствующее письменное заявление, в котором содержатся неполные данные об участнике голосования, должно быть подтверждено участником голосования в письменной форме по прибытии к нему членов участковой комиссии. В заявлении должны содержаться те же данные об участнике голосования, что и в списке участников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сле получения бюллетеня участник голосования вне помещения для голосования делает отметку об этом в своем заявлении и ставит подпись, после чего заполняет бюллетень и опускает его в переносной ящик для голосования. Одновременно в списке участников голосования делается отметка о том, что участник голосования проголосовал вне помещения дл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Члены участковой комиссии, выезжающие по заявлениям, получают под роспись бюллетени в количестве, соответствующем числу заявлений. Число заявлений участников голосования, а также число использованных и возвращенных бюллетеней отмечается в отдельном акт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проведении голосования вне помещения для голосования вправе участвовать наблюдатели. По возвращении членов участковой комиссии в помещение для голосования переносной ящик для голосования не вскрывается до начала подсчета голосов участников голосования. Организация и проведение голосования вне помещения для голосования должны исключать возможность нарушения прав гражданина, а также возможность нарушения тайны голосования или искажения волеизъявления участника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3. Председатель участковой комиссии следит за порядком в помещении для голосования. Его распоряжения обязательны для всех присутствующих в помещении для голосования. В случае отсутствия председателя участковой комиссии его заменяет заместитель председателя участковой комиссии, а при его отсутствии - секретарь или иной член участковой комиссии, уполномоченный ею.</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4. Если участник голосования считает, что при заполнении бюллетеня совершил ошибку, он вправе обратиться к члену участковой комиссии, выдавшему бюллетень, с просьбой выдать ему новый бюллетень взамен испорченного. Член участковой комиссии по заявлению участника голосования выдает ему новый бюллетень, делая об этом соответствующую отметку в списке участников голосования против фамилии соответствующего участника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Испорченный бюллетень вместе с заявлением участника голосования передается председателю участковой комиссии и при подсчете голосов признается недействительны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5. При проведении голосования, подсчете голосов участников голосования и составлении протоколов об итогах голосования участковыми комиссиями на участках вправе находиться депутат, выборное должностное лицо, доверенные лица депутата, выборного должностного лица, члены инициативной группы, а также представители средств массовой информации.</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rPr>
          <w:rFonts w:ascii="Times New Roman" w:hAnsi="Times New Roman" w:cs="Times New Roman"/>
          <w:b/>
          <w:b/>
          <w:bCs/>
          <w:sz w:val="28"/>
        </w:rPr>
      </w:pPr>
      <w:r>
        <w:rPr>
          <w:rFonts w:cs="Times New Roman" w:ascii="Times New Roman" w:hAnsi="Times New Roman"/>
          <w:b/>
          <w:bCs/>
          <w:sz w:val="28"/>
        </w:rPr>
        <w:t>Статья 45. Подсчет голосов на участке для голосования</w:t>
      </w:r>
    </w:p>
    <w:p>
      <w:pPr>
        <w:pStyle w:val="ConsNormal"/>
        <w:widowControl/>
        <w:ind w:hanging="0"/>
        <w:jc w:val="both"/>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По истечении времени голосования председатель участковой комиссии объявляет о том, что получить бюллетени и проголосовать могут только участники голосования, уже находящиеся в помещении дл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Перед вскрытием ящиков для голосования члены участковой комиссии в присутствии наблюдателей, представителей средств массовой информации, доверенных лиц депутата, выборного должностного лица, членов инициативной группы, если они находятся в помещении для голосования, подсчитывают и погашают неиспользованные бюллетени. Число неиспользованных бюллетеней оглашается и заносится в протокол об итогах голосования, после чего председатель участковой комиссии проверяет неповрежденность печатей или пломб на ящиках для голосования, предлагает удостовериться в их неповрежденности членам участковой комиссии, наблюдателям, доверенным лицам депутата, выборного должностного лица, членам инициативной группы, присутствующим на участке для голосования. После этого председатель участковой комиссии вскрывает ящики дл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В начале производится подсчет бюллетеней, находившихся в переносных ящиках для голосования. Их число не должно превышать число заявлений участников голосования в письменной форме о проведении голосования вне помещения дл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В случае обнаружения в переносном ящике большего числа бюллетеней, чем число указанных заявлений, все бюллетени, находившиеся в переносном ящике для голосования, признаются недействительными решением участковой коми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Этот факт с указанием фамилий членов участковой комиссии, обеспечивавших проведение голосования вне помещения для голосования, отражается в акте, который прилагается к протоколу об итогах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Подсчет голосов участников голосования должен проводиться непосредственно членами участковой комиссии с правом решающего голоса без перерыва до получения итогов голосования, о которых должны быть извещены все члены участковой комиссии, а также наблюдатели, доверенные лица депутата, выборного должностного лица, члены инициативной группы, присутствующие на участке дл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6. При подсчете голосов участников голосования прежде всего отделяются бюллетени неустановленной формы, то есть не изготовленные официально либо не заверенные комиссией, и недействительные бюллетени. Недействительными считаются бюллетени, по которым невозможно установить волеизъявление участника голосования. При возникновении сомнения участковая комиссия разрешает вопрос голосованием. При принятии решения о признании бюллетеня недействительным участковая комиссия указывает на его оборотной стороне причины недействительности. Эта запись заверяется подписями не менее трех членов участковой комиссии. Недействительные бюллетени упаковываются отдельно от других бюллетене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7. Участковая комиссия составляет протокол об итогах голосования на соответствующем участке в двух экземплярах.</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отокол участковой комиссии об итогах голосования должен быть составлен на одном листе. В исключительных случаях протокол может быть составлен более чем на одном листе, при этом каждый его лист должен быть подписан всеми присутствующими членами участковой комиссии с правом решающего голоса. Протокол участковой комиссии об итогах голосования должен содержат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номер экземпляр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название голосования, дату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лово "Протокол";</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г) наименование комиссии с указанием номера участка дл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 строки протокола в следующей последователь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трока 1: число участников голосования, внесенных в список на момент окончани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трока 2: число бюллетеней для голосования, полученных участковой комиссие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трока 3: число бюллетеней для голосования, выданных участникам голосования, проголосовавшим досрочно, в том числе отдельной строкой 4 - в помещении территориальной (окружной) коми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трока 5: число бюллетеней для голосования, выданных участникам голосования в помещении для голосования в день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трока 6: число бюллетеней для голосования, выданных участникам голосования, проголосовавшим вне помещения для голосования в день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трока 7: число погашенных бюллетеней дл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трока 8: число бюллетеней для голосования, содержащихся в переносных ящиках дл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трока 9: число бюллетеней для голосования, содержащихся в стационарных ящиках дл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трока 10: число недействительных бюллетеней дл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трока 11: число действительных бюллетеней для голосования;</w:t>
      </w:r>
    </w:p>
    <w:p>
      <w:pPr>
        <w:pStyle w:val="Normal"/>
        <w:ind w:firstLine="540"/>
        <w:rPr>
          <w:sz w:val="28"/>
          <w:szCs w:val="24"/>
        </w:rPr>
      </w:pPr>
      <w:r>
        <w:rPr>
          <w:sz w:val="28"/>
          <w:szCs w:val="24"/>
        </w:rPr>
        <w:t>строка 12: число голосов участников голосования по позиции "за отзыв";</w:t>
      </w:r>
    </w:p>
    <w:p>
      <w:pPr>
        <w:pStyle w:val="Normal"/>
        <w:ind w:firstLine="540"/>
        <w:rPr>
          <w:sz w:val="28"/>
          <w:szCs w:val="24"/>
        </w:rPr>
      </w:pPr>
      <w:r>
        <w:rPr>
          <w:sz w:val="28"/>
          <w:szCs w:val="24"/>
        </w:rPr>
        <w:t>строка 13: число голосов участников голосования по позиции "против отзыв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е) сведения о количестве поступивших в участковую комиссию в день голосования и до окончания подсчета голосов жалоб (заявлений), актов и иных документов, прилагаемых к протокол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ж) фамилии и инициалы председателя, заместителя председателя, секретаря и других членов участковой комиссии с правом решающего голоса и их подпис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з) дату и время подписания протокол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и) печать участковой коми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Числа, указанные в подпункте д) настоящего пункта, вносятся в протокол об итогах голосования цифрами и прописью.</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 протоколу приобщается составляемая в двух экземплярах сводная таблиц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8. Первый экземпляр протокола участковой комиссии после его подписания всеми присутствующими членами участковой комиссии с правом решающего голоса незамедлительно направляется вместе с первым экземпляром сводной таблицы в территориальную (окружную) комиссию и возврату в участковую комиссию не подлежит. К первому экземпляру протокола об итогах голосования приобщаются особые мнения членов участковой комиссии с правом решающего голоса, поступившие в участковую комиссию жалобы (заявления) на нарушения настоящего Закона, а также принятые по ним решения и составленные участковой комиссией акты.</w:t>
      </w:r>
    </w:p>
    <w:p>
      <w:pPr>
        <w:pStyle w:val="ConsNormal"/>
        <w:widowControl/>
        <w:ind w:firstLine="540"/>
        <w:jc w:val="both"/>
        <w:rPr>
          <w:rFonts w:ascii="Times New Roman" w:hAnsi="Times New Roman" w:cs="Times New Roman"/>
          <w:strike/>
          <w:sz w:val="28"/>
        </w:rPr>
      </w:pPr>
      <w:r>
        <w:rPr>
          <w:rFonts w:cs="Times New Roman" w:ascii="Times New Roman" w:hAnsi="Times New Roman"/>
          <w:sz w:val="28"/>
        </w:rPr>
        <w:t>9. Второй экземпляр протокола вместе со вторым экземпляром сводной таблицы предоставляется для ознакомления наблюдателям, депутату, выборному должностному лицу, их доверенным лицам, членам инициативной группы, а его заверенная копия вывешивается для всеобщего ознакомления в месте, установленном участковой комиссией, после чего второй экземпляр протокола вместе с предусмотренной законом документацией, включая бюллетени, а также печать участковой комиссии передается в вышестоящую комиссию для хран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0. В части, не установленной настоящим Законом, порядок подсчета голосов участников голосования и составления протокола об итогах голосования участковой комиссией определяется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left="1985" w:hanging="1445"/>
        <w:jc w:val="both"/>
        <w:rPr>
          <w:rFonts w:ascii="Times New Roman" w:hAnsi="Times New Roman" w:cs="Times New Roman"/>
          <w:b/>
          <w:b/>
          <w:bCs/>
          <w:sz w:val="28"/>
        </w:rPr>
      </w:pPr>
      <w:r>
        <w:rPr>
          <w:rFonts w:cs="Times New Roman" w:ascii="Times New Roman" w:hAnsi="Times New Roman"/>
          <w:b/>
          <w:bCs/>
          <w:sz w:val="28"/>
        </w:rPr>
        <w:t>Статья 46. Обработка итогов голосования в территориальной комиссии при проведении голосования по отзыву выборного должностного лица</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На основании протоколов участковых комиссий после предварительной проверки правильности их составления территориальная комиссия путем суммирования содержащихся в них данных не позднее чем через два дня со дня голосования устанавливает итоги голосования на соответствующей территор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Территориальная комиссия составляет протокол об итогах голосования, в который заносят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данные о числе участковых комиссий, образованных на соответствующей территор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данные о числе протоколов участковых комиссий об итогах голосования, на основе которых составлен протокол;</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уммарные данные по всем строкам протоколов участковых комиссий об итогах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Протокол территориальной комиссии составляется в двух экземплярах и подписывается всеми присутствующими членами территориальной комиссии с правом решающего голоса. К каждому экземпляру протокола приобщают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сводная таблица об итогах голосования на соответствующей территории, включая полные данные всех поступивших протоколов участковых комиссий об итогах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акты о получении территориальной комиссией бюллетеней, о передаче их участковым комиссиям, а также о погашении неиспользованных бюллетеней, хранившихся в территориальной комиссии, с указанием числа этих бюллетене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Сводные таблицы и акты подписываются председателем и секретарем территориальной коми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К первому экземпляру протокола территориальной комиссии об итогах голосования приобщаются особые мнения членов территориальной комиссии, а также поступившие в территориальную комиссию жалобы (заявления) на нарушения настоящего Закона и принятые по ним решения территориальной комиссии. Заверенные копии особых мнений, жалоб (заявлений) и решений территориальной комиссии приобщаются ко второму экземпляру протокол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6. Первый экземпляр протокола территориальной комиссии об итогах голосования после его подписания членами комиссии с правом решающего голоса и выдачи его заверенных копий и заверенных копий сводных таблиц лицам, имеющим право на получение этих копий, незамедлительно направляется в комиссию муниципального образования для установления итогов голосования в целом по муниципальному образованию и возврату в территориальную комиссию не подлежит.</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7. Второй экземпляр протокола территориальной комиссии об итогах голосования вместе со вторым экземпляром сводной таблицы об итогах голосования предоставляются для ознакомления и снятия копий членам комиссии, составившей протокол, иным лицам, имеющим право на ознакомление и снятие этих копий, а заверенная копия протокола вывешивается для всеобщего ознакомл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 окончании указанного ознакомления и снятия копий второй экземпляр протокола территориальной комиссии вместе со вторым экземпляром сводной таблицы об итогах голосования хранится секретарем территориальной комиссии в охраняемом помещен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8. В случае, если после подписания протокола об итогах голосования и (или) сводной таблицы и направления их первых экземпляров в комиссию муниципального образования территориальная комиссия, составившая протокол, сводную таблицу, выявила в них неточность (описку, опечатку либо ошибку в сложении данных протоколов участковых комиссий), она обязана на своем заседании рассмотреть вопрос о внесении уточнений в протокол и (или) сводную таблицу. О данном решении территориальная комиссия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этом случае территориальная комиссия составляет протокол об итогах голосования, сводную таблицу, на которых делается отметка "Повторный", "Повторная". Указанные протокол, сводная таблица незамедлительно направляются в комиссию муниципального образ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9. При выявлении ошибок, несоответствий в протоколе об итогах голосования или возникновении сомнений в правильности составления протокола, поступившего из участковой комиссии, территориальная комиссия вправе принять решение о проведении повторного подсчета голосов участников голосования участковой комиссией либо о самостоятельном проведении повторного подсчета голосов участников голосования на соответствующем участк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вторный подсчет голосов участников голосования проводится участковой комиссией, составившей и утвердившей протокол, который подлежит проверке, или территориальной комиссией, принявшей решение о повторном подсчете голосов участников голосования. Комиссия, осуществляющая проведение повторного подсчета голосов участников голосования, извещает об этом членов соответствующей комиссии с правом совещательного голоса, выборное должностное лицо, по отзыву которого проводилось голосование, его доверенных лиц, наблюдателей, представителей средств массовой информации. По итогам повторного подсчета голосов участников голосования комиссия, осуществившая такой подсчет, составляет протокол об итогах голосования, на котором делается отметка "Повторный подсчет голосов". Протокол незамедлительно направляется в вышестоящую комиссию.</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0. В части, не установленной настоящим Законом, порядок обработки итогов голосования в территориальной комиссии определяется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left="1843" w:hanging="1276"/>
        <w:jc w:val="both"/>
        <w:rPr>
          <w:rFonts w:ascii="Times New Roman" w:hAnsi="Times New Roman" w:cs="Times New Roman"/>
          <w:b/>
          <w:b/>
          <w:bCs/>
          <w:sz w:val="28"/>
        </w:rPr>
      </w:pPr>
      <w:r>
        <w:rPr>
          <w:rFonts w:cs="Times New Roman" w:ascii="Times New Roman" w:hAnsi="Times New Roman"/>
          <w:b/>
          <w:bCs/>
          <w:sz w:val="28"/>
        </w:rPr>
        <w:t>Статья 47. Определение результатов голосования по отзыву депутата, выборного должностного лица</w:t>
      </w:r>
    </w:p>
    <w:p>
      <w:pPr>
        <w:pStyle w:val="ConsNonformat"/>
        <w:widowControl/>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Результаты голосования по отзыву депутата представительного органа местного самоуправления определяет окружная комисс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езультаты голосования по отзыву выборного должностного лица местного самоуправления определяет комиссия муниципального образ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На основании первых экземпляров протоколов об итогах голосования, полученных из территориальных комиссий (участковых комиссий – в случае проведения голосования по отзыву депутата), комиссия муниципального образования (окружная комиссия – в случае определения результатов голосования по отзыву депутата) после предварительной проверки правильности их составления не позднее чем через четыре дня со дня голосования путем суммирования всех содержащихся в них данных определяет результаты голосования. Суммирование данных, содержащихся в протоколах территориальных (участковых) комиссий, осуществляют члены комиссии муниципального образования (окружной комиссии) с правом решающего голос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Окружная комиссия (комиссия муниципального образования) признает голосование по отзыву несостоявшимся в случае, если в голосовании по отзыву приняло участие менее 40 процентов от общего числа участников голосования, включенных в списки участников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этом случае повторное голосование по отзыву не назначается и не проводит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Комиссия муниципального образования (окружная комиссия) признает голосование по отзыву недействительны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в случае, если нарушения, допущенные при его проведении, не позволяют с достоверностью установить волеизъявление участников голосования;</w:t>
      </w:r>
    </w:p>
    <w:p>
      <w:pPr>
        <w:pStyle w:val="ConsNormal"/>
        <w:widowControl/>
        <w:ind w:firstLine="540"/>
        <w:jc w:val="both"/>
        <w:rPr/>
      </w:pPr>
      <w:r>
        <w:rPr>
          <w:rFonts w:cs="Times New Roman" w:ascii="Times New Roman" w:hAnsi="Times New Roman"/>
          <w:sz w:val="28"/>
        </w:rPr>
        <w:t>б) в случае, если итоги голосования признаны недействительными на части участков для голосования, списки участников голосования на которых на момент окончания голосования включают в совокупности не менее чем одну четвертую часть от общего числа участников голосования, внесенных в списки участников голосования на момент окончани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по решению суд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этом повторное голосование по отзыву назначается на день не ранее чем через 20 дней и не позднее чем через 45 дней после признания результатов голосования по отзыву недействительны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Комиссия муниципального образования (окружная комиссия) на основании протоколов территориальных (участковых) комиссий об итогах голосования по отзыву составляет протокол о результатах голосования, в который заносят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данные о числе территориальных (участковых) комиссий, образованных на территории муниципального образования (округ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данные о числе протоколов об итогах голосования территориальных (участковых) комиссий, на основе которых составлен протокол;</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уммарные данные по всем строкам, содержащимся в протоколах территориальных  (участковых) комиссий об итогах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г) решение, принятое в результате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6. Депутат, выборное должностное лицо считается отозванным, если за его отзыв было подано более 50 процентов голосов от числа участников голосования по отзыву, принявших участие в голосовании по отзыву, и при этом число голосов участников голосования по отзыву, поданных за отзыв депутата, выборного должностного лица, больше числа голосов избирателей, поданных на выборах за его избрани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7. Протокол комиссии муниципального образования (окружной комиссии) о результатах голосования составляется в двух экземплярах и подписывается всеми присутствующими членами комиссии муниципального образования (окружной комиссии) с правом решающего голоса с указанием даты и времени (час и минута) составления. К каждому экземпляру протокола приобщают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сводная таблица о результатах голосования по муниципальному образованию (округу), включающая в себя полные данные всех поступивших протоколов территориальных (участковых) комиссий об итогах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акты о передаче территориальным (участковым) комиссиям бюллетеней для голосования, а также о погашении неиспользованных бюллетеней с указанием числа этих бюллетене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водные таблицы и акты подписываются председателем и секретарем комиссии муниципального образования (окружной комиссии). Член комиссии, не согласный с протоколом в целом или с его отдельными положениями, вправе приложить к протоколу свое особое мнение, о чем в протоколе делается соответствующая запис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 первому экземпляру протокола приобщаются особые мнения членов комиссии, составившей протокол, а также поступившие в окружную комиссию (комиссию муниципального образования) в день голосования жалобы (заявления) на нарушения федеральных законов, Устава Ульяновской области, настоящего Закона, устава муниципального образования, принятые по жалобам (заявлениям) решения комиссии. Заверенные копии особых мнений членов комиссии, указанных жалоб (заявлений) и соответствующих решений по ним прилагаются ко второму экземпляру протокол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8. При определении результатов голосования по отзыву депутата представительного органа местного самоуправл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ервый экземпляр протокола окружной комиссий и сводная таблица после их подписания незамедлительно направляются в комиссию муниципального образ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торой экземпляр протокола и сводная таблица вместе с протоколами участковых и территориальных комиссий, списками членов окружной комиссии с правом совещательного голоса, доверенных лиц, наблюдателей, представителей средств массовой информации, присутствовавших при установлении итогов голосования и составлении протокола, а также с другой документацией хранится в окружной комиссии в охраняемом помещении до окончания работы коми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лучае, если после подписания протокола об итогах голосования и (или) сводной таблицы и направления их первых экземпляров в комиссию муниципального образования окружная комиссия, направившая протокол, сводную таблицу, выявила в них неточность (опечатку, описку либо ошибку в сложении данных протоколов участковых  (территориальных) комиссий), она вправе на своем заседании рассмотреть вопрос о внесении уточнений в протокол и (или) сводную таблицу. О данном решении окружная комиссия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комиссия составляет протокол об итогах голосования и сводную таблицу, на которых делается отметка "Повторный", "Повторная". Указанные протокол и сводная таблица незамедлительно направляются в комиссию муниципального образования. На ранее подписанных экземплярах протокола и сводной таблицы делается отметка "Ошибочный", "Ошибочна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9. При определении результатов голосования по отзыву выборного должностного лица местного самоуправления первый и второй экземпляры протокола и сводной таблицы вместе с протоколами участковых и территориальных комиссий, списками членов комиссии муниципального образования с правом совещательного голоса, доверенных лиц, наблюдателей, представителей средств массовой информации, присутствовавших при установлении итогов голосования и составлении протокола, а также с другой документацией хранятся в комиссии муниципального образования в охраняемом помещен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лучае, если после подписания протокола об итогах голосования и (или) сводной таблицы комиссия муниципального образования выявила в них неточность (опечатку, описку либо ошибку в сложении данных протоколов участковых (территориальных) комиссий), она вправе на своем заседании рассмотреть вопрос о внесении уточнений в протокол и (или) сводную таблицу. О данном решении комиссия муниципального образования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комиссия составляет протокол об итогах голосования и сводную таблицу, на которых делается отметка "Повторный", "Повторная". На ранее подписанных экземплярах протокола и сводной таблицы делается отметка "Ошибочный", "Ошибочна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0. При выявлении ошибок, несоответствий в протоколах об итогах голосования и (или) сводных таблицах об итогах голосования или возникновении сомнений в правильности составления протокола и (или) сводных таблиц, поступивших из нижестоящих комиссий, комиссия муниципального образования (окружная комиссия) вправе принять решение о проведении повторного подсчета голосов участников голосования соответствующей комиссией либо о самостоятельном проведении повторного подсчета голосов участников голосования на соответствующем участке для голосования, соответствующей территории. Повторный подсчет голосов участников голосования проводится комиссией, составившей и утвердившей протокол, который подлежит проверке, или комиссией муниципального образования (окружной комиссией), принявшей решение о повторном подсчете голосов участников голосования. Комиссия, осуществляющая проведение повторного подсчета голосов участников голосования, извещает об этом членов соответствующей комиссии с правом совещательного голоса, депутата, выборное должностное лицо, по отзыву которого проводилось голосование, его доверенных лиц, наблюдателей, представителей средств массовой информ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 итогам повторного подсчета голосов участников голосования комиссия, осуществившая такой подсчет, составляет протокол об итогах голосования, на котором делается отметка "Повторный подсчет голосов". Протокол повторного подсчета голосов незамедлительно направляется в комиссию, принявшую решение о повторном подсчете голос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1. В части, не установленной настоящим Законом, порядок определения результатов голосования комиссией муниципального образования (окружной комиссией) определяется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ConsNormal"/>
        <w:widowControl/>
        <w:ind w:hanging="0"/>
        <w:jc w:val="both"/>
        <w:rPr>
          <w:rFonts w:ascii="Times New Roman" w:hAnsi="Times New Roman" w:cs="Times New Roman"/>
          <w:sz w:val="28"/>
        </w:rPr>
      </w:pPr>
      <w:r>
        <w:rPr>
          <w:rFonts w:cs="Times New Roman" w:ascii="Times New Roman" w:hAnsi="Times New Roman"/>
          <w:sz w:val="28"/>
        </w:rPr>
      </w:r>
    </w:p>
    <w:p>
      <w:pPr>
        <w:pStyle w:val="ConsNormal"/>
        <w:widowControl/>
        <w:ind w:left="1843" w:hanging="1303"/>
        <w:jc w:val="both"/>
        <w:rPr>
          <w:rFonts w:ascii="Times New Roman" w:hAnsi="Times New Roman" w:cs="Times New Roman"/>
          <w:b/>
          <w:b/>
          <w:bCs/>
          <w:sz w:val="28"/>
        </w:rPr>
      </w:pPr>
      <w:r>
        <w:rPr>
          <w:rFonts w:cs="Times New Roman" w:ascii="Times New Roman" w:hAnsi="Times New Roman"/>
          <w:b/>
          <w:bCs/>
          <w:sz w:val="28"/>
        </w:rPr>
        <w:t>Статья 48. Прекращение полномочий депутата, выборного должностного лица в случае его отзыва</w:t>
      </w:r>
    </w:p>
    <w:p>
      <w:pPr>
        <w:pStyle w:val="ConsNonformat"/>
        <w:widowControl/>
        <w:jc w:val="both"/>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На основании протокола окружной комиссии (в случае голосования по отзыву депутата) или собственного протокола (в случае голосования по отзыву выборного должностного лица) комиссия муниципального образования в течение десяти дней со дня голосования по отзыву депутата, выборного должностного лица публикует официальные результаты голосования по отзыву депутата, выборного должностного лица в средствах массовой информ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В случае, если по итогам голосования депутат, выборное должностное лицо считается отозванным, его полномочия прекращаются со дня официального опубликования результатов голосования.</w:t>
      </w:r>
    </w:p>
    <w:p>
      <w:pPr>
        <w:pStyle w:val="ConsNonformat"/>
        <w:widowControl/>
        <w:rPr>
          <w:rFonts w:ascii="Times New Roman" w:hAnsi="Times New Roman" w:cs="Times New Roman"/>
          <w:sz w:val="28"/>
        </w:rPr>
      </w:pPr>
      <w:r>
        <w:rPr>
          <w:rFonts w:cs="Times New Roman" w:ascii="Times New Roman" w:hAnsi="Times New Roman"/>
          <w:sz w:val="28"/>
        </w:rPr>
      </w:r>
    </w:p>
    <w:p>
      <w:pPr>
        <w:pStyle w:val="ConsTitle"/>
        <w:widowControl/>
        <w:jc w:val="center"/>
        <w:rPr>
          <w:rFonts w:ascii="Times New Roman" w:hAnsi="Times New Roman" w:cs="Times New Roman"/>
          <w:sz w:val="28"/>
        </w:rPr>
      </w:pPr>
      <w:r>
        <w:rPr>
          <w:rFonts w:cs="Times New Roman" w:ascii="Times New Roman" w:hAnsi="Times New Roman"/>
          <w:sz w:val="28"/>
        </w:rPr>
        <w:t>Глава IX. Ответственность за нарушение законодательства</w:t>
      </w:r>
    </w:p>
    <w:p>
      <w:pPr>
        <w:pStyle w:val="ConsTitle"/>
        <w:widowControl/>
        <w:jc w:val="center"/>
        <w:rPr>
          <w:rFonts w:ascii="Times New Roman" w:hAnsi="Times New Roman" w:cs="Times New Roman"/>
          <w:sz w:val="28"/>
        </w:rPr>
      </w:pPr>
      <w:r>
        <w:rPr>
          <w:rFonts w:cs="Times New Roman" w:ascii="Times New Roman" w:hAnsi="Times New Roman"/>
          <w:sz w:val="28"/>
        </w:rPr>
        <w:t>об отзыве депутата, выборного должностного лица</w:t>
      </w:r>
    </w:p>
    <w:p>
      <w:pPr>
        <w:pStyle w:val="ConsNonformat"/>
        <w:widowControl/>
        <w:rPr>
          <w:rFonts w:ascii="Times New Roman" w:hAnsi="Times New Roman" w:cs="Times New Roman"/>
          <w:sz w:val="28"/>
        </w:rPr>
      </w:pPr>
      <w:r>
        <w:rPr>
          <w:rFonts w:cs="Times New Roman" w:ascii="Times New Roman" w:hAnsi="Times New Roman"/>
          <w:sz w:val="28"/>
        </w:rPr>
      </w:r>
    </w:p>
    <w:p>
      <w:pPr>
        <w:pStyle w:val="ConsTitle"/>
        <w:widowControl/>
        <w:ind w:left="2268" w:hanging="1559"/>
        <w:jc w:val="both"/>
        <w:rPr>
          <w:rFonts w:ascii="Times New Roman" w:hAnsi="Times New Roman" w:cs="Times New Roman"/>
          <w:sz w:val="28"/>
        </w:rPr>
      </w:pPr>
      <w:r>
        <w:rPr>
          <w:rFonts w:cs="Times New Roman" w:ascii="Times New Roman" w:hAnsi="Times New Roman"/>
          <w:sz w:val="28"/>
        </w:rPr>
        <w:t>Статья 49. Ответственность за нарушение законодательства об отзыве депутата, выборного должностного лица</w:t>
      </w:r>
    </w:p>
    <w:p>
      <w:pPr>
        <w:pStyle w:val="ConsNonformat"/>
        <w:widowControl/>
        <w:jc w:val="center"/>
        <w:rPr>
          <w:rFonts w:ascii="Times New Roman" w:hAnsi="Times New Roman" w:cs="Times New Roman"/>
          <w:sz w:val="28"/>
        </w:rPr>
      </w:pPr>
      <w:r>
        <w:rPr>
          <w:rFonts w:cs="Times New Roman" w:ascii="Times New Roman" w:hAnsi="Times New Roman"/>
          <w:sz w:val="28"/>
        </w:rPr>
      </w:r>
    </w:p>
    <w:p>
      <w:pPr>
        <w:pStyle w:val="ConsNonformat"/>
        <w:widowControl/>
        <w:ind w:firstLine="708"/>
        <w:jc w:val="both"/>
        <w:rPr>
          <w:rFonts w:ascii="Times New Roman" w:hAnsi="Times New Roman" w:cs="Times New Roman"/>
          <w:sz w:val="28"/>
        </w:rPr>
      </w:pPr>
      <w:r>
        <w:rPr>
          <w:rFonts w:cs="Times New Roman" w:ascii="Times New Roman" w:hAnsi="Times New Roman"/>
          <w:sz w:val="28"/>
        </w:rPr>
        <w:t>1. Лица, осуществляющие фальсификацию итогов голосования по отзыву, несут ответственность в соответствии с законодательством Российской Федерации.</w:t>
      </w:r>
    </w:p>
    <w:p>
      <w:pPr>
        <w:pStyle w:val="ConsNonformat"/>
        <w:widowControl/>
        <w:ind w:firstLine="708"/>
        <w:jc w:val="both"/>
        <w:rPr>
          <w:rFonts w:ascii="Times New Roman" w:hAnsi="Times New Roman" w:cs="Times New Roman"/>
          <w:sz w:val="28"/>
        </w:rPr>
      </w:pPr>
      <w:r>
        <w:rPr>
          <w:rFonts w:cs="Times New Roman" w:ascii="Times New Roman" w:hAnsi="Times New Roman"/>
          <w:sz w:val="28"/>
        </w:rPr>
        <w:t>Под фальсификацией итогов голосования по отзыву в настоящем Законе понимается:</w:t>
      </w:r>
    </w:p>
    <w:p>
      <w:pPr>
        <w:pStyle w:val="ConsNonformat"/>
        <w:widowControl/>
        <w:ind w:firstLine="708"/>
        <w:jc w:val="both"/>
        <w:rPr>
          <w:rFonts w:ascii="Times New Roman" w:hAnsi="Times New Roman" w:cs="Times New Roman"/>
          <w:sz w:val="28"/>
        </w:rPr>
      </w:pPr>
      <w:r>
        <w:rPr>
          <w:rFonts w:cs="Times New Roman" w:ascii="Times New Roman" w:hAnsi="Times New Roman"/>
          <w:sz w:val="28"/>
        </w:rPr>
        <w:t>включение неучтенных бюллетеней в число бюллетеней, использованных при голосовании;</w:t>
      </w:r>
    </w:p>
    <w:p>
      <w:pPr>
        <w:pStyle w:val="ConsNonformat"/>
        <w:widowControl/>
        <w:ind w:firstLine="708"/>
        <w:jc w:val="both"/>
        <w:rPr>
          <w:rFonts w:ascii="Times New Roman" w:hAnsi="Times New Roman" w:cs="Times New Roman"/>
          <w:sz w:val="28"/>
        </w:rPr>
      </w:pPr>
      <w:r>
        <w:rPr>
          <w:rFonts w:cs="Times New Roman" w:ascii="Times New Roman" w:hAnsi="Times New Roman"/>
          <w:sz w:val="28"/>
        </w:rPr>
        <w:t>заведомо неправильное составление списков участников голосования, включение в них лиц, не обладающих правом на участие в голосовании, либо вымышленных лиц;</w:t>
      </w:r>
    </w:p>
    <w:p>
      <w:pPr>
        <w:pStyle w:val="ConsNonformat"/>
        <w:widowControl/>
        <w:ind w:firstLine="708"/>
        <w:jc w:val="both"/>
        <w:rPr>
          <w:rFonts w:ascii="Times New Roman" w:hAnsi="Times New Roman" w:cs="Times New Roman"/>
          <w:sz w:val="28"/>
        </w:rPr>
      </w:pPr>
      <w:r>
        <w:rPr>
          <w:rFonts w:cs="Times New Roman" w:ascii="Times New Roman" w:hAnsi="Times New Roman"/>
          <w:sz w:val="28"/>
        </w:rPr>
        <w:t>замена действительных бюллетеней;</w:t>
      </w:r>
    </w:p>
    <w:p>
      <w:pPr>
        <w:pStyle w:val="ConsNonformat"/>
        <w:widowControl/>
        <w:ind w:firstLine="708"/>
        <w:jc w:val="both"/>
        <w:rPr>
          <w:rFonts w:ascii="Times New Roman" w:hAnsi="Times New Roman" w:cs="Times New Roman"/>
          <w:sz w:val="28"/>
        </w:rPr>
      </w:pPr>
      <w:r>
        <w:rPr>
          <w:rFonts w:cs="Times New Roman" w:ascii="Times New Roman" w:hAnsi="Times New Roman"/>
          <w:sz w:val="28"/>
        </w:rPr>
        <w:t>незаконное уничтожение официальных бюллетеней;</w:t>
      </w:r>
    </w:p>
    <w:p>
      <w:pPr>
        <w:pStyle w:val="ConsNonformat"/>
        <w:widowControl/>
        <w:ind w:firstLine="708"/>
        <w:jc w:val="both"/>
        <w:rPr>
          <w:rFonts w:ascii="Times New Roman" w:hAnsi="Times New Roman" w:cs="Times New Roman"/>
          <w:sz w:val="28"/>
        </w:rPr>
      </w:pPr>
      <w:r>
        <w:rPr>
          <w:rFonts w:cs="Times New Roman" w:ascii="Times New Roman" w:hAnsi="Times New Roman"/>
          <w:sz w:val="28"/>
        </w:rPr>
        <w:t>заведомо неправильный подсчет голосов участников голосования;</w:t>
      </w:r>
    </w:p>
    <w:p>
      <w:pPr>
        <w:pStyle w:val="ConsNonformat"/>
        <w:widowControl/>
        <w:ind w:firstLine="708"/>
        <w:jc w:val="both"/>
        <w:rPr>
          <w:rFonts w:ascii="Times New Roman" w:hAnsi="Times New Roman" w:cs="Times New Roman"/>
          <w:sz w:val="28"/>
        </w:rPr>
      </w:pPr>
      <w:r>
        <w:rPr>
          <w:rFonts w:cs="Times New Roman" w:ascii="Times New Roman" w:hAnsi="Times New Roman"/>
          <w:sz w:val="28"/>
        </w:rPr>
        <w:t>подписание членами комиссии протокола об итогах голосования до подсчета голосов или подведения итогов голосования, заведомо неверное (не соответствующее действительным результатам голосования) составление протокола об итогах голосования;</w:t>
      </w:r>
    </w:p>
    <w:p>
      <w:pPr>
        <w:pStyle w:val="ConsNonformat"/>
        <w:widowControl/>
        <w:ind w:firstLine="708"/>
        <w:jc w:val="both"/>
        <w:rPr>
          <w:rFonts w:ascii="Times New Roman" w:hAnsi="Times New Roman" w:cs="Times New Roman"/>
          <w:sz w:val="28"/>
        </w:rPr>
      </w:pPr>
      <w:r>
        <w:rPr>
          <w:rFonts w:cs="Times New Roman" w:ascii="Times New Roman" w:hAnsi="Times New Roman"/>
          <w:sz w:val="28"/>
        </w:rPr>
        <w:t>внесение изменений в протокол об итогах голосования после его заполнения и подписания, выполненное с нарушением требований настоящего Закона.</w:t>
      </w:r>
    </w:p>
    <w:p>
      <w:pPr>
        <w:pStyle w:val="ConsNonformat"/>
        <w:widowControl/>
        <w:ind w:firstLine="708"/>
        <w:jc w:val="both"/>
        <w:rPr>
          <w:rFonts w:ascii="Times New Roman" w:hAnsi="Times New Roman" w:cs="Times New Roman"/>
          <w:sz w:val="28"/>
        </w:rPr>
      </w:pPr>
      <w:r>
        <w:rPr>
          <w:rFonts w:cs="Times New Roman" w:ascii="Times New Roman" w:hAnsi="Times New Roman"/>
          <w:sz w:val="28"/>
        </w:rPr>
        <w:t>2. Лица, тем или иным способом препятствующие свободному осуществлению депутатом, выборным должностным лицом, по отзыву которого проводится голосование, его доверенными лицами, инициативной группой и её членами, участником голосования своих прав, определенных настоящим Законом, несут ответственность в соответствии с законодательством Российской Федерации.</w:t>
      </w:r>
    </w:p>
    <w:p>
      <w:pPr>
        <w:pStyle w:val="ConsNonformat"/>
        <w:widowControl/>
        <w:jc w:val="both"/>
        <w:rPr>
          <w:rFonts w:ascii="Times New Roman" w:hAnsi="Times New Roman" w:cs="Times New Roman"/>
          <w:sz w:val="28"/>
        </w:rPr>
      </w:pPr>
      <w:r>
        <w:rPr>
          <w:rFonts w:cs="Times New Roman" w:ascii="Times New Roman" w:hAnsi="Times New Roman"/>
          <w:sz w:val="28"/>
        </w:rPr>
        <w:tab/>
        <w:t>3. Неисполнение гражданами и должностными лицами в период подготовки и проведения голосования по отзыву депутата, выборного должностного лица норм и требований настоящего Закона влечет за собой ответственность в соответствии с федеральными законами и законами Ульяновской области.</w:t>
      </w:r>
    </w:p>
    <w:p>
      <w:pPr>
        <w:pStyle w:val="ConsNonformat"/>
        <w:widowControl/>
        <w:jc w:val="both"/>
        <w:rPr>
          <w:rFonts w:ascii="Times New Roman" w:hAnsi="Times New Roman" w:cs="Times New Roman"/>
          <w:sz w:val="28"/>
        </w:rPr>
      </w:pPr>
      <w:r>
        <w:rPr>
          <w:rFonts w:cs="Times New Roman" w:ascii="Times New Roman" w:hAnsi="Times New Roman"/>
          <w:sz w:val="28"/>
        </w:rPr>
      </w:r>
    </w:p>
    <w:p>
      <w:pPr>
        <w:pStyle w:val="ConsNonformat"/>
        <w:widowControl/>
        <w:jc w:val="both"/>
        <w:rPr>
          <w:rFonts w:ascii="Times New Roman" w:hAnsi="Times New Roman" w:cs="Times New Roman"/>
          <w:sz w:val="28"/>
        </w:rPr>
      </w:pPr>
      <w:r>
        <w:rPr>
          <w:rFonts w:cs="Times New Roman" w:ascii="Times New Roman" w:hAnsi="Times New Roman"/>
          <w:sz w:val="28"/>
        </w:rPr>
      </w:r>
    </w:p>
    <w:p>
      <w:pPr>
        <w:pStyle w:val="ConsNonformat"/>
        <w:widowControl/>
        <w:jc w:val="both"/>
        <w:rPr>
          <w:rFonts w:ascii="Times New Roman" w:hAnsi="Times New Roman" w:cs="Times New Roman"/>
          <w:sz w:val="28"/>
        </w:rPr>
      </w:pPr>
      <w:r>
        <w:rPr>
          <w:rFonts w:cs="Times New Roman" w:ascii="Times New Roman" w:hAnsi="Times New Roman"/>
          <w:sz w:val="28"/>
        </w:rPr>
      </w:r>
    </w:p>
    <w:p>
      <w:pPr>
        <w:pStyle w:val="ConsNonformat"/>
        <w:widowControl/>
        <w:jc w:val="both"/>
        <w:rPr>
          <w:rFonts w:ascii="Times New Roman" w:hAnsi="Times New Roman" w:cs="Times New Roman"/>
          <w:sz w:val="28"/>
        </w:rPr>
      </w:pPr>
      <w:r>
        <w:rPr>
          <w:rFonts w:cs="Times New Roman" w:ascii="Times New Roman" w:hAnsi="Times New Roman"/>
          <w:sz w:val="28"/>
        </w:rPr>
      </w:r>
    </w:p>
    <w:p>
      <w:pPr>
        <w:pStyle w:val="ConsNonformat"/>
        <w:widowControl/>
        <w:jc w:val="both"/>
        <w:rPr>
          <w:rFonts w:ascii="Times New Roman" w:hAnsi="Times New Roman" w:cs="Times New Roman"/>
          <w:sz w:val="28"/>
        </w:rPr>
      </w:pPr>
      <w:r>
        <w:rPr>
          <w:rFonts w:cs="Times New Roman" w:ascii="Times New Roman" w:hAnsi="Times New Roman"/>
          <w:sz w:val="28"/>
        </w:rPr>
      </w:r>
    </w:p>
    <w:p>
      <w:pPr>
        <w:pStyle w:val="Normal"/>
        <w:jc w:val="both"/>
        <w:rPr>
          <w:b/>
          <w:b/>
          <w:bCs/>
          <w:sz w:val="28"/>
          <w:szCs w:val="28"/>
        </w:rPr>
      </w:pPr>
      <w:r>
        <w:rPr>
          <w:b/>
          <w:bCs/>
          <w:sz w:val="28"/>
          <w:szCs w:val="28"/>
        </w:rPr>
        <w:t xml:space="preserve">Глава администрации </w:t>
      </w:r>
    </w:p>
    <w:p>
      <w:pPr>
        <w:pStyle w:val="Heading2"/>
        <w:ind w:hanging="0"/>
        <w:rPr>
          <w:i w:val="false"/>
          <w:i w:val="false"/>
          <w:iCs w:val="false"/>
          <w:sz w:val="28"/>
          <w:szCs w:val="28"/>
        </w:rPr>
      </w:pPr>
      <w:r>
        <w:rPr>
          <w:i w:val="false"/>
          <w:iCs w:val="false"/>
          <w:sz w:val="28"/>
          <w:szCs w:val="28"/>
        </w:rPr>
        <w:t>Ульяновской области</w:t>
        <w:tab/>
        <w:tab/>
        <w:tab/>
        <w:tab/>
        <w:tab/>
        <w:tab/>
        <w:tab/>
        <w:t xml:space="preserve">В.А. Шаманов </w:t>
      </w:r>
    </w:p>
    <w:p>
      <w:pPr>
        <w:pStyle w:val="Normal"/>
        <w:rPr>
          <w:i/>
          <w:i/>
          <w:iCs/>
          <w:sz w:val="28"/>
          <w:szCs w:val="28"/>
        </w:rPr>
      </w:pPr>
      <w:r>
        <w:rPr>
          <w:i/>
          <w:iCs/>
          <w:sz w:val="28"/>
          <w:szCs w:val="28"/>
        </w:rPr>
      </w:r>
    </w:p>
    <w:p>
      <w:pPr>
        <w:pStyle w:val="Normal"/>
        <w:rPr>
          <w:sz w:val="28"/>
          <w:szCs w:val="28"/>
        </w:rPr>
      </w:pPr>
      <w:r>
        <w:rPr>
          <w:sz w:val="28"/>
          <w:szCs w:val="28"/>
        </w:rPr>
      </w:r>
    </w:p>
    <w:p>
      <w:pPr>
        <w:pStyle w:val="Normal"/>
        <w:jc w:val="center"/>
        <w:rPr/>
      </w:pPr>
      <w:r>
        <w:rPr>
          <w:sz w:val="28"/>
          <w:szCs w:val="28"/>
        </w:rPr>
        <w:t>г. Ульяновск</w:t>
      </w:r>
    </w:p>
    <w:p>
      <w:pPr>
        <w:pStyle w:val="Normal"/>
        <w:jc w:val="center"/>
        <w:rPr>
          <w:sz w:val="28"/>
          <w:szCs w:val="28"/>
        </w:rPr>
      </w:pPr>
      <w:r>
        <w:rPr>
          <w:sz w:val="28"/>
          <w:szCs w:val="28"/>
        </w:rPr>
      </w:r>
    </w:p>
    <w:p>
      <w:pPr>
        <w:pStyle w:val="Normal"/>
        <w:jc w:val="center"/>
        <w:rPr/>
      </w:pPr>
      <w:r>
        <w:rPr>
          <w:sz w:val="28"/>
          <w:szCs w:val="28"/>
        </w:rPr>
        <w:t>08 сентября 2003 года</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043- ЗО</w:t>
      </w:r>
    </w:p>
    <w:p>
      <w:pPr>
        <w:pStyle w:val="Normal"/>
        <w:jc w:val="center"/>
        <w:rPr>
          <w:sz w:val="28"/>
          <w:szCs w:val="28"/>
        </w:rPr>
      </w:pPr>
      <w:r>
        <w:rPr>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widowControl/>
        <w:tabs>
          <w:tab w:val="clear" w:pos="708"/>
          <w:tab w:val="left" w:pos="2127" w:leader="none"/>
          <w:tab w:val="left" w:pos="2694" w:leader="none"/>
          <w:tab w:val="left" w:pos="6521" w:leader="none"/>
        </w:tabs>
        <w:spacing w:lineRule="auto" w:line="192"/>
        <w:ind w:left="5103" w:hanging="0"/>
        <w:rPr>
          <w:rFonts w:ascii="Times New Roman" w:hAnsi="Times New Roman" w:cs="Times New Roman"/>
          <w:sz w:val="28"/>
          <w:vertAlign w:val="superscript"/>
        </w:rPr>
      </w:pPr>
      <w:r>
        <w:rPr>
          <w:rFonts w:cs="Times New Roman" w:ascii="Times New Roman" w:hAnsi="Times New Roman"/>
          <w:sz w:val="28"/>
          <w:vertAlign w:val="superscript"/>
        </w:rPr>
      </w:r>
    </w:p>
    <w:sectPr>
      <w:headerReference w:type="default" r:id="rId2"/>
      <w:headerReference w:type="first" r:id="rId3"/>
      <w:type w:val="nextPage"/>
      <w:pgSz w:w="11906" w:h="16838"/>
      <w:pgMar w:left="1418" w:right="1134" w:gutter="0" w:header="39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true"/>
      <w:ind w:firstLine="567"/>
      <w:jc w:val="both"/>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ind w:firstLine="485"/>
      <w:jc w:val="both"/>
    </w:pPr>
    <w:rPr>
      <w:rFonts w:cs="Arial"/>
      <w:sz w:val="24"/>
      <w:szCs w:val="22"/>
    </w:rPr>
  </w:style>
  <w:style w:type="paragraph" w:styleId="2">
    <w:name w:val="Основной текст с отступом 2"/>
    <w:basedOn w:val="Normal"/>
    <w:qFormat/>
    <w:pPr>
      <w:widowControl w:val="false"/>
      <w:ind w:firstLine="485"/>
      <w:jc w:val="both"/>
    </w:pPr>
    <w:rPr>
      <w:rFonts w:cs="Arial"/>
      <w:color w:val="0000FF"/>
      <w:sz w:val="24"/>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1:44:00Z</dcterms:created>
  <dc:creator>ConsultantPlus</dc:creator>
  <dc:description/>
  <dc:language>en-US</dc:language>
  <cp:lastModifiedBy>Egorov</cp:lastModifiedBy>
  <cp:lastPrinted>2003-09-05T15:45:00Z</cp:lastPrinted>
  <dcterms:modified xsi:type="dcterms:W3CDTF">2003-09-19T11:33:00Z</dcterms:modified>
  <cp:revision>4</cp:revision>
  <dc:subject/>
  <dc:title>                                                          Проект </dc:title>
</cp:coreProperties>
</file>