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3 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рядке подачи уведомления о проведении публичного мероприятия на территории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  <w:t>Внести в статью 3 Закона Ульяновской области от 15 сентября 2004 года  № 057-ЗО «О порядке подачи уведомления о проведении публичного мероприятия на территории Ульяновской области» («Народная газета» от 17.09.2004 № 104; от 11.05.2006 № 34) изменение, изложив её в следующей редакции:</w:t>
      </w:r>
    </w:p>
    <w:p>
      <w:pPr>
        <w:pStyle w:val="Normal"/>
        <w:autoSpaceDE w:val="false"/>
        <w:spacing w:lineRule="auto" w:line="360"/>
        <w:ind w:firstLine="799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«Статья 3. </w:t>
      </w:r>
      <w:r>
        <w:rPr>
          <w:b/>
        </w:rPr>
        <w:t>Несоблюдение порядка подачи уведом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Если уведомление, принятое и зарегистрированное с соблюдением порядка и условий, установленных статьёй 2 настоящего Закона, подано с нарушением требований Федерального закона «О собраниях, митингах, демонстрациях, шествиях и пикетированиях», настоящего Закона, зарегистрировавший его орган в течение 3-х дней со дня подачи и регистрации уведомления (а при подаче и регистрации уведомления о проведении пикетирования группой лиц менее чем за 5 дней до дня его проведения – в день его получения и регистрации) доводит в письменной форме до сведения организатора публичного мероприятия предложения об устранении соответствующих наруш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В случае устранения организатором публичного мероприятия указанных в части 1 настоящей статьи нарушений и повторного представления уведомления не позднее чем за 3 дня до дня проведения публичного мероприятия уведомление считается поданным в день его первоначального представления. В ином случае уведомление считается неподанным, о чём орган, зарегистрировавший уведомление, незамедлительно сообщает организатору публичного мероприятия в письменной форме с указанием оснований принятого решения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7 апрел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54-ЗО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12:00Z</dcterms:created>
  <dc:creator>Prichestnov</dc:creator>
  <dc:description/>
  <cp:keywords/>
  <dc:language>en-US</dc:language>
  <cp:lastModifiedBy>user</cp:lastModifiedBy>
  <cp:lastPrinted>2008-04-10T15:34:00Z</cp:lastPrinted>
  <dcterms:modified xsi:type="dcterms:W3CDTF">2008-05-12T11:12:00Z</dcterms:modified>
  <cp:revision>2</cp:revision>
  <dc:subject/>
  <dc:title>О внесении изменения в статью 3 Закона Ульяновской области </dc:title>
</cp:coreProperties>
</file>