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</w:t>
      </w:r>
      <w:r>
        <w:rPr>
          <w:b/>
          <w:sz w:val="28"/>
          <w:szCs w:val="28"/>
        </w:rPr>
        <w:t>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left="2977" w:right="6067" w:hanging="2977"/>
        <w:jc w:val="both"/>
        <w:rPr>
          <w:b/>
          <w:b/>
          <w:sz w:val="28"/>
        </w:rPr>
      </w:pPr>
      <w:r>
        <w:rPr>
          <w:sz w:val="28"/>
        </w:rPr>
        <w:t xml:space="preserve">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и силу отде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ных актов Ульянов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апреля 2008 г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 от 6 декабря 2006 года  № 203-ЗО «Об утверждении областной целевой программы «Развитие приоритетных направлений агропромышленного комплекса Ульяновской области»  на 2007-2009 годы»    («Ульяновская правда» от 13.12.2006 № 98 - 99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 от 6 декабря 2006 года  № 204-ЗО «Об утверждении областной целевой программы «Развитие сельскохозяйственной потребительской и сельской кредитной кооперации в Ульяновской области» на 2007-2010 годы» («Ульяновская правда» от 13.12.2006 № 98 - 99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 от 2 мая 2007 года № 57-ЗО «О внесении изменений в Закон Ульяновской области «Об утверждении областной целевой программы «Развитие приоритетных направлений агропромышленного комплекса Ульяновской области» на 2007-2009 годы» («Ульяновская правда» от 05.05.2007  № 37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6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 от 7 ноября 2007 года  № 157-ЗО «О внесении изменений в Закон Ульяновской области «Об утверждении областной целевой программы «Развитие приоритетных направлений агропромышленного комплекса Ульяновской области» на 2007-2009 годы» («Ульяновская правда» от 13.11.2007 № 96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 от 19 декабря 2007 года № 221-ЗО «О внесении изменений в Закон Ульяновской области «Об утверждении областной целевой программы «Развитие приоритетных направлений агропромышленного комплекса Ульяновской области» на 2007-2009 годы» («Ульяновская правда»            от 22.12.2007 № 110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</w:t>
      </w:r>
    </w:p>
    <w:p>
      <w:pPr>
        <w:pStyle w:val="ConsPlusNormal"/>
        <w:widowControl/>
        <w:tabs>
          <w:tab w:val="clear" w:pos="720"/>
          <w:tab w:val="left" w:pos="808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С.И. Мороз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мая 2008 год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23:00Z</dcterms:created>
  <dc:creator>Belova</dc:creator>
  <dc:description/>
  <cp:keywords/>
  <dc:language>en-US</dc:language>
  <cp:lastModifiedBy>user</cp:lastModifiedBy>
  <cp:lastPrinted>2008-03-19T16:28:00Z</cp:lastPrinted>
  <dcterms:modified xsi:type="dcterms:W3CDTF">2008-05-12T10:23:00Z</dcterms:modified>
  <cp:revision>2</cp:revision>
  <dc:subject/>
  <dc:title>Исходный шаблон для создания распоряжения (в машбюро) </dc:title>
</cp:coreProperties>
</file>