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огнозном плане (программе) приватизации государствен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а Ульяновской области на 2008 год и основных направления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и Ульяновской области в сфере приватизации на 2008-2010 годы»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24 апреля 2008 года</w:t>
      </w:r>
    </w:p>
    <w:p>
      <w:pPr>
        <w:pStyle w:val="ConsNormal"/>
        <w:tabs>
          <w:tab w:val="clear" w:pos="720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spacing w:lineRule="auto" w:line="3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рогнозного плана (программы) приватизации государственного имущества Ульяновской области на 2008 год и основных направлений политики Ульяновской области в сфере приватизации на 2008-2010 годы, утверждённого Законом Ульяновской области от 5 сентября 2007 года № 124-ЗО «О Прогнозном плане (программе) приватизации государственного имущества Ульяновской области на 2008 год и основных направлениях политики Ульяновской области в сфере приватизации на 2008-2010 годы» («Ульяновская правда» от 12.09.2007 № 77; от 22.12.2007 № 110), следующие изменения:</w:t>
      </w:r>
    </w:p>
    <w:p>
      <w:pPr>
        <w:pStyle w:val="ConsNormal"/>
        <w:tabs>
          <w:tab w:val="clear" w:pos="720"/>
          <w:tab w:val="left" w:pos="0" w:leader="none"/>
        </w:tabs>
        <w:spacing w:lineRule="auto" w:line="3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олнить раздел «Транспорт» Перечня областных государственных унитарных предприятий, планируемых к приватизации путём преобразования в открытые акционерные общества, строкой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674"/>
        <w:gridCol w:w="4165"/>
        <w:gridCol w:w="832"/>
        <w:gridCol w:w="1184"/>
        <w:gridCol w:w="1187"/>
        <w:gridCol w:w="1078"/>
        <w:gridCol w:w="458"/>
      </w:tblGrid>
      <w:tr>
        <w:trPr>
          <w:trHeight w:val="677" w:hRule="atLeast"/>
          <w:cantSplit w:val="true"/>
        </w:trPr>
        <w:tc>
          <w:tcPr>
            <w:tcW w:w="3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2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ластное государственное унитарное предприятие «Чердаклинское автотранспортное предприятие». Ульяновская область, Чердаклинский район, р.п. Чердаклы, ул. Пионерская, 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decimal" w:pos="442" w:leader="none"/>
                <w:tab w:val="center" w:pos="1276" w:leader="none"/>
                <w:tab w:val="right" w:pos="2553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08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97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center" w:pos="1276" w:leader="none"/>
                <w:tab w:val="right" w:pos="2553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</w:rPr>
              <w:t xml:space="preserve"> квартал</w:t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лова «6610,1 тыс. рублей» заменить словами «17438,0 тыс. рублей».</w:t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lineRule="auto" w:line="204"/>
        <w:rPr/>
      </w:pPr>
      <w:r>
        <w:rPr/>
        <w:t xml:space="preserve">Губернатор </w:t>
      </w:r>
    </w:p>
    <w:p>
      <w:pPr>
        <w:pStyle w:val="Heading4"/>
        <w:spacing w:lineRule="auto" w:line="204"/>
        <w:rPr/>
      </w:pPr>
      <w:r>
        <w:rPr/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4 ма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FFFFFF"/>
      <w:sz w:val="24"/>
      <w:szCs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en-US" w:eastAsia="en-US" w:bidi="ar-SA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ind w:firstLine="720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21:00Z</dcterms:created>
  <dc:creator>Роза Романовна Тукаева</dc:creator>
  <dc:description/>
  <cp:keywords/>
  <dc:language>en-US</dc:language>
  <cp:lastModifiedBy>user</cp:lastModifiedBy>
  <cp:lastPrinted>2008-04-21T10:12:00Z</cp:lastPrinted>
  <dcterms:modified xsi:type="dcterms:W3CDTF">2008-05-12T09:21:00Z</dcterms:modified>
  <cp:revision>2</cp:revision>
  <dc:subject/>
  <dc:title>—'——•" ччч и ^в^^-аБэадеу</dc:title>
</cp:coreProperties>
</file>