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32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она Ульянов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32</w:t>
      </w:r>
      <w:r>
        <w:rPr>
          <w:vertAlign w:val="superscript"/>
        </w:rPr>
        <w:t>1</w:t>
      </w:r>
      <w:r>
        <w:rPr/>
        <w:t xml:space="preserve"> Закона  Ульяновской области от 7 октября 2002 года № 045-ЗО «О статусе депутата Законодательного Собрания Ульяновской области» («Народная газета» от 09.10.2002 № 144; от 10.01.2003 № 2;                 от 18.03.2003 № 28; от 05.09.2003 № 104; от 16.09.2003 № 108; от 04.02.2004      № 13; от 10.05.2004 № 49; от 03.12.2004 № 136; «Ульяновская правда»                от 17.06.2005 № 61; от 08.11.2005 № 103-104; от 01.02.2006 № 7; от 17.05.2006   № 35; от 31.01.2007 № 8; от 11.04.2007 № 30; от 09.06.2007 № 47; от 26.12.2007 № 111; от 28.03.2008 № 28) изменение, дополнив её пунктом 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2</w:t>
      </w:r>
      <w:r>
        <w:rPr>
          <w:vertAlign w:val="superscript"/>
        </w:rPr>
        <w:t>1</w:t>
      </w:r>
      <w:r>
        <w:rPr/>
        <w:t>. В состав аппарата Законодательного Собрания могут входить в качестве самостоятельных структурных подразделений аппараты депутатских объединений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ппарат депутатского объединения формируется после регистрации в установленном Регламентом Законодательного Собрания порядке соответствующего депутатского объединения и осуществляет свои функции до момента прекращения деятельности данного депутатского объединения в Законодательном Собрании текущего созыва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Депутатские объединения осуществляют подбор и расстановку кадров своих аппаратов, руководство и контроль за их деятельностью, а также определяют функциональные обязанности гражданских служащих, замещающих должности гражданской службы в аппарате депутатского объединения в соответствии со срочными служебными контрактами, заключёнными на период деятельности депутатского объединения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Депутатские объединения определяют численность гражданских служащих, замещающих должности гражданской службы в аппарате соответствующего депутатского объединения, исходя из следующего норматива: один гражданский служащий, замещающий должность гражданской службы в аппарате депутатского объединения, на пять депутатов, являющихся членами данного депутатского объединения. В случае если численность депутатского объединения составляет менее пяти депутатов, его деятельность обеспечивает один гражданский служащий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7 апрел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6-ЗО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82" w:right="67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7:00Z</dcterms:created>
  <dc:creator>serv1</dc:creator>
  <dc:description/>
  <cp:keywords/>
  <dc:language>en-US</dc:language>
  <cp:lastModifiedBy>user</cp:lastModifiedBy>
  <cp:lastPrinted>2008-04-10T15:55:00Z</cp:lastPrinted>
  <dcterms:modified xsi:type="dcterms:W3CDTF">2008-05-12T07:17:00Z</dcterms:modified>
  <cp:revision>2</cp:revision>
  <dc:subject/>
  <dc:title>О внесении изменения в статью 321 Закона Ульяновской области </dc:title>
</cp:coreProperties>
</file>