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одовольственной безопасности Ульяновской области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нят Законодательным Собранием Ульяновской области 24 апреля 2008 г.</w:t>
      </w:r>
    </w:p>
    <w:p>
      <w:pPr>
        <w:pStyle w:val="2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 w:val="false"/>
        <w:autoSpaceDE w:val="false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708"/>
        <w:rPr/>
      </w:pPr>
      <w:r>
        <w:rPr>
          <w:b w:val="false"/>
        </w:rPr>
        <w:t>Статья 1.</w:t>
      </w:r>
      <w:r>
        <w:rPr/>
        <w:t xml:space="preserve"> Основные понятия, используемые в настоящем Зак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целях настоящего Закона используются следующие основные понят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вольственная безопасность Ульяновской области (далее – продо</w:t>
        <w:softHyphen/>
        <w:t>вольственная безопасность) – состояние экономики и социальной сферы Ульянов</w:t>
        <w:softHyphen/>
        <w:t>ской области, при котором имеются условия для удовлетворения потребностей жителей Ульяновской области в основных видах продовольствия;</w:t>
      </w:r>
    </w:p>
    <w:p>
      <w:pPr>
        <w:pStyle w:val="TextBodyIndent"/>
        <w:spacing w:lineRule="auto" w:line="360"/>
        <w:ind w:firstLine="720"/>
        <w:rPr/>
      </w:pPr>
      <w:r>
        <w:rPr/>
        <w:t>2) обеспечение продовольственной безопасности – разработка и осуществ</w:t>
        <w:softHyphen/>
        <w:t>ление экономических, организационных и иных мер, направленных на предупре</w:t>
        <w:softHyphen/>
        <w:t>ждение продовольственных кризисов, удовлетворение потребностей населения в жизненно важных продуктах на уровне физиологических норм питания;</w:t>
      </w:r>
    </w:p>
    <w:p>
      <w:pPr>
        <w:pStyle w:val="TextBodyIndent"/>
        <w:spacing w:lineRule="auto" w:line="360"/>
        <w:ind w:firstLine="720"/>
        <w:rPr/>
      </w:pPr>
      <w:r>
        <w:rPr/>
        <w:t>3) физиологические нормы питания – научно обоснованные и рекомендо</w:t>
        <w:softHyphen/>
        <w:t>ванные нормы потребления пищевых веществ, при которых полностью удовле</w:t>
        <w:softHyphen/>
        <w:t>творяется потребность практически всех здоровых людей в необходимых пище</w:t>
        <w:softHyphen/>
        <w:t>вых веществах;</w:t>
      </w:r>
    </w:p>
    <w:p>
      <w:pPr>
        <w:pStyle w:val="TextBody"/>
        <w:spacing w:lineRule="auto" w:line="360"/>
        <w:ind w:firstLine="720"/>
        <w:rPr/>
      </w:pPr>
      <w:r>
        <w:rPr/>
        <w:t>4) основные виды сельскохозяйственной продукции и продовольствия – пищевые продукты, являющиеся основой рациона питания для сохранения здоро</w:t>
        <w:softHyphen/>
        <w:t>вья и обеспечения жизнедеятельности жителей Ульяновской области и содержа</w:t>
        <w:softHyphen/>
        <w:t>щиеся в потребительской корзине, установленной в Ульяновской области, а также  продукция сельскохозяйственного производства, предназначенная для их произ</w:t>
        <w:softHyphen/>
        <w:t>водства (зерно и зернопродукты, хлебные продукты (мука, крупы), сахар, масло растительное, соль, картофель, овощи и так далее);</w:t>
      </w:r>
    </w:p>
    <w:p>
      <w:pPr>
        <w:pStyle w:val="TextBody"/>
        <w:spacing w:lineRule="auto" w:line="360"/>
        <w:ind w:firstLine="720"/>
        <w:rPr/>
      </w:pPr>
      <w:r>
        <w:rPr/>
        <w:t xml:space="preserve">5) областной продовольственный фонд – особый запас </w:t>
      </w:r>
      <w:r>
        <w:rPr>
          <w:spacing w:val="-1"/>
        </w:rPr>
        <w:t>основных видов сельскохозяйственной продукции и продовольствия, находящийся в собственности Ульяновской области;</w:t>
      </w:r>
    </w:p>
    <w:p>
      <w:pPr>
        <w:pStyle w:val="TextBody"/>
        <w:spacing w:lineRule="auto" w:line="360"/>
        <w:ind w:firstLine="720"/>
        <w:rPr/>
      </w:pPr>
      <w:r>
        <w:rPr/>
        <w:t>6) оптовый продовольственный комплекс Ульяновской области (далее – оп</w:t>
        <w:softHyphen/>
        <w:t>товый продовольственный комплекс) – совокупность юридических лиц всех форм</w:t>
        <w:br/>
        <w:t>собственности, индивидуальных предпринимателей, зарегистрированных в Улья</w:t>
        <w:softHyphen/>
        <w:t>новской области в соответствии с Федеральным законом от 8 августа 2001 года № 129-ФЗ «О государственной регистрации юридических лиц и индивидуальных предпринимателей», имеющих соответствующую материально-техническую базу, которая включает в себя совокупность зданий, строений и сооружений (в том числе про</w:t>
        <w:softHyphen/>
        <w:t>изводственных и складских помещений) с инженерной инфраструктурой и обеспечивает условия для ведения оптовой торговли и хранения, промышленной переработки и реализации продовольствия на территории Ульяновской области;</w:t>
      </w:r>
    </w:p>
    <w:p>
      <w:pPr>
        <w:pStyle w:val="2"/>
        <w:spacing w:lineRule="auto" w:line="352"/>
        <w:ind w:firstLine="720"/>
        <w:rPr/>
      </w:pPr>
      <w:r>
        <w:rPr/>
        <w:t>7) минимально допустимые уровни наличия основных видов сельскохо</w:t>
        <w:softHyphen/>
        <w:t>зяйственной продукции и продовольствия – объёмы запасов отдельных видов продовольствия в оптовом продовольственном комплексе, рекомендованные Пра</w:t>
        <w:softHyphen/>
        <w:t>вительством Ульяновской области в целях контроля за стабильностью продоволь</w:t>
        <w:softHyphen/>
        <w:t>ственного рынка Ульяновской области;</w:t>
      </w:r>
    </w:p>
    <w:p>
      <w:pPr>
        <w:pStyle w:val="Normal"/>
        <w:widowControl w:val="false"/>
        <w:autoSpaceDE w:val="false"/>
        <w:spacing w:lineRule="auto" w:line="352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) уполномоченный орган в области обеспечения продовольственной безопасности (далее – уполномоченный орган) орган исполнительной власти Ульяновской области, уполномоченный Правительством Ульяновской области на обеспечение продовольственной безопасности.</w:t>
      </w:r>
    </w:p>
    <w:p>
      <w:pPr>
        <w:pStyle w:val="Heading1"/>
        <w:ind w:left="1985" w:hanging="1276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ind w:left="1985" w:hanging="1276"/>
        <w:rPr/>
      </w:pPr>
      <w:r>
        <w:rPr>
          <w:b w:val="false"/>
        </w:rPr>
        <w:t>Статья 2.</w:t>
      </w:r>
      <w:r>
        <w:rPr/>
        <w:t xml:space="preserve"> Основные цели и принципы деятельности по обеспечению продовольственной безопас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Целями деятельности по обеспечению продовольственной безопасности    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звитие системы продовольственного обеспечения, гарантирующей на</w:t>
        <w:softHyphen/>
        <w:t>личие на рынке продуктов питания в объёме и ассортименте, достаточных для удовлетворения потребностей населения, в размерах, рекомендуемых Российской академией медицинских наук;</w:t>
      </w:r>
    </w:p>
    <w:p>
      <w:pPr>
        <w:pStyle w:val="2"/>
        <w:widowControl w:val="false"/>
        <w:autoSpaceDE w:val="false"/>
        <w:spacing w:lineRule="auto" w:line="360"/>
        <w:ind w:firstLine="720"/>
        <w:rPr/>
      </w:pPr>
      <w:r>
        <w:rPr/>
        <w:t>2) создание условий, при которых реальные денежные доходы и система со</w:t>
        <w:softHyphen/>
        <w:t>циальной защиты населения Ульяновской области позволяют ему потреблять продукты питания в объёмах, рекомендуемых Российской академией медицинских нау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Основными принципами деятельности по обеспечению продовольствен</w:t>
        <w:softHyphen/>
        <w:t>ной безопасности 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обеспечение равной конкурентной среды для доступа на продовольствен</w:t>
        <w:softHyphen/>
        <w:t>ный рынок Ульяновской области  организаций всех форм собствен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недопущение снижения достигнутого уровня обеспечения продовольст</w:t>
        <w:softHyphen/>
        <w:t>венной безопас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 открытость информации о состоянии продовольственного рынка Улья</w:t>
        <w:softHyphen/>
        <w:t>н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3.</w:t>
      </w:r>
      <w:r>
        <w:rPr>
          <w:b/>
          <w:bCs/>
          <w:color w:val="000000"/>
          <w:sz w:val="28"/>
          <w:szCs w:val="28"/>
        </w:rPr>
        <w:t xml:space="preserve"> Основной критерий продовольственной безопасност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критерием продовольственной безопасности является годовое производство основных видов сельскохозяйст</w:t>
        <w:softHyphen/>
        <w:t>венной продукции и продовольствия в Ульяновской области. Максимально возможная степень продовольственной безопасности счита</w:t>
        <w:softHyphen/>
        <w:t>ется обеспеченной, если годовое производство основных видов сельскохозяйст</w:t>
        <w:softHyphen/>
        <w:t>венной продукции и продовольствия в Ульяновской области составляет не менее 80 процентов годовой потребности населения в основных видах сельскохозяйст</w:t>
        <w:softHyphen/>
        <w:t>венной продукции и продовольствия. Годовая потребность населения в основных видах сельскохозяйст</w:t>
        <w:softHyphen/>
        <w:t>венной продукции и продовольствия рассчитывается в со</w:t>
        <w:softHyphen/>
        <w:t>ответствии с объёмами потребления продуктов питания, устанавливаемыми Зако</w:t>
        <w:softHyphen/>
        <w:t>ном Ульяновской области от  05 апреля 2006 года № 42-ЗО</w:t>
        <w:br/>
        <w:t>«О потребительской корзине в Ульяновской области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left="1980" w:hanging="1260"/>
        <w:rPr/>
      </w:pPr>
      <w:r>
        <w:rPr>
          <w:b w:val="false"/>
        </w:rPr>
        <w:t>Статья 4.</w:t>
      </w:r>
      <w:r>
        <w:rPr/>
        <w:t xml:space="preserve">  Основные механизмы обеспечения продовольственной     безопасности </w:t>
      </w:r>
    </w:p>
    <w:p>
      <w:pPr>
        <w:pStyle w:val="3"/>
        <w:ind w:left="1980" w:hanging="126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980" w:hanging="12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ми механизмами обеспечения продовольственной безопасности яв</w:t>
        <w:softHyphen/>
        <w:t>ляю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ддержание стабильности на продовольственном рынке Ульяновской области путём осуществления мониторинга состояния рынка и основных показа</w:t>
        <w:softHyphen/>
        <w:t>телей исполнения областных целевых программ, направленных на выполнение задач обеспечения продовольственной безопасности, разработки и рекомендации минимально допустимых уровней наличия основных видов продовольств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) поддержание стабильности на продовольственном рынке Ульяновской области на основе формирования </w:t>
      </w:r>
      <w:r>
        <w:rPr>
          <w:spacing w:val="-1"/>
          <w:sz w:val="28"/>
          <w:szCs w:val="28"/>
        </w:rPr>
        <w:t>областного  продовольственного фонда,</w:t>
      </w:r>
      <w:r>
        <w:rPr>
          <w:sz w:val="28"/>
          <w:szCs w:val="28"/>
        </w:rPr>
        <w:t xml:space="preserve"> обеспечения поставки зерна и зернопродуктов, сахарной свёклы, семян подсолнечника, рапса для удовлетворения потребности населения Ульяновской области в хлебных продуктах (крупе, муке), сахаре, масле расти</w:t>
        <w:softHyphen/>
        <w:t>тельном, а также в картофеле и овощах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 обеспечение качества и безопасности сельскохозяйственной продукции и продовольствия, ввозимых на территорию Ульяновской области в рамках органи</w:t>
        <w:softHyphen/>
        <w:t>зованных поставок, производимых или находящихся в торговом обороте на тер</w:t>
        <w:softHyphen/>
        <w:t>ритории Ульян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разработка и реализация среднесрочных и краткосрочных программ раз</w:t>
        <w:softHyphen/>
        <w:t xml:space="preserve">вития оптовой торговли продовольствием и агропромышленной интеграции;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5) контроль за уровнем обеспечения продовольствен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5. </w:t>
      </w:r>
      <w:r>
        <w:rPr>
          <w:b/>
          <w:sz w:val="28"/>
          <w:szCs w:val="28"/>
        </w:rPr>
        <w:t>Обеспечение продовольственной безопасно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Продовольственная безопасность считается обеспеченной при выполнении следующих услов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) присутствие на рынке </w:t>
      </w:r>
      <w:r>
        <w:rPr>
          <w:sz w:val="28"/>
          <w:szCs w:val="28"/>
        </w:rPr>
        <w:t>основных видов сельскохозяйственной продукции и продовольствия</w:t>
      </w:r>
      <w:r>
        <w:rPr>
          <w:color w:val="000000"/>
          <w:sz w:val="28"/>
          <w:szCs w:val="28"/>
        </w:rPr>
        <w:t xml:space="preserve"> в объёмах, достаточных для гарантированного обеспечения ими населения, не ниже объёмов потребления (в среднем на одного человека в год),   устанавливаемых Законом Ульяновской области от  05 апреля 2006 года № 42-ЗО «О по</w:t>
        <w:softHyphen/>
        <w:t>требительской корзине в Ульяновской области»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) уровень потребительских цен на </w:t>
      </w:r>
      <w:r>
        <w:rPr>
          <w:sz w:val="28"/>
          <w:szCs w:val="28"/>
        </w:rPr>
        <w:t>основные виды сельскохозяйственной продукции и продовольствия</w:t>
      </w:r>
      <w:r>
        <w:rPr>
          <w:color w:val="000000"/>
          <w:sz w:val="28"/>
          <w:szCs w:val="28"/>
        </w:rPr>
        <w:t xml:space="preserve"> позволяет населению при имеющихся у населения реальных доходах потреблять </w:t>
      </w:r>
      <w:r>
        <w:rPr>
          <w:sz w:val="28"/>
          <w:szCs w:val="28"/>
        </w:rPr>
        <w:t>основные виды сельскохозяйственной продукции и продовольствия</w:t>
      </w:r>
      <w:r>
        <w:rPr>
          <w:color w:val="000000"/>
          <w:sz w:val="28"/>
          <w:szCs w:val="28"/>
        </w:rPr>
        <w:t xml:space="preserve"> в объёмах не ниже объёмов потребления (в среднем на одного человека в год), устанавливаемых Законом Ульяновской области от  05 апреля 2006 № 42-ЗО «О потребительской корзине в Уль</w:t>
        <w:softHyphen/>
        <w:t>яновской област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состоянии и уровне обеспечения продовольственной безо</w:t>
        <w:softHyphen/>
        <w:t xml:space="preserve">пасности включается в ежегодный отчёт </w:t>
      </w:r>
      <w:r>
        <w:rPr>
          <w:spacing w:val="-1"/>
          <w:sz w:val="28"/>
          <w:szCs w:val="28"/>
        </w:rPr>
        <w:t xml:space="preserve">Правительства Ульяновской области о деятельности органов исполнительной </w:t>
      </w:r>
      <w:r>
        <w:rPr>
          <w:sz w:val="28"/>
          <w:szCs w:val="28"/>
        </w:rPr>
        <w:t>власти Ульянов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bookmarkStart w:id="0" w:name="l31"/>
      <w:bookmarkStart w:id="1" w:name="h71"/>
      <w:bookmarkEnd w:id="0"/>
      <w:bookmarkEnd w:id="1"/>
      <w:r>
        <w:rPr>
          <w:bCs/>
          <w:szCs w:val="28"/>
        </w:rPr>
        <w:t>Статья 6.</w:t>
      </w:r>
      <w:r>
        <w:rPr>
          <w:b/>
          <w:bCs/>
          <w:szCs w:val="28"/>
        </w:rPr>
        <w:t xml:space="preserve"> Мониторинг состояния продовольственной безопас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ониторинг состояния продовольственной безопасности проводится в отношен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исполнения областных целевых программ, договоров и соглашений в агропромышленном комплексе и продовольственной сфер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наличия и состояния складских помещений для хранения и оптовой тор</w:t>
        <w:softHyphen/>
        <w:t>говли продовольствием, сельскохозяйственной продукцией в Ульяновской об</w:t>
        <w:softHyphen/>
        <w:t>ла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 объёмов продовольствия и сельскохозяйственной продукции, товародви</w:t>
        <w:softHyphen/>
        <w:t>жения, ассортимента, цены и качества, регионов поступления продуктов питания и сельскохозяйственной продукции. Конкретные критерии мониторинга, осуще</w:t>
        <w:softHyphen/>
        <w:t>ствляемого в отношении данных показателей, утверждаются уполномоченным органом исходя из состояния продовольственной безопасности, потребности населения области в отдельных видах продуктов питания, в случае недостаточного произ</w:t>
        <w:softHyphen/>
        <w:t>водства, переработки и реализации отдельных видов продуктов питания и сель</w:t>
        <w:softHyphen/>
        <w:t>скохозяйственной продукции в конкретный период времен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купательской способности насел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) иных объектов, признанных необходимыми уполномоченным орган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В целях проведения мониторинга состояния продовольственной безопас</w:t>
        <w:softHyphen/>
        <w:t>ности осуществляющий его уполномоченный орган производит информационный обмен с территориальными органами федеральных органов исполнительной вла</w:t>
        <w:softHyphen/>
        <w:t>сти, органами исполнительной власти субъектов Российской Федерации, органи</w:t>
        <w:softHyphen/>
        <w:t>зациями и гражданами, входящими в состав оптового продовольственного ком</w:t>
        <w:softHyphen/>
        <w:t>плекса, поставщиками и производителями сельскохозяйственной продукции и продовольств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а основе мониторинга состояния продовольственной безопасности уполномоченный орган осуществляет прогнозирование спроса и предложения основных видов сельскохозяйственной продукции и продовольствия и формирует государственные информационные ресурсы Ульяновской области в сфере продовольственной безопас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 основе составляемого уполномоченным органом прогноза спроса и предложения основных видов сельскохозяйственной продукции и продовольствия Правительство Ульяновской области утверждает минимально допустимые уровни наличия запасов основных видов сельско</w:t>
        <w:softHyphen/>
        <w:t>хозяйственной продукции и продовольствия в оптовом продовольствен</w:t>
        <w:softHyphen/>
        <w:t>ном комплексе  и объёмы организованных поставок основных видов сельскохозяйствен</w:t>
        <w:softHyphen/>
        <w:t>ной продукции и продовольствия для создания этих зап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Формирование и использование областного продовольствен-</w:t>
        <w:br/>
        <w:t xml:space="preserve">                   ного фонда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right="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ластной продовольственный фонд используется в целях комплексного регулирования цен на основные виды сельскохозяйствен</w:t>
        <w:softHyphen/>
        <w:t xml:space="preserve">ной продукции и потребительских цен на основные виды продовольствия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right="83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2. Формирование и использование областного продовольственного фонда осуществляется в порядке, устанавливаемом Правительством Ульяновской област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right="83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ернатор</w:t>
      </w:r>
    </w:p>
    <w:p>
      <w:pPr>
        <w:pStyle w:val="Normal"/>
        <w:tabs>
          <w:tab w:val="clear" w:pos="720"/>
          <w:tab w:val="left" w:pos="8080" w:leader="none"/>
        </w:tabs>
        <w:rPr/>
      </w:pPr>
      <w:r>
        <w:rPr>
          <w:b/>
          <w:color w:val="000000"/>
          <w:sz w:val="28"/>
          <w:szCs w:val="28"/>
        </w:rPr>
        <w:t>Ульяновской области</w:t>
        <w:tab/>
        <w:t>С.И. Морозов</w:t>
      </w:r>
    </w:p>
    <w:p>
      <w:pPr>
        <w:pStyle w:val="Normal"/>
        <w:tabs>
          <w:tab w:val="clear" w:pos="720"/>
          <w:tab w:val="left" w:pos="80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4 мая 2008 год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9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485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/>
    <w:rPr>
      <w:b/>
      <w:bCs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00:00Z</dcterms:created>
  <dc:creator>Belova</dc:creator>
  <dc:description/>
  <cp:keywords/>
  <dc:language>en-US</dc:language>
  <cp:lastModifiedBy>user</cp:lastModifiedBy>
  <cp:lastPrinted>2008-04-21T12:29:00Z</cp:lastPrinted>
  <dcterms:modified xsi:type="dcterms:W3CDTF">2008-05-12T07:00:00Z</dcterms:modified>
  <cp:revision>2</cp:revision>
  <dc:subject/>
  <dc:title>Исходный шаблон для создания распоряжения (в машбюро) </dc:title>
</cp:coreProperties>
</file>