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spacing w:lineRule="exact" w:line="240"/>
        <w:ind w:right="9071" w:hanging="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spacing w:lineRule="exact" w:line="240"/>
        <w:ind w:right="90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spacing w:lineRule="exact" w:line="240"/>
        <w:ind w:right="90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  <w:tab w:val="left" w:pos="10206" w:leader="none"/>
        </w:tabs>
        <w:spacing w:lineRule="exact" w:line="240"/>
        <w:ind w:right="9071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осударственном надзоре за техническим состоянием самоходных </w:t>
        <w:br/>
        <w:t xml:space="preserve">машин и других видов техники в Улья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 случаях и пределах, установленных нормативными правовыми актами Российской Федерации, регулирует отношения в сфере осуществления государственного надзора за техническим состоянием самоходных машин и других видов техники на территории Ульяно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термины и поня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применяемые термины и понятия означаю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ый надзор за техническим состоянием самоходных машин и других видов техники в Ульяновской обла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исполнительного органа государственной власти Ульяновской области по проверке исполнения органами государственной власти, органами местного самоуправления, их должностными лицами, юридическими лицами и гражданами установленных федеральными законами и иными нормативными правовыми актами Российской Федерации общеобязательных правил регистрации и норм технической эксплуатации поднадзорных машин и оборудования, а также по осуществлению регистрационных действий, выявлению административных правонарушений и изданию индивидуальных правовых ак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ши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амоходные машины и прицепы к ним, прицепные и стационар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ые машин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амоходные маши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ракторы, самоходные сельскохозяйственные, дорожно-строительные и иные машины с рабочим объёмом двигателя внутреннего сгорания более 50 куб. см, включая автомототранспортные средства, имеющие максимальную конструктивную скорость 50 км/час и менее, либо не предназначенные для движения по автомобильным дорогам общего пользова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тационарные сельскохозяйственные маши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ационарные машины, выполняющие рабочие функции в сельскохозяйственном производстве, оснащённые двигателем внутреннего сгорания или электропривод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орудова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мое на машину устройство для выполнения определённой рабочей функции, а также отдельное устройство, имеющее рабочий прив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эксплуат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ериод существования изделия, в котором реализуется, поддерживается и восстанавливается его качество, включающий в себя использование по назначению и техническую эксплуатац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ьзование по назначению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часть эксплуатации, включающая функционирование (для самоходных маши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вижение по дорогам и вне дорог, для других видов техни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в соответствии с их назначением, в том числе транспортных, в жилищном и дорожном строительстве, жилищно-коммунальном хозяйстве, агропромышленном комплексе), межсменные и внутрисменные перерыв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техническая эксплуат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часть эксплуатации, включающая транспортирование, хранение, техническое обслуживание и ремонт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недорожные мотосредства – мототранспортные средства, не предназначенные для движения по дорогам общего пользования (мотосани, мотонарты, снегоходы и т.п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  3. </w:t>
      </w:r>
      <w:r>
        <w:rPr>
          <w:rFonts w:cs="Times New Roman" w:ascii="Times New Roman" w:hAnsi="Times New Roman"/>
          <w:b/>
          <w:sz w:val="28"/>
          <w:szCs w:val="28"/>
        </w:rPr>
        <w:t>Исполнительный о</w:t>
      </w:r>
      <w:r>
        <w:rPr>
          <w:rFonts w:cs="Times New Roman" w:ascii="Times New Roman" w:hAnsi="Times New Roman"/>
          <w:b/>
          <w:bCs/>
          <w:sz w:val="28"/>
          <w:szCs w:val="28"/>
        </w:rPr>
        <w:t>рган государственной власти Ульяновской области, осуществляющий государственный надзор за техническим состоянием самоходных машин и иных видов техники в Ульянов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ый надзор за техническим состоянием самоходных машин и других видов техники в Ульяновской области осуществляет уполномоченный исполнительный орган государственной власти Ульяновской области (далее – Гостехнадзор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городах областного  значения и административных районах Ульяновской области государственный надзор за техническим состоянием самоходных машин и других видов техники осуществляют структурные подразделения Гостехнадзор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тники Гостехнадзора, непосредственно осуществляющие государственный надзор за техническим состоянием самоходных машин и других видов техники в Ульяновской области, являются государственными инженерами-инспекторами Гостехнадз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и, осуществляемые Гостехнадзором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функций, предусмотренных Положением о государственном надзоре за техническим состоянием самоходных машин и других видов техники в Российской Федерации, Гостехнадзор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вует в реализации мобилизационных заданий в отношении техники, подлежащей передаче в Вооружённые Силы Российской Федерации в соответствии с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овывает рабочие учебные планы и программы подготовки водителей внедорожных мотосредств, трактористов, трактористов - машинистов и машинистов самоходных машин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иные функции в соответствии с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 государственных инженеров-инспекторов Гостех-</w:t>
      </w:r>
    </w:p>
    <w:p>
      <w:pPr>
        <w:pStyle w:val="ConsPlusNormal"/>
        <w:widowControl/>
        <w:ind w:left="1415" w:firstLine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дзор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инженеры-инспекторы Гостехнадзора пользуются правами,  предоставленными им Положением о государственном надзоре за техническим состоянием самоходных машин и других видов техники в Российской Федерации, а также имеют прав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ать организации независимо от их организационно-правовых форм и объекты, где эксплуатируются поднадзорные машины, в порядке, установленном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юридических и физических лиц сведения о соблюдении ими правил и норм эксплуатации  машин и оборудования, а по машинам, на владельцев которых возложена обязанность страхования гражданской ответственности, также сведения о договорах и иную информацию по обязательному страх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                                                                    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 апреля 2008 год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2-З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34:00Z</dcterms:created>
  <dc:creator>Belova</dc:creator>
  <dc:description/>
  <cp:keywords/>
  <dc:language>en-US</dc:language>
  <cp:lastModifiedBy>user</cp:lastModifiedBy>
  <cp:lastPrinted>2008-02-18T16:28:00Z</cp:lastPrinted>
  <dcterms:modified xsi:type="dcterms:W3CDTF">2008-05-08T09:34:00Z</dcterms:modified>
  <cp:revision>2</cp:revision>
  <dc:subject/>
  <dc:title>Исходный шаблон для создания распоряжения (в машбюро) </dc:title>
</cp:coreProperties>
</file>