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right"/>
        <w:rPr>
          <w:rFonts w:ascii="Times New Roman" w:hAnsi="Times New Roman" w:cs="Times New Roman"/>
          <w:sz w:val="28"/>
        </w:rPr>
      </w:pPr>
      <w:r>
        <w:rPr>
          <w:rFonts w:cs="Times New Roman" w:ascii="Times New Roman" w:hAnsi="Times New Roman"/>
          <w:sz w:val="28"/>
        </w:rPr>
      </w:r>
    </w:p>
    <w:p>
      <w:pPr>
        <w:pStyle w:val="ConsNonformat"/>
        <w:widowControl/>
        <w:jc w:val="right"/>
        <w:rPr>
          <w:rFonts w:ascii="Times New Roman" w:hAnsi="Times New Roman" w:cs="Times New Roman"/>
          <w:sz w:val="28"/>
        </w:rPr>
      </w:pPr>
      <w:r>
        <w:rPr>
          <w:rFonts w:cs="Times New Roman" w:ascii="Times New Roman" w:hAnsi="Times New Roman"/>
          <w:sz w:val="28"/>
        </w:rPr>
      </w:r>
    </w:p>
    <w:p>
      <w:pPr>
        <w:pStyle w:val="ConsNonformat"/>
        <w:widowControl/>
        <w:jc w:val="right"/>
        <w:rPr>
          <w:rFonts w:ascii="Times New Roman" w:hAnsi="Times New Roman" w:cs="Times New Roman"/>
          <w:sz w:val="28"/>
        </w:rPr>
      </w:pPr>
      <w:r>
        <w:rPr>
          <w:rFonts w:cs="Times New Roman" w:ascii="Times New Roman" w:hAnsi="Times New Roman"/>
          <w:sz w:val="28"/>
        </w:rPr>
      </w:r>
    </w:p>
    <w:p>
      <w:pPr>
        <w:pStyle w:val="ConsNonformat"/>
        <w:widowControl/>
        <w:jc w:val="right"/>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ЗАКОН</w:t>
      </w:r>
    </w:p>
    <w:p>
      <w:pPr>
        <w:pStyle w:val="ConsTitle"/>
        <w:widowControl/>
        <w:jc w:val="center"/>
        <w:rPr>
          <w:rFonts w:ascii="Times New Roman" w:hAnsi="Times New Roman" w:cs="Times New Roman"/>
          <w:sz w:val="28"/>
        </w:rPr>
      </w:pPr>
      <w:r>
        <w:rPr>
          <w:rFonts w:cs="Times New Roman" w:ascii="Times New Roman" w:hAnsi="Times New Roman"/>
          <w:sz w:val="28"/>
        </w:rPr>
        <w:t>УЛЬЯНОВСКОЙ ОБЛАСТИ</w:t>
      </w:r>
    </w:p>
    <w:p>
      <w:pPr>
        <w:pStyle w:val="ConsTitle"/>
        <w:widowControl/>
        <w:jc w:val="center"/>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Об отзыве депутата Законодательного Собрания Ульяновской области</w:t>
      </w:r>
    </w:p>
    <w:p>
      <w:pPr>
        <w:pStyle w:val="ConsTitle"/>
        <w:widowControl/>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both"/>
        <w:rPr/>
      </w:pPr>
      <w:r>
        <w:rPr>
          <w:rFonts w:cs="Times New Roman" w:ascii="Times New Roman" w:hAnsi="Times New Roman"/>
          <w:sz w:val="24"/>
          <w:szCs w:val="24"/>
        </w:rPr>
        <w:t>Принят Законодательным Собранием Ульяновской области 28 августа 2003 года</w:t>
      </w:r>
    </w:p>
    <w:p>
      <w:pPr>
        <w:pStyle w:val="ConsNormal"/>
        <w:widowControl/>
        <w:ind w:hanging="0"/>
        <w:jc w:val="right"/>
        <w:rPr>
          <w:rFonts w:ascii="Times New Roman" w:hAnsi="Times New Roman" w:cs="Times New Roman"/>
          <w:sz w:val="28"/>
          <w:szCs w:val="24"/>
        </w:rPr>
      </w:pPr>
      <w:r>
        <w:rPr>
          <w:rFonts w:cs="Times New Roman" w:ascii="Times New Roman" w:hAnsi="Times New Roman"/>
          <w:sz w:val="28"/>
          <w:szCs w:val="24"/>
        </w:rPr>
      </w:r>
    </w:p>
    <w:p>
      <w:pPr>
        <w:pStyle w:val="ConsNormal"/>
        <w:widowControl/>
        <w:ind w:firstLine="540"/>
        <w:jc w:val="both"/>
        <w:rPr>
          <w:rFonts w:ascii="Times New Roman" w:hAnsi="Times New Roman" w:cs="Times New Roman"/>
          <w:strike/>
          <w:sz w:val="28"/>
        </w:rPr>
      </w:pPr>
      <w:r>
        <w:rPr>
          <w:rFonts w:cs="Times New Roman" w:ascii="Times New Roman" w:hAnsi="Times New Roman"/>
          <w:sz w:val="28"/>
        </w:rPr>
        <w:t>Настоящий Закон в соответствии с Конституцией Российской Федерации, законодательством Российской Федерации устанавливает основания и порядок отзыва депутата Законодательного Собрания Ульяновской области.</w:t>
      </w:r>
    </w:p>
    <w:p>
      <w:pPr>
        <w:pStyle w:val="ConsNonformat"/>
        <w:widowControl/>
        <w:rPr>
          <w:rFonts w:ascii="Times New Roman" w:hAnsi="Times New Roman" w:cs="Times New Roman"/>
          <w:strike/>
          <w:sz w:val="28"/>
        </w:rPr>
      </w:pPr>
      <w:r>
        <w:rPr>
          <w:rFonts w:cs="Times New Roman" w:ascii="Times New Roman" w:hAnsi="Times New Roman"/>
          <w:strike/>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I. Общие положе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1. Основные термины и понятия</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Для целей настоящего Закона применяемые термины и понятия означают:</w:t>
      </w:r>
    </w:p>
    <w:p>
      <w:pPr>
        <w:pStyle w:val="ConsNormal"/>
        <w:widowControl/>
        <w:ind w:firstLine="540"/>
        <w:jc w:val="both"/>
        <w:rPr/>
      </w:pPr>
      <w:r>
        <w:rPr>
          <w:rFonts w:cs="Times New Roman" w:ascii="Times New Roman" w:hAnsi="Times New Roman"/>
          <w:sz w:val="28"/>
        </w:rPr>
        <w:t xml:space="preserve">а) </w:t>
      </w:r>
      <w:r>
        <w:rPr>
          <w:rFonts w:cs="Times New Roman" w:ascii="Times New Roman" w:hAnsi="Times New Roman"/>
          <w:b/>
          <w:bCs/>
          <w:sz w:val="28"/>
        </w:rPr>
        <w:t>отзыв депутата Законодательного Собрания Ульяновской области</w:t>
      </w:r>
      <w:r>
        <w:rPr>
          <w:rFonts w:cs="Times New Roman" w:ascii="Times New Roman" w:hAnsi="Times New Roman"/>
          <w:sz w:val="28"/>
        </w:rPr>
        <w:t xml:space="preserve"> - досрочное прекращение полномочий депутата Законодательного Собрания Ульяновской области (далее именуется – депутат) по инициативе избирателей на основе всеобщего равного и прямого волеизъявления граждан при тайном голосовании. Может быть отозван избирателями как депутат, избранный в одномандатном избирательном округе, так и депутат, избранный в едином (областном) избирательном округе в составе списка, выдвинутого избирательным объединением, избирательным блоком;</w:t>
      </w:r>
    </w:p>
    <w:p>
      <w:pPr>
        <w:pStyle w:val="ConsNormal"/>
        <w:widowControl/>
        <w:ind w:firstLine="540"/>
        <w:jc w:val="both"/>
        <w:rPr/>
      </w:pPr>
      <w:r>
        <w:rPr>
          <w:rFonts w:cs="Times New Roman" w:ascii="Times New Roman" w:hAnsi="Times New Roman"/>
          <w:sz w:val="28"/>
        </w:rPr>
        <w:t xml:space="preserve">б) </w:t>
      </w:r>
      <w:r>
        <w:rPr>
          <w:rFonts w:cs="Times New Roman" w:ascii="Times New Roman" w:hAnsi="Times New Roman"/>
          <w:b/>
          <w:bCs/>
          <w:sz w:val="28"/>
        </w:rPr>
        <w:t>участник голосования по отзыву депутата</w:t>
      </w:r>
      <w:r>
        <w:rPr>
          <w:rFonts w:cs="Times New Roman" w:ascii="Times New Roman" w:hAnsi="Times New Roman"/>
          <w:sz w:val="28"/>
        </w:rPr>
        <w:t xml:space="preserve"> – гражданин Российской Федерации, место жительства которого расположено в пределах избирательного округа, по которому избран депутат, по отзыву которого проводится голосование;</w:t>
      </w:r>
    </w:p>
    <w:p>
      <w:pPr>
        <w:pStyle w:val="ConsNormal"/>
        <w:widowControl/>
        <w:ind w:firstLine="540"/>
        <w:jc w:val="both"/>
        <w:rPr/>
      </w:pPr>
      <w:r>
        <w:rPr>
          <w:rFonts w:cs="Times New Roman" w:ascii="Times New Roman" w:hAnsi="Times New Roman"/>
          <w:sz w:val="28"/>
        </w:rPr>
        <w:t xml:space="preserve">в) </w:t>
      </w:r>
      <w:r>
        <w:rPr>
          <w:rFonts w:cs="Times New Roman" w:ascii="Times New Roman" w:hAnsi="Times New Roman"/>
          <w:b/>
          <w:bCs/>
          <w:sz w:val="28"/>
        </w:rPr>
        <w:t>инициаторы голосования по отзыву</w:t>
      </w:r>
      <w:r>
        <w:rPr>
          <w:rFonts w:cs="Times New Roman" w:ascii="Times New Roman" w:hAnsi="Times New Roman"/>
          <w:sz w:val="28"/>
        </w:rPr>
        <w:t xml:space="preserve"> – соответственно на разных этапах инициирования процедуры отзыва – инициаторы проведения собрания граждан по инициированию отзыва депутата, участники такого собрания, инициативная группа, созданная на данном собрании, и её члены;</w:t>
      </w:r>
    </w:p>
    <w:p>
      <w:pPr>
        <w:pStyle w:val="ConsNormal"/>
        <w:widowControl/>
        <w:ind w:firstLine="540"/>
        <w:jc w:val="both"/>
        <w:rPr/>
      </w:pPr>
      <w:r>
        <w:rPr>
          <w:rFonts w:cs="Times New Roman" w:ascii="Times New Roman" w:hAnsi="Times New Roman"/>
          <w:sz w:val="28"/>
        </w:rPr>
        <w:t xml:space="preserve">г) </w:t>
      </w:r>
      <w:r>
        <w:rPr>
          <w:rFonts w:cs="Times New Roman" w:ascii="Times New Roman" w:hAnsi="Times New Roman"/>
          <w:b/>
          <w:bCs/>
          <w:sz w:val="28"/>
        </w:rPr>
        <w:t>кампания по отзыву депутата</w:t>
      </w:r>
      <w:r>
        <w:rPr>
          <w:rFonts w:cs="Times New Roman" w:ascii="Times New Roman" w:hAnsi="Times New Roman"/>
          <w:sz w:val="28"/>
        </w:rPr>
        <w:t xml:space="preserve"> – деятельность по подготовке и проведению голосования по отзыву депутата, осуществляемая в период со дня официального опубликования решения о назначении голосования по отзыву депутата до дня представления Избирательной комиссией области отчета о расходовании средств областного бюджета, выделенных на подготовку и проведение голосования;</w:t>
      </w:r>
    </w:p>
    <w:p>
      <w:pPr>
        <w:pStyle w:val="ConsNormal"/>
        <w:widowControl/>
        <w:ind w:firstLine="540"/>
        <w:jc w:val="both"/>
        <w:rPr/>
      </w:pPr>
      <w:r>
        <w:rPr>
          <w:rFonts w:cs="Times New Roman" w:ascii="Times New Roman" w:hAnsi="Times New Roman"/>
          <w:sz w:val="28"/>
        </w:rPr>
        <w:t xml:space="preserve">д) </w:t>
      </w:r>
      <w:r>
        <w:rPr>
          <w:rFonts w:cs="Times New Roman" w:ascii="Times New Roman" w:hAnsi="Times New Roman"/>
          <w:b/>
          <w:bCs/>
          <w:sz w:val="28"/>
        </w:rPr>
        <w:t>агитация по вопросу отзыва депутата</w:t>
      </w:r>
      <w:r>
        <w:rPr>
          <w:rFonts w:cs="Times New Roman" w:ascii="Times New Roman" w:hAnsi="Times New Roman"/>
          <w:sz w:val="28"/>
        </w:rPr>
        <w:t xml:space="preserve"> – деятельность, осуществляемая в период кампании по отзыву и имеющая целью побудить или побуждающая участников голосования по отзыву депутата к участию (неучастию) в голосовании, к голосованию за отзыв (против отзыва) депутата;</w:t>
      </w:r>
    </w:p>
    <w:p>
      <w:pPr>
        <w:pStyle w:val="ConsNormal"/>
        <w:widowControl/>
        <w:ind w:firstLine="540"/>
        <w:jc w:val="both"/>
        <w:rPr/>
      </w:pPr>
      <w:r>
        <w:rPr>
          <w:rFonts w:cs="Times New Roman" w:ascii="Times New Roman" w:hAnsi="Times New Roman"/>
          <w:sz w:val="28"/>
        </w:rPr>
        <w:t xml:space="preserve">е) </w:t>
      </w:r>
      <w:r>
        <w:rPr>
          <w:rFonts w:cs="Times New Roman" w:ascii="Times New Roman" w:hAnsi="Times New Roman"/>
          <w:b/>
          <w:bCs/>
          <w:sz w:val="28"/>
        </w:rPr>
        <w:t>агитационный период</w:t>
      </w:r>
      <w:r>
        <w:rPr>
          <w:rFonts w:cs="Times New Roman" w:ascii="Times New Roman" w:hAnsi="Times New Roman"/>
          <w:sz w:val="28"/>
        </w:rPr>
        <w:t xml:space="preserve"> – период, в течение которого разрешается проводить агитацию за отзыв (против отзыва) депутата.</w:t>
      </w:r>
    </w:p>
    <w:p>
      <w:pPr>
        <w:pStyle w:val="ConsNormal"/>
        <w:widowControl/>
        <w:ind w:firstLine="540"/>
        <w:jc w:val="both"/>
        <w:rPr/>
      </w:pPr>
      <w:r>
        <w:rPr>
          <w:rFonts w:cs="Times New Roman" w:ascii="Times New Roman" w:hAnsi="Times New Roman"/>
          <w:sz w:val="28"/>
        </w:rPr>
        <w:t xml:space="preserve">ж) </w:t>
      </w:r>
      <w:r>
        <w:rPr>
          <w:rFonts w:cs="Times New Roman" w:ascii="Times New Roman" w:hAnsi="Times New Roman"/>
          <w:b/>
          <w:bCs/>
          <w:sz w:val="28"/>
        </w:rPr>
        <w:t>региональные государственные организации телерадиовещания, региональные государственные периодические печатные издания, муниципальные организации телерадиовещания, муниципальные периодические печатные издания</w:t>
      </w:r>
      <w:r>
        <w:rPr>
          <w:rFonts w:cs="Times New Roman" w:ascii="Times New Roman" w:hAnsi="Times New Roman"/>
          <w:sz w:val="28"/>
        </w:rPr>
        <w:t xml:space="preserve"> – организации и издания, определяемые таковыми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ругие основные понятия и термины,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если иное не предусмотрено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 Основания и порядок отзыва депутата</w:t>
      </w:r>
    </w:p>
    <w:p>
      <w:pPr>
        <w:pStyle w:val="ConsNormal"/>
        <w:widowControl/>
        <w:ind w:hanging="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Отзыв депутата может быть осуществлен в связи с совершением им действий (бездействия), повлекших утрату доверия к нему избират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снованиями инициирования процедуры отзыва депутата явля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нарушение Конституции Российской Федерации, законодательства Российской Федерации, Устава Ульяновской области, областного законода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неисполнение депутатских полномочий и обязанностей (отказ от ведения приема граждан и рассмотрения их жалоб и предложений, уклонение от участия в заседаниях комитетов, отказ от выполнения или невыполнение поручений комитетов и комиссий Законодательного Собрания Ульяновской области (далее именуется – Законодательное Собрание), уклонение от участия в заседаниях Законодательного Собрания, неисполнение иных обязанностей депутата, установленных законодательством Российской Федерации и нормативными правовыми актами Ульяновской обла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невыполнение депутатом своей предвыборной программы и (или) обязательств перед избирателями, распространенных, обнародованных депутатом (избирательным объединением или избирательным блоком, выдвинувшим кандидата в составе областного списка) при проведении предвыборной агитации во время своей избирательной кампа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анные действия (бездействие) являются основаниями для отзыва депутата лишь в случае, если они могут быть подтверждены (опровергнуты) в судебном порядке в случае обращения в суд любой из сторо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Не могут являться основаниями отзыва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его политические убеждения и законная политическая деятель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позиция, выраженная им при голосовании в Законодательном Собра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факты, для которых предусмотрен особый порядок их установления и которые являются в соответствии с законодательством самостоятельными основаниями прекращения его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ри наличии определенных в настоящей статье оснований отзыв может быть инициирован гражданами и осуществлен в порядке, установленном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3. Случаи, исключающие возможность отзыва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Не может быть инициирована процедура отзыва депутата в связи с теми действиями (бездействием), которые ранее явились основанием к проведению голосования по его отзыву, если в результате такого голосования решение по отзыву не было принято либо если голосование было признано несостоявшим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Голосование по отзыву депутата не может быть назначе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в течение последних двенадцати месяцев срока его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ранее чем через 7 месяцев после проведения предыдущего голосования по отзыву того же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Отзыв не может быть инициирован собранием граждан в течение первых двенадцати месяцев срока полномочий депутат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4. Территория проведения голосования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Территорией проведения голосования по отзыву депутата, избранного в одномандатном избирательном округе, является территория того избирательного округа, по которому был избран депута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ерритория проведения голосования по отзыву депутата, избранного в одномандатном избирательном округе, определяется в соответствии со схемой одномандатных избирательных округов, действовавшей на момент выборов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Территорией проведения голосования по отзыву депутата, избранного в составе областного списка кандидатов в едином (областном) округе, является территория единого (областного) избирательного округ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5. Право граждан на участие в голосовании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Каждый гражданин Российской Федерации, обладающий активным избирательным правом в соответствии с законодательством Российской Федерации, место жительства которого расположено в пределах избирательного округа, по которому избран депутат, вправе участвовать в голосовании по отзыву данного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граничение права граждан на участие в голосовании по отзыву депутата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иных обстоятельств запрещ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Не имеют права принимать участие в голосовании по отзыву депутата граждане, признанные судом недееспособными или содержащиеся в местах лишения свободы по приговору суд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6. Принципы участия граждан в голосовании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Гражданин, являющийся участником голосования по отзыву депутата, участвует в таком голосовании на основе всеобщего равного и прямого волеизъя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Участие гражданина в голосовании по отзыву депутата является свободным и добровольным. Никто не вправе оказывать воздействие на гражданина с целью принудить его к участию или неучастию в голосовании либо воспрепятствовать его свободному волеизъявлен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Голосование по отзыву депутата является тайным, исключающим возможность какого-либо контроля за волеизъявлением граждани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Гражданин, являющийся участником голосования по отзыву депутата, голосует за отзыв депутата или против отзыва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7. Назначение голосования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Голосование по отзыву депутата назначает Законодательное Собр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Назначение голосования по отзыву депутата является обязательным в случае соблюдения инициаторами голосования по отзыву депутата требований настоящего Закона.</w:t>
      </w:r>
    </w:p>
    <w:p>
      <w:pPr>
        <w:pStyle w:val="ConsNormal"/>
        <w:widowControl/>
        <w:ind w:firstLine="540"/>
        <w:jc w:val="both"/>
        <w:rPr>
          <w:rFonts w:ascii="Times New Roman" w:hAnsi="Times New Roman" w:cs="Times New Roman"/>
          <w:sz w:val="28"/>
          <w:highlight w:val="cyan"/>
        </w:rPr>
      </w:pPr>
      <w:r>
        <w:rPr>
          <w:rFonts w:cs="Times New Roman" w:ascii="Times New Roman" w:hAnsi="Times New Roman"/>
          <w:sz w:val="28"/>
          <w:highlight w:val="cyan"/>
        </w:rPr>
      </w:r>
    </w:p>
    <w:p>
      <w:pPr>
        <w:pStyle w:val="ConsNormal"/>
        <w:widowControl/>
        <w:ind w:firstLine="540"/>
        <w:jc w:val="both"/>
        <w:rPr/>
      </w:pPr>
      <w:r>
        <w:rPr>
          <w:rFonts w:cs="Times New Roman" w:ascii="Times New Roman" w:hAnsi="Times New Roman"/>
          <w:b/>
          <w:bCs/>
          <w:sz w:val="28"/>
        </w:rPr>
        <w:t>Статья 8. Органы, обеспечивающие</w:t>
      </w:r>
      <w:r>
        <w:rPr>
          <w:rFonts w:cs="Times New Roman" w:ascii="Times New Roman" w:hAnsi="Times New Roman"/>
          <w:sz w:val="28"/>
        </w:rPr>
        <w:t xml:space="preserve"> </w:t>
      </w:r>
      <w:r>
        <w:rPr>
          <w:rFonts w:cs="Times New Roman" w:ascii="Times New Roman" w:hAnsi="Times New Roman"/>
          <w:b/>
          <w:bCs/>
          <w:sz w:val="28"/>
        </w:rPr>
        <w:t>подготовку и  проведение</w:t>
      </w:r>
      <w:r>
        <w:rPr>
          <w:rFonts w:cs="Times New Roman" w:ascii="Times New Roman" w:hAnsi="Times New Roman"/>
          <w:sz w:val="28"/>
        </w:rPr>
        <w:t xml:space="preserve">   </w:t>
      </w:r>
      <w:r>
        <w:rPr>
          <w:rFonts w:cs="Times New Roman" w:ascii="Times New Roman" w:hAnsi="Times New Roman"/>
          <w:b/>
          <w:bCs/>
          <w:sz w:val="28"/>
        </w:rPr>
        <w:t xml:space="preserve">голосования   по </w:t>
      </w:r>
    </w:p>
    <w:p>
      <w:pPr>
        <w:pStyle w:val="ConsNonformat"/>
        <w:widowContro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зыву   депутата</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дготовку и проведение голосования по отзыву депутата обеспечивают комиссии по отзыву депутата (далее именуются – комиссии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Избирательная комиссия Ульяновской области (далее именуется – Избирательная комиссия области или областная комиссия) - действующая в качестве областной комиссии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кружная избирательная комиссия (далее именуется – окружная комиссия) - действующая в качестве окружной комиссии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территориальные комиссии – действующие в качестве территориальных комиссий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участковые комиссии по отзыву депутата (далее именуются - участковые комиссии).</w:t>
      </w:r>
    </w:p>
    <w:p>
      <w:pPr>
        <w:pStyle w:val="ConsNormal"/>
        <w:widowControl/>
        <w:ind w:left="1843" w:hanging="1303"/>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left="1843" w:hanging="1303"/>
        <w:jc w:val="both"/>
        <w:rPr>
          <w:rFonts w:ascii="Times New Roman" w:hAnsi="Times New Roman" w:cs="Times New Roman"/>
          <w:b/>
          <w:b/>
          <w:bCs/>
          <w:sz w:val="28"/>
        </w:rPr>
      </w:pPr>
      <w:r>
        <w:rPr>
          <w:rFonts w:cs="Times New Roman" w:ascii="Times New Roman" w:hAnsi="Times New Roman"/>
          <w:b/>
          <w:bCs/>
          <w:sz w:val="28"/>
        </w:rPr>
        <w:t>Статья 9. Гласность при подготовке и проведении голосования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дготовка и проведение голосования по отзыву депутата осуществляются открыто и гласно. Решения комиссий по отзыву и органов государственной власти области, связанные с организацией, подготовкой и проведением голосования по отзыву депутата, подлежат официальному опубликованию.</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10. Финансирование голосования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Все расходы, связанные с инициированием голосования по отзыву депутата, осуществляются за счет инициатор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Финансирование мероприятий, связанных с организацией, подготовкой и проведением голосования по отзыву депутата, осуществляется за счет средств областного бюджет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II. Порядок инициирования голосования по отзыву депутат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11. Право требовать проведения голосования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С требованием о проведении голосования по отзыву депутата имеют право выступать граждане, обладающие активным избирательным правом в соответствии с законодательством Российской Федерации, место жительства которых расположено в пределах избирательного округа, по которому избран данный депутат.</w:t>
      </w:r>
    </w:p>
    <w:p>
      <w:pPr>
        <w:pStyle w:val="ConsNonformat"/>
        <w:widowControl/>
        <w:ind w:firstLine="540"/>
        <w:jc w:val="both"/>
        <w:rPr>
          <w:rFonts w:ascii="Times New Roman" w:hAnsi="Times New Roman" w:cs="Times New Roman"/>
          <w:sz w:val="28"/>
        </w:rPr>
      </w:pPr>
      <w:r>
        <w:rPr>
          <w:rFonts w:cs="Times New Roman" w:ascii="Times New Roman" w:hAnsi="Times New Roman"/>
          <w:sz w:val="28"/>
        </w:rPr>
        <w:t>2. Не имеют права требовать проведения голосования по отзыву депутата граждане, признанные судом недееспособными или содержащиеся в местах лишения свободы по приговору суд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t>Статья 12. Реализация права граждан  требовать   проведения   голосования   по</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зыву депутата</w:t>
      </w:r>
    </w:p>
    <w:p>
      <w:pPr>
        <w:pStyle w:val="ConsNormal"/>
        <w:widowControl/>
        <w:ind w:hanging="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аво граждан требовать проведения голосования по отзыву депутата реализуется путем организации и проведения собрания граждан по инициированию отзыва депутата, образования инициативной группы, сбора и внесения подписей в поддержку указанного требов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13. Порядок образования инициативной группы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нициативная группа по отзыву депутата (далее именуется – инициативная группа) создается на собрании по месту жительства непосредственно гражданами, обладающими правом на участие в голосовании по отзыву депутата в соответствии с настоящим Закон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Инициаторы проведения собрания по вопросу инициирования отзыва депутата (далее именуется – собрание) в количестве не менее 10 человек не позднее чем за 15 дней до предполагаемой даты его проведения направляют главе муниципального образования, на территории которого планируется провести собрание, письменное уведомление (заявление) с указанием предполагаемых времени, даты и места проведения собрания и, в случае необходимости, с просьбой предоставить помещение для проведения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необходимости предоставить помещение Глава муниципального образования обязан рассмотреть указанное уведомление (заявление) в течение пяти дней и предоставить требуемое или иное подходящее для проведения собрания помещ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Инициаторы проведения собрания публикуют объявление о месте, дате и времени его проведения и не менее чем за семь дней до дня проведения собрания письменно уведомляют депутата, в отношении которого предполагается инициировать голосование по отзыву, а также Председателя Законодательного Собрания о проведении собрания с указанием места, даты и времени собрания, фамилии, имени, отчества и адреса места жительства инициаторов проведения собрания. В указанном уведомлении излагаются основания постановки вопроса об отзыве депутата на собра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та проведения собрания должна быть изменена инициаторами в случае письменного уведомления депутатом или Председателем Законодательного Собрания инициаторов о невозможности участия депутата в собрании по причине болезни, нахождения в отпуске или служебной командировке. В данном уведомлении должна быть предложена другая дата проведения собрания. Перенос даты проведения собрания по инициативе депутата (Председателя Законодательного Собрания) допускается один раз и на срок не позднее дня, следующего за днем окончания болезни, отпуска, командиров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оспрепятствование проведению собрания, необоснованный перенос места или времени собрания могут быть обжалованы инициаторами его проведения в судебном порядке. Расходы, связанные с проведением собрания, осуществляются за счет инициаторов проведения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В работе собрания вправе принимать участие только граждане, обладающие правом на участие в голосовании по отзыву данного депутата в соответствии с настоящим Закон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ед собранием проводится письменная регистрация его участников с указанием фамилии, имени, отчества, года рождения, места жительства гражданина, серии и номера паспорта либо заменяющего паспорт документа, даты его выдачи. Собрание считается правомочным, если на нем присутствует не менее 100 граждан, место жительства которых расположено в пределах соответствующего избирательного округа. Порядок работы собрания определяется его участниками самостоятель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Депутат, в отношении которого предполагается инициировать голосование по отзыву, вправе представить на собрании граждан свои объяснения в устной или письменной форме по вопросу об инициировании голосования по его отзыву. При этом депутату должно быть обеспечено право лично присутствовать на собрании, а также выступать и давать личные объясн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Каждый участник собрания вправе выступать при обсуждении вопроса об инициировании голосования по отзыву депутата, беспрепятственно агитировать "за" или "против" инициирования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Решение об инициировании голосования по отзыву депутата принимается тайным голосованием. Решение считается принятым, если за него проголосовало более половины от общего числа зарегистрированных участников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Инициативная группа формируется в составе не менее 10 человек. Решение о составе инициативной группы и поручении ей сбора подписей в поддержку требования о проведении голосования по отзыву депутата принимается открытым голосование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едседатель инициативной группы избирается членами инициативной группы, о чем инициативной группой составляется соответствующий протокол.</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О принятых на собрании решениях составляется протокол, который должен в себе содержа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ту и место проведения собрания, число его участник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е об инициировании процедуры отзыва депутата и результаты голосования при принятии данного реш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е о создании инициативной группы, список ее членов с указанием фамилии, имени, отчества, адреса места жительства, даты рождения, серии и номера паспорта либо заменяющего паспорт документа каждого члена инициативной группы.</w:t>
      </w:r>
    </w:p>
    <w:p>
      <w:pPr>
        <w:pStyle w:val="ConsNormal"/>
        <w:widowControl/>
        <w:ind w:firstLine="540"/>
        <w:jc w:val="both"/>
        <w:rPr/>
      </w:pPr>
      <w:r>
        <w:rPr>
          <w:rFonts w:cs="Times New Roman" w:ascii="Times New Roman" w:hAnsi="Times New Roman"/>
          <w:sz w:val="28"/>
        </w:rPr>
        <w:t>Регистрационные списки участников собрания прилагаются к протоколу собр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14. Регистрация инициативной группы</w:t>
      </w:r>
    </w:p>
    <w:p>
      <w:pPr>
        <w:pStyle w:val="ConsNormal"/>
        <w:widowControl/>
        <w:ind w:hanging="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pPr>
      <w:r>
        <w:rPr>
          <w:rFonts w:cs="Times New Roman" w:ascii="Times New Roman" w:hAnsi="Times New Roman"/>
          <w:b/>
          <w:bCs/>
          <w:sz w:val="28"/>
        </w:rPr>
        <w:t>1.</w:t>
      </w:r>
      <w:r>
        <w:rPr>
          <w:rFonts w:cs="Times New Roman" w:ascii="Times New Roman" w:hAnsi="Times New Roman"/>
          <w:sz w:val="28"/>
        </w:rPr>
        <w:t xml:space="preserve">Регистрация инициативной группы производится Избирательной комиссией области на основании письменного ходатайства председателя инициативной группы. </w:t>
      </w:r>
    </w:p>
    <w:p>
      <w:pPr>
        <w:pStyle w:val="ConsNormal"/>
        <w:widowControl/>
        <w:ind w:left="540" w:hanging="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В ходатайстве должны быть указа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цель создания инициативной группы;</w:t>
      </w:r>
    </w:p>
    <w:p>
      <w:pPr>
        <w:pStyle w:val="ConsNormal"/>
        <w:widowControl/>
        <w:ind w:firstLine="540"/>
        <w:jc w:val="both"/>
        <w:rPr/>
      </w:pPr>
      <w:r>
        <w:rPr>
          <w:rFonts w:cs="Times New Roman" w:ascii="Times New Roman" w:hAnsi="Times New Roman"/>
          <w:sz w:val="28"/>
        </w:rPr>
        <w:t>фамилия, имя, отчество депутата, которого предлагается отозвать;</w:t>
      </w:r>
    </w:p>
    <w:p>
      <w:pPr>
        <w:pStyle w:val="ConsNormal"/>
        <w:widowControl/>
        <w:ind w:firstLine="540"/>
        <w:jc w:val="both"/>
        <w:rPr/>
      </w:pPr>
      <w:r>
        <w:rPr>
          <w:rFonts w:cs="Times New Roman" w:ascii="Times New Roman" w:hAnsi="Times New Roman"/>
          <w:sz w:val="28"/>
        </w:rPr>
        <w:t>факты, явившиеся основанием инициирования процедуры отзыва данного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та подачи ходатай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ходатайству должны быть приложе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токол собрания граждан, указанный в пункте 10 статьи 13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токол инициативной группы об избрании председателя инициативной группы, указанный в пункте 9 статьи 13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явления членов инициативной группы о своем согласии войти в её состав.</w:t>
      </w:r>
    </w:p>
    <w:p>
      <w:pPr>
        <w:pStyle w:val="ConsNormal"/>
        <w:widowControl/>
        <w:ind w:firstLine="540"/>
        <w:jc w:val="both"/>
        <w:rPr/>
      </w:pPr>
      <w:r>
        <w:rPr>
          <w:rFonts w:cs="Times New Roman" w:ascii="Times New Roman" w:hAnsi="Times New Roman"/>
          <w:sz w:val="28"/>
        </w:rPr>
        <w:t>3. Указанные в пункте 2 настоящей статьи документы председатель инициативной группы обязан представить в Избирательную комиссию области лично с предъявлением своего паспорта или иного, заменяющего паспорт, документа.</w:t>
      </w:r>
    </w:p>
    <w:p>
      <w:pPr>
        <w:pStyle w:val="ConsNormal"/>
        <w:widowControl/>
        <w:ind w:firstLine="540"/>
        <w:jc w:val="both"/>
        <w:rPr/>
      </w:pPr>
      <w:r>
        <w:rPr>
          <w:rFonts w:cs="Times New Roman" w:ascii="Times New Roman" w:hAnsi="Times New Roman"/>
          <w:sz w:val="28"/>
        </w:rPr>
        <w:t>Избирательная комиссия области обязана незамедлительно выдать письменное подтверждение о получении ходатайства и иных докумен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4. Регистрация инициативной группы проводится в течение пяти рабочих дней со дня поступления указанного в пункте 1 настоящей статьи ходатайства о регистрации. Зарегистрированной инициативной группе выдается копия решения о ее регистрации с поименным указанием ее членов и председателя.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аждому члену инициативной группы выдается удостоверение по форме, утверждаемой Избирательной комиссией обла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В случае ненадлежащего оформления ходатайства и (или) прилагаемых к нему документов Избирательная комиссия области принимает решение об оставлении ходатайства без рассмотрения и возвращает представленные документы для доработки. Председатель инициативной группы уведомляется о принятом решении и причинах оставления ходатайства без рассмотрения в срок, указанный в пункте 4 настоящей статьи. Срок доработки ходатайства и иных представленных документов Избирательная комиссия области определяет самостоятель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рок повторного рассмотрения Избирательной комиссией области ходатайства и иных документов, представленных после доработки, не может превышать пяти рабочих д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В регистрации может быть отказано, если инициирование голосования по отзыву депутата было осуществлено с нарушением порядка, установленного настоящим Законом, а также в случае, если Избирательной комиссией области уже зарегистрирована другая инициативная группа по отзыву того же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отказа в регистрации инициативной группы Избирательная комиссия области в течение пяти рабочих дней со дня поступления указанного в пункте 1 настоящей статьи ходатайства уведомляет</w:t>
      </w:r>
    </w:p>
    <w:p>
      <w:pPr>
        <w:pStyle w:val="ConsNormal"/>
        <w:widowControl/>
        <w:ind w:hanging="0"/>
        <w:jc w:val="both"/>
        <w:rPr>
          <w:rFonts w:ascii="Times New Roman" w:hAnsi="Times New Roman" w:cs="Times New Roman"/>
          <w:sz w:val="28"/>
        </w:rPr>
      </w:pPr>
      <w:r>
        <w:rPr>
          <w:rFonts w:cs="Times New Roman" w:ascii="Times New Roman" w:hAnsi="Times New Roman"/>
          <w:sz w:val="28"/>
        </w:rPr>
        <w:t>председателя инициативной группы о принятом решении с указанием причин отказ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Решение о регистрации инициативной группы, об оставлении ходатайства о регистрации инициативной группы без рассмотрения или об отказе в регистрации инициативной группы может быть обжаловано в судебном порядке.</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15. Организация деятельности инициативной группы</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Члены инициативной группы осуществляют свою деятельность по собственной инициативе, за счет собственных средств и, в случаях, предусмотренных настоящим Законом, за счет средств фонда для финансирования проведения агитации по вопросу отзыва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рганизация деятельности инициативной группы, распределение обязанностей среди ее членов осуществляется инициативной группой самостоятельно с соблюдением требований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Член инициативной группы в любое время может выйти из ее состава, предварительно уведомив об этом председателя инициативной группы. Удостоверение выбывшего члена инициативной группы подлежит сдаче в Избирательную комиссию области.</w:t>
      </w:r>
    </w:p>
    <w:p>
      <w:pPr>
        <w:pStyle w:val="ConsNonformat"/>
        <w:widowControl/>
        <w:ind w:firstLine="540"/>
        <w:jc w:val="both"/>
        <w:rPr>
          <w:rFonts w:ascii="Times New Roman" w:hAnsi="Times New Roman" w:cs="Times New Roman"/>
          <w:sz w:val="28"/>
        </w:rPr>
      </w:pPr>
      <w:r>
        <w:rPr>
          <w:rFonts w:cs="Times New Roman" w:ascii="Times New Roman" w:hAnsi="Times New Roman"/>
          <w:sz w:val="28"/>
        </w:rPr>
        <w:t>3. Во взаимоотношениях с государственными органами, органами местного самоуправления, политическими партиями, общественными объединениями, иными юридическими лицами инициативную группу представляет её председатель.</w:t>
      </w:r>
    </w:p>
    <w:p>
      <w:pPr>
        <w:pStyle w:val="ConsNonformat"/>
        <w:widowControl/>
        <w:ind w:firstLine="540"/>
        <w:rPr>
          <w:rFonts w:ascii="Times New Roman" w:hAnsi="Times New Roman" w:cs="Times New Roman"/>
          <w:sz w:val="28"/>
        </w:rPr>
      </w:pPr>
      <w:r>
        <w:rPr>
          <w:rFonts w:cs="Times New Roman" w:ascii="Times New Roman" w:hAnsi="Times New Roman"/>
          <w:sz w:val="28"/>
        </w:rPr>
      </w:r>
    </w:p>
    <w:p>
      <w:pPr>
        <w:pStyle w:val="ConsNormal"/>
        <w:widowControl/>
        <w:ind w:left="1985" w:hanging="1445"/>
        <w:jc w:val="both"/>
        <w:rPr>
          <w:rFonts w:ascii="Times New Roman" w:hAnsi="Times New Roman" w:cs="Times New Roman"/>
          <w:b/>
          <w:b/>
          <w:bCs/>
          <w:sz w:val="28"/>
        </w:rPr>
      </w:pPr>
      <w:r>
        <w:rPr>
          <w:rFonts w:cs="Times New Roman" w:ascii="Times New Roman" w:hAnsi="Times New Roman"/>
          <w:b/>
          <w:bCs/>
          <w:sz w:val="28"/>
        </w:rPr>
        <w:t>Статья 16. Порядок и сроки сбора подписей в поддержку требования о  проведении  голосования по отзыву депутата</w:t>
      </w:r>
    </w:p>
    <w:p>
      <w:pPr>
        <w:pStyle w:val="ConsNonformat"/>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nformat"/>
        <w:widowControl/>
        <w:ind w:firstLine="540"/>
        <w:jc w:val="both"/>
        <w:rPr>
          <w:rFonts w:ascii="Times New Roman" w:hAnsi="Times New Roman" w:cs="Times New Roman"/>
          <w:sz w:val="28"/>
        </w:rPr>
      </w:pPr>
      <w:r>
        <w:rPr>
          <w:rFonts w:cs="Times New Roman" w:ascii="Times New Roman" w:hAnsi="Times New Roman"/>
          <w:sz w:val="28"/>
        </w:rPr>
        <w:t>1. В поддержку требования о проведении голосования по отзыву депутата должно быть собрано не менее трех процентов подписей граждан, обладающих правом участвовать в голосовании по отзыву депутата.</w:t>
      </w:r>
    </w:p>
    <w:p>
      <w:pPr>
        <w:pStyle w:val="ConsNonformat"/>
        <w:widowControl/>
        <w:ind w:firstLine="540"/>
        <w:jc w:val="both"/>
        <w:rPr>
          <w:rFonts w:ascii="Times New Roman" w:hAnsi="Times New Roman" w:cs="Times New Roman"/>
          <w:sz w:val="28"/>
        </w:rPr>
      </w:pPr>
      <w:r>
        <w:rPr>
          <w:rFonts w:cs="Times New Roman" w:ascii="Times New Roman" w:hAnsi="Times New Roman"/>
          <w:sz w:val="28"/>
        </w:rPr>
        <w:t>Указанный сбор подписей проводится инициативной группо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бор подписей граждан в поддержку требования о проведении голосования по отзыву депутата проводится на подписных листах, изготовленных по форме, указанной в приложении к настоящему Закону. Подписные листы изготавливаются инициативной группой самостоятель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дписи граждан в поддержку требования о проведении голосования по отзыву депутата могут собираться со дня, следующего за днем регистрации инициативной группы. Период сбора указанных подписей не должен превышать 30 д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бор подписей проводится только среди граждан, обладающих правом участвовать в голосовании по отзыву депутата, требование о проведении голосования по отзыву которого содержится в подписном лист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раво сбора подписей в поддержку требования о проведении голосования по отзыву депутата принадлежит членам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ускается добровольное бесплатное личное выполнение сбора подписей любым дееспособным гражданином Российской Федерации, достигшим к моменту сбора подписей возраста 18 л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плата работы по сбору подписей в поддержку требования о проведении голосования по отзыву не допуск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Гражданин, поддерживающий требование о проведении голосования по отзыву депутата, собственноручно заносит в подписной лист свои фамилию, имя, отчество, дату рождения, адрес места жительства, номер и серию паспорта или документа, его заменяющего, дату его выдачи, а также дату внесения подписи. Данные о гражданах, ставящих в подписном листе свою подпись и дату ее внесения, могут вноситься в подписной лист лицом, собирающим подписи. Указанные данные вносятся только от руки. Подпись и дату ее внесения гражданин, поддерживающий требование о проведении голосования по отзыву, ставит собственноруч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ражданин вправе поставить свою подпись в поддержку одного и того же требования о проведении голосования по отзыву депутата только один раз.</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Подписной лист удостоверяется лицом, собиравшим подписи, с собственноручным указанием его фамилии, имени, отчества, даты рождения, адреса места жительства, серии и номера паспорта или заменяющего его документа, даты удостоверения подписного лис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дписной лист также удостоверяется председателем инициативной группы с указанием его фамилии, имени, отчества и даты удостоверения подписного лис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Если в течение срока, отведенного для сбора подписей в поддержку требования о проведении голосования по отзыву депутата, не было собрано необходимое количество подписей граждан, дальнейший сбор подписей прекращается. Требование о проведении голосования по отзыву депутата считается не поддержанным избирателями данного депутата. Повторное требование о проведении голосования по отзыву депутата может быть выдвинуто не ранее чем через шесть месяцев после истечения срока, установленного настоящим Законом для сбора подписей граждан.</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17. Передача подписных листов в Избирательную комиссию обла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нициативная группа в срок, установленный настоящим Законом для сбора подписей, на основании подписных листов оформляет итоговый протокол сбора подписей граждан (далее именуется – итоговый протокол), который подписывается председателем инициативной группы..</w:t>
      </w:r>
    </w:p>
    <w:p>
      <w:pPr>
        <w:pStyle w:val="ConsNormal"/>
        <w:widowControl/>
        <w:ind w:firstLine="540"/>
        <w:jc w:val="both"/>
        <w:rPr/>
      </w:pPr>
      <w:r>
        <w:rPr>
          <w:rFonts w:cs="Times New Roman" w:ascii="Times New Roman" w:hAnsi="Times New Roman"/>
          <w:sz w:val="28"/>
        </w:rPr>
        <w:t>В итоговом протоколе указываются следующие сведения: дата регистрации инициативной группы, проводившей сбор подписей; дата окончания сбора подписей; количество сданных подписных листов; количество собранных подписей, предъявленных для проверки (без учета подписей, указанных во втором абзаце пункта 1 статьи 18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итоговому протоколу прилагаются подписные листы в сброшюрованном и пронумерованном вид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тоговый протокол и подписные листы передаются в Избирательную комиссию области не позднее 18 часов последнего дня срока, отведенного для сбора подписей, для проверки соблюдения порядка сбора подписей, оформления подписных листов, достоверности сведений о гражданах, поддерживающих требование о проведении голосования по отзыву депутата, и подписей, собранных в поддержку данного треб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Количество подписей, содержащихся в передаваемых для проверки подписных листах, не может превышать установленное настоящим Законом минимальное количество подписей, необходимое для инициирования голосования по отзыву депутата, более чем на 25 процен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и приеме итогового протокола и подписных листов член Избирательной комиссии области (председатель, заместитель председателя, иной член Избирательной комиссии области по ее решению) заверяет каждый подписной лист печатью комиссии и выдает инициативной группе письменное подтверждение о приеме итогового протокола и подписных листов с указанием даты, времени приема, количества подписных листов и количества подписей, в них содержащихся.</w:t>
      </w:r>
    </w:p>
    <w:p>
      <w:pPr>
        <w:pStyle w:val="ConsNormal"/>
        <w:widowControl/>
        <w:ind w:hanging="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t xml:space="preserve">Статья 18. Проверка подписных листов. Признание инициативы о голосовании </w:t>
      </w:r>
    </w:p>
    <w:p>
      <w:pPr>
        <w:pStyle w:val="ConsNormal"/>
        <w:widowControl/>
        <w:ind w:hanging="0"/>
        <w:jc w:val="both"/>
        <w:rPr/>
      </w:pPr>
      <w:r>
        <w:rPr>
          <w:rFonts w:cs="Times New Roman" w:ascii="Times New Roman" w:hAnsi="Times New Roman"/>
          <w:sz w:val="28"/>
        </w:rPr>
        <w:t xml:space="preserve">                             </w:t>
      </w:r>
      <w:r>
        <w:rPr>
          <w:rFonts w:cs="Times New Roman" w:ascii="Times New Roman" w:hAnsi="Times New Roman"/>
          <w:b/>
          <w:bCs/>
          <w:sz w:val="28"/>
        </w:rPr>
        <w:t>по отзыву состоявшейся (несостоявшейся)</w:t>
      </w:r>
    </w:p>
    <w:p>
      <w:pPr>
        <w:pStyle w:val="ConsNormal"/>
        <w:widowControl/>
        <w:ind w:hanging="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збирательная комиссия области осуществляет регистрацию полученных от инициативной группы документов, организует проверку соблюдения порядка сбора подписей, оформления подписных листов, достоверности сведений о гражданах, поддерживающих требование о проведении голосования по отзыву депутата, и подписей, собранных в поддержку данного требования. Проверке подлежат все представленные подпис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верке и учету не подлежат подписи, находящиеся в подписных листах, но исключенные (вычеркнутые) лицом, собиравшим подписи либо председателем инициативной группы, если это ими специально отмечено в подписном листе и в итоговом протоколе до представления подписей в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одписи,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ой комиссии области с правом решающего голоса, либо с принуждением граждан в процессе сбора представленных подписей, либо с вознаграждением граждан за внесение представленных подписей, либо на рабочих местах, либо в процессе и в местах выдачи заработной платы, пенсий, пособий, иных социальных выплат, признаются недействительны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е могут служить основанием для признания подписи гражданина недействительной имеющиеся в данных о нем сокращения, не препятствующие однозначному восприятию указанных данных. Установление достоверности подписи гражданина методом опроса запрещ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и проведении проверки подписей, представленных инициативной группой, вправе присутствовать председатель инициативной группы, депутат, в поддержку требования об отзыве которого собирались подписи. Указанные лица должны быть своевременно извещены Избирательной комиссией области о времени и месте проверки подписных лис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ри проведении проверки подписей, представленных инициативной группой, обнаруженные недостоверные и недействительные подписи исключаются из общего числа представленных подпис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о результатам проверки подписных листов, не позднее чем в десятидневный срок со дня их получения, Избирательная комиссия области принимает одно из следующих реш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о предъявлении необходимого количества достоверных и действительных подписей, надлежащем оформлении представленных документов и о признании инициативы о проведении голосования по отзыву депутата состоявшей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 предъявлении недостаточного количества достоверных и действительных подписей и (или) ненадлежащем оформлении представленных документов и  признании инициативы о проведении голосования по отзыву депутата несостоявшей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е Избирательной комиссии области о признании инициативы о проведении голосования по отзыву депутата состоявшейся (несостоявшейся) может быть обжаловано в суд любой из сторон в порядке, установленном законодательством Российской Федерации.</w:t>
      </w:r>
    </w:p>
    <w:p>
      <w:pPr>
        <w:pStyle w:val="ConsNormal"/>
        <w:widowControl/>
        <w:ind w:firstLine="540"/>
        <w:jc w:val="both"/>
        <w:rPr/>
      </w:pPr>
      <w:r>
        <w:rPr>
          <w:rFonts w:cs="Times New Roman" w:ascii="Times New Roman" w:hAnsi="Times New Roman"/>
          <w:sz w:val="28"/>
        </w:rPr>
        <w:t>6. О результатах соответствующей проверки председатель инициативной группы должен быть извещен не менее чем за двое суток до заседания, на котором будет рассматриваться вопрос о признании инициативы о проведении голосования по отзыву состоявшейся (несостоявшейся). Если в результате соответствующей проверки установлено, что представленных подписей недостаточно или превышена предельная величина доли недостоверных и недействительных подписей среди подписей, подвергшихся проверке, председателю инициативной группы в указанный срок должны быть представлены: копии протокола об итогах проверки подписных листов, копии ведомостей проверки подписных листов с указанием оснований (причин) признания подписей граждан недостоверными и недействительными, копии официальных документов, на основании которых соответствующие подписи были признаны недостоверными или недействительны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7. Решение Избирательной комиссии области о признании инициативы о проведении голосования по отзыву депутата состоявшейся направляется в течение трех дней со дня принятия решения в Законодательное Собрание с приложением: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кументов, указанных в статье 17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опии протокола собрания граждан, на котором была создана инициативная групп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опии протокола об избрании председателя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опии ходатайства председателя инициативной группы о её регист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опии решения о регистрации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шеуказанные копии изготавливаются Избирательной комиссией области и заверяются ее председателем.</w:t>
      </w:r>
    </w:p>
    <w:p>
      <w:pPr>
        <w:pStyle w:val="ConsNormal"/>
        <w:widowControl/>
        <w:ind w:firstLine="540"/>
        <w:jc w:val="both"/>
        <w:rPr/>
      </w:pPr>
      <w:r>
        <w:rPr>
          <w:rFonts w:cs="Times New Roman" w:ascii="Times New Roman" w:hAnsi="Times New Roman"/>
          <w:sz w:val="28"/>
        </w:rPr>
        <w:t>8. Копия решения, указанного в пункте 7 настоящей статьи, в трехдневный срок направляется председателю инициативной группы, а также депутату, в отношении которого инициируется проведение голосования по отзыву.</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Статья 19. Принятие решения о проведении голосования по отзыву </w:t>
      </w:r>
    </w:p>
    <w:p>
      <w:pPr>
        <w:pStyle w:val="ConsNormal"/>
        <w:widowControl/>
        <w:ind w:firstLine="540"/>
        <w:rPr/>
      </w:pPr>
      <w:r>
        <w:rPr>
          <w:rFonts w:cs="Times New Roman" w:ascii="Times New Roman" w:hAnsi="Times New Roman"/>
          <w:sz w:val="28"/>
        </w:rPr>
        <w:t xml:space="preserve">                    </w:t>
      </w:r>
      <w:r>
        <w:rPr>
          <w:rFonts w:cs="Times New Roman" w:ascii="Times New Roman" w:hAnsi="Times New Roman"/>
          <w:b/>
          <w:bCs/>
          <w:sz w:val="28"/>
        </w:rPr>
        <w:t>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Законодательное Собрание в течение 15 дней с момента поступления необходимых документов, указанных в пункте 7 статьи 18 настоящего Закона, принимает одно из следующих реш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о назначении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б отказе в назначении голосования по отзыву депутата.</w:t>
      </w:r>
    </w:p>
    <w:p>
      <w:pPr>
        <w:pStyle w:val="ConsNormal"/>
        <w:widowControl/>
        <w:ind w:firstLine="540"/>
        <w:jc w:val="both"/>
        <w:rPr/>
      </w:pPr>
      <w:r>
        <w:rPr>
          <w:rFonts w:cs="Times New Roman" w:ascii="Times New Roman" w:hAnsi="Times New Roman"/>
          <w:sz w:val="28"/>
        </w:rPr>
        <w:t>О дате заседания, на котором будет рассматриваться вопрос о назначении голосования по отзыву, председатель инициативной группы должен быть извещен не менее чем за двое суток.</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Решение об отказе в назначении голосования по отзыву депутата принимается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если отсутствуют основания для отзыва депутата в соответствии со статьей 2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если возможность проведения голосования по отзыву депутата исключена в соответствии со статьей 3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если обнаружены нарушения предусмотренного настоящим Законом порядка выдвижения инициативы проведения голосования по отзыву депутата или сбора подписей в поддержку данной инициатив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отивированное решение об отказе в назначении голосования по отзыву депутата принимается  большинством голосов от установленного числа депутатов Законодательного Собрания.</w:t>
      </w:r>
    </w:p>
    <w:p>
      <w:pPr>
        <w:pStyle w:val="ConsNormal"/>
        <w:widowControl/>
        <w:ind w:firstLine="540"/>
        <w:jc w:val="both"/>
        <w:rPr/>
      </w:pPr>
      <w:r>
        <w:rPr>
          <w:rFonts w:cs="Times New Roman" w:ascii="Times New Roman" w:hAnsi="Times New Roman"/>
          <w:sz w:val="28"/>
        </w:rPr>
        <w:t>Копия решения Законодательного Собрания об отказе в назначении голосования по отзыву направляется председателю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 случае принятия решения о назначении голосования по отзыву депутата в нем должны быть указа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фамилия, имя, отчество и должность депутата, в отношении которого инициируется вопрос о проведении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снования, по которым было инициировано голосование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дата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территория проведения голосования по отзыву депутата с описанием гран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меры по обеспечению голосования по отзыву депутата, включая финансирование его подготовки и провед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Решение о назначении голосования по отзыву депутата подлежит официальному опубликованию в средствах массовой информации в течение пяти дней со дня его принятия.</w:t>
      </w:r>
    </w:p>
    <w:p>
      <w:pPr>
        <w:pStyle w:val="ConsNormal"/>
        <w:widowControl/>
        <w:ind w:firstLine="540"/>
        <w:jc w:val="both"/>
        <w:rPr/>
      </w:pPr>
      <w:r>
        <w:rPr>
          <w:rFonts w:cs="Times New Roman" w:ascii="Times New Roman" w:hAnsi="Times New Roman"/>
          <w:sz w:val="28"/>
        </w:rPr>
        <w:t>5. Голосование по отзыву депутата должно быть проведено не позднее чем через 100 дней и не ранее чем через 80 дней со дня принятия решения о проведении голосования. Голосование может быть назначено только на календарный выходной день.</w:t>
      </w:r>
      <w:r>
        <w:rPr>
          <w:sz w:val="28"/>
        </w:rPr>
        <w:t xml:space="preserve"> </w:t>
      </w:r>
      <w:r>
        <w:rPr>
          <w:rFonts w:cs="Times New Roman" w:ascii="Times New Roman" w:hAnsi="Times New Roman"/>
          <w:sz w:val="28"/>
        </w:rPr>
        <w:t>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е допускается совмещение дня голосования по отзыву депутата с днем голосования на любых выборах и референдуме, проводимых на территории, которая полностью или частично совпадает с территорией проведения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Решение Законодательного Собрания о назначении голосования по отзыву депутата, об отказе в назначении голосования по отзыву депутата может быть обжаловано в судебном порядке.</w:t>
      </w:r>
    </w:p>
    <w:p>
      <w:pPr>
        <w:pStyle w:val="ConsTitle"/>
        <w:widowControl/>
        <w:jc w:val="center"/>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III. Гарантии прав депутата и инициативной группы</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0. Гарантии прав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Депутат, в отношении которого принято решение о проведении голосования по отзыву, после назначения даты проведения голосования продолжает осуществлять свои полномочия. Он вправе вести агитационную и иную законную деятельность, направленную против его отзы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епутат, в отношении которого принято решение о проведении голосования по отзыву, может назначить до двадцати доверенных лиц, регистрация которых осуществляется окружной комиссией на основании письменного заявления депутата и письменных заявлений граждан о согласии быть доверенными лиц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веренные лица получают от окружной комиссии удостоверения и ведут агитационную и иную законную деятельность против отзыва депутата. Депутат, в отношении которого принято решение о проведении голосования по отзыву, вправе в любое время отозвать свое доверенное лицо (своих доверенных лиц), уведомив об этом окружную комиссию, которая аннулирует выданное доверенному лицу (доверенным лицам) удостовер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сле официального опубликования решения о назначении голосования по отзыву депутат вправе назначить по одному члену комиссии с правом совещательного голоса во все соответствующие комиссии по отзыву (областную, окружную, территориальные, участковы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день голосования депутат, в отношении которого принято решение о проведении голосования по отзыву, вправе назначить в участковые комиссии по одному наблюдателю, которые имеют право находиться в помещении для голосования с начала голосования до окончания оформления документов об итогах голосования и получить заверенные копии этих документов. Полномочия каждого наблюдателя должны быть удостоверены в письменной форме депутатом, чьи интересы наблюдатель представляет, с указанием фамилии, имени, отчества, места жительства наблюдателя, а также номера участка для голосования. Данный документ действителен при предъявлении наблюдателем своего паспорта или заменяющего его докум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ава наблюдателя устанавливаются в соответствии с нормами Федерального Закона "Об основных гарантиях избирательных прав и права на участие в референдуме граждан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осле официального опубликования решения о назначении голосования по отзыву депутат, доверенные лица депутата вправе присутствовать на заседаниях комиссий по отзыву всех уровней, знакомиться с документами, связанными с подготовкой и проведением голосования по отзыву депутата, получать их заверенные соответствующей комиссией копии. Комиссии обязаны обеспечить оповещение и возможность свободного доступа указанных лиц на свои заседания и к работе с указанными докумен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1. Гарантии прав инициативной группы</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нициативная группа и ее члены вправе вести агитационную и иную законную деятельность, направленную на отзыв депутата, в порядке и сроки, установленные настоящим Закон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осле официального опубликования решения о назначении голосования по отзыву депутата инициативная группа вправе назначить по одному члену комиссии с правом совещательного голоса в соответствующие комиссии по отзыву депутата (областную, окружную, территориальные, участковы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 день голосования инициативная группа вправе направить на участки для голосования по одному наблюдателю, которые имеют право находиться в помещении для голосования с начала голосования до окончания оформления документов об итогах голосования и получить заверенные копии этих документов. Полномочия каждого наблюдателя должны быть удостоверены в письменной форме председателем инициативной группы, с указанием фамилии, имени, отчества, места жительства наблюдателя, а также номера участка для голосования. Данный документ действителен при предъявлении наблюдателем своего паспорта или заменяющего его докум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осле официального опубликования решения о назначении голосования по отзыву члены инициативной группы вправе присутствовать на заседаниях комиссий по отзыву всех уровней, знакомиться с документами, связанными с подготовкой и проведением голосования по отзыву депутата, получать их заверенные соответствующей комиссией копии. Комиссии обязаны обеспечить оповещение и возможность свободного доступа указанных лиц на свои заседания и к работе с указанными документам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IV. Комиссии по отзыву депутат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2. Областная комиссия</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лномочия областной комиссии по отзыву депутата исполняет Избирательная комиссия обла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татус, порядок формирования и деятельности областной комиссии, а также статус ее членов устанавливаются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б избирательной комиссии Ульяновской области" с особенностями, предусмотренными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3. Окружная комиссия</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лномочия окружной комиссии по отзыву депутата исполняет соответствующая окружная избирательная комиссия по выборам депутата Законодательного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татус, порядок формирования и деятельности окружной комиссии, а также статус её членов устанавливаются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выборах депутатов Законодательного Собрания Ульяновской области" с особенностями, предусмотренными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4. Территориальные комиссии</w:t>
      </w:r>
    </w:p>
    <w:p>
      <w:pPr>
        <w:pStyle w:val="Con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лномочия территориальных комиссий по отзыву депутата исполняют территориальные комиссии, ранее сформированные на территории соответствующего избирательного округа, в порядке, установленном законодательством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татус, порядок формирования и деятельности территориальных комиссий, а также статус их членов устанавливаются Федеральным законом "Об основных гарантиях избирательных прав и права на участие в референдуме граждан Российской Федерации", законами Ульяновской области с особенностями, предусмотренными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5. Участковые комиссии</w:t>
      </w:r>
    </w:p>
    <w:p>
      <w:pPr>
        <w:pStyle w:val="ConsNormal"/>
        <w:widowControl/>
        <w:ind w:hanging="0"/>
        <w:jc w:val="both"/>
        <w:rPr>
          <w:rFonts w:ascii="Times New Roman" w:hAnsi="Times New Roman" w:cs="Times New Roman"/>
          <w:b/>
          <w:b/>
          <w:bCs/>
          <w:sz w:val="28"/>
        </w:rPr>
      </w:pPr>
      <w:r>
        <w:rPr>
          <w:rFonts w:cs="Times New Roman" w:ascii="Times New Roman" w:hAnsi="Times New Roman"/>
          <w:b/>
          <w:bCs/>
          <w:sz w:val="28"/>
        </w:rPr>
      </w:r>
    </w:p>
    <w:p>
      <w:pPr>
        <w:pStyle w:val="ConsNonformat"/>
        <w:widowControl/>
        <w:ind w:firstLine="540"/>
        <w:jc w:val="both"/>
        <w:rPr>
          <w:rFonts w:ascii="Times New Roman" w:hAnsi="Times New Roman" w:cs="Times New Roman"/>
          <w:sz w:val="28"/>
        </w:rPr>
      </w:pPr>
      <w:r>
        <w:rPr>
          <w:rFonts w:cs="Times New Roman" w:ascii="Times New Roman" w:hAnsi="Times New Roman"/>
          <w:sz w:val="28"/>
        </w:rPr>
        <w:t>1. Участковые комиссии по отзыву депутата формируются в период подготовки голосования по отзыву депутата для обеспечения процесса голосования участников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татус, полномочия, порядок и сроки формирования и деятельности участковых комиссий, а также статус их членов устанавливаются в соответствии с нормами, установленными для участковых комиссий по выборам депутатов Законодательного Собрания и членов данных комиссий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выборах депутатов Законодательного Собрания Ульяновской области" с особенностями, предусмотренными настоящим Законом.</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6. Особенности статуса членов комиссий по отзыву с правом</w:t>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решающего голоса</w:t>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Членами комиссий с правом решающего голоса не могут быть:</w:t>
      </w:r>
    </w:p>
    <w:p>
      <w:pPr>
        <w:pStyle w:val="ConsNormal"/>
        <w:widowControl/>
        <w:ind w:firstLine="540"/>
        <w:jc w:val="both"/>
        <w:rPr/>
      </w:pPr>
      <w:r>
        <w:rPr>
          <w:rFonts w:cs="Times New Roman" w:ascii="Times New Roman" w:hAnsi="Times New Roman"/>
          <w:sz w:val="28"/>
          <w:lang w:val="en-US"/>
        </w:rPr>
        <w:t>a</w:t>
      </w:r>
      <w:r>
        <w:rPr>
          <w:rFonts w:cs="Times New Roman" w:ascii="Times New Roman" w:hAnsi="Times New Roman"/>
          <w:sz w:val="28"/>
        </w:rPr>
        <w:t>) доверенные лица депутата, по отзыву которого назначено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члены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упруги, близкие родственники и близкие родственники супругов депутата, по отзыву которого проводится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супруги, близкие родственники и близкие родственники супругов доверенных лиц депутата, по отзыву которого проводится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супруги, близкие родственники и близкие родственники супругов членов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лица, которые находятся в непосредственном подчинении у депутата, по отзыву которого проводится голосование, либо у члена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иные лица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выборах депутатов Законодательного Собрания Ульяновской обла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Член комиссии по отзыву депутата с правом решающего голоса не может быть одновременно членом другой комиссии по отзыву того же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лномочия члена комиссии с правом решающего голоса в случае появления оснований, предусмотренных подпунктами "а", "б", "в", "г", "д", "е" пункта 1 настоящей статьи, приостанавливаются по решению соответствующе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7. Статус членов комиссий с правом совещательного голоса</w:t>
      </w:r>
    </w:p>
    <w:p>
      <w:pPr>
        <w:pStyle w:val="Con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Член комиссии с правом совещательного голоса обладает всей полнотой прав члена комиссии по отзыву депутата с правом решающего голоса по вопросам подготовки и проведения голосования по отзыву депутата с ограничениями, установленными для членов комиссий с правом совещательного голоса Федеральным законом "Об основных гарантиях избирательных прав и права на участие в референдуме граждан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олномочия членов комиссии с правом совещательного голоса прекращаются после официального опубликования результатов голосования по отзыву депутата, а в случае, если в вышестоящую комиссию (или из нижестоящей комиссии) поступили жалобы (заявления) и протесты на действия (бездействие) комиссии, в результате которых были нарушены порядок голосования и порядок подсчета голосов, а также если по этим фактам ведется судебное разбирательство – после вынесения окончательного решения по существу жалобы (заявления) или протеста вышестоящей комиссией или суд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лномочия члена комиссии с правом совещательного голоса могут быть прекращены в любое время срока его полномочий по решению назначивших его депутата или инициативной группы.</w:t>
      </w:r>
    </w:p>
    <w:p>
      <w:pPr>
        <w:pStyle w:val="ConsNormal"/>
        <w:widowControl/>
        <w:ind w:hanging="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t>Статья 28.  Полномочия  Избирательной   комиссии  области  при</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подготовке и проведении голосования по отзыву депутата</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збирательная комиссия области при подготовке и проведении голосования по отзыву депутата в пределах своих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регистрирует инициативные группы, выдает их членам соответствующие удостовер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рганизует проверку соблюдения порядка сбора подписей, оформления подписных листов, достоверности сведений о гражданах, поддерживающих требование о проведении голосования по отзыву депутата, достоверности и действительности подписей, собранных в поддержку данного треб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ринимает решение о соблюдении (несоблюдении) установленного порядка сбора подписей в поддержку требования о проведении голосования по отзыву депутата, достаточном (недостаточном) количестве предъявленных достоверных и действительных подписей и о признании инициативы о проведении голосования по отзыву состоявшейся (несостоявшейся), направляет свое решение о признании указанной инициативы состоявшейся в Законодательное Собр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осуществляет контроль за подготовкой и проведением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д) координирует деятельность нижестоящих комиссий по отзыву; направляет средства, выделенные из областного бюджета на финансовое обеспечение подготовки и проведения голосования по отзыву депутата; контролирует целевое использование указанных средств;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оказывает правовую и методическую помощь нижестоящим комиссиям по вопросам применения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заслушивает сообщения исполнительных органов государственной власти области, должностных лиц и органов местного самоуправления по вопросам, связанным с подготовкой и проведением голосования по отзыву депутата; контролирует обеспечение комиссий помещениями, транспортом, связью, рассматривает другие вопросы материально - технического обеспечения подготовки и проведения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 утверждает образцы печатей участковых комиссий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 обеспечивает соблюдение равных правовых условий агитационной деятельности для депутата, по отзыву которого проводится голосование, и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устанавливает форму и степени защиты бюллетеня для голосования по отзыву депутата, форму списка участников голосования и других документов по голосован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л) отменяет решения нижестоящих комиссий по отзыву депутата, противоречащие законодательству Российской Федерации, настоящему Закону либо принятые с превышением установленных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 рассматривает заявления и жалобы на решения и действия (бездействие) окружных, территориальных, участковых комиссий и принимает по ним мотивированные реш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 устанавливает порядок хранения и передачи документов, связанных с подготовкой и проведением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осуществляет функции окружной комиссии при подготовке и проведении голосования по отзыву депутата, избранного в едином (областном) округе в составе списка кандидатов, выдвинутого избирательным объединением, избирательным блок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 осуществляет иные полномочия, предусмотренные настоящим Законом.</w:t>
      </w:r>
    </w:p>
    <w:p>
      <w:pPr>
        <w:pStyle w:val="ConsNormal"/>
        <w:widowControl/>
        <w:ind w:firstLine="540"/>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9. Полномочия окружной комиссии</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кружная комисс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организует и проводит голосование по отзыву депутата; осуществляет контроль за подготовкой и проведением голосования по отзыву депутата на территории соответствующего округа; информирует население об адресах и номерах телефонов территориальных и участковых комисс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координирует работу территориальных и участковых комиссий на соответствующей территории, распределяет между ними средства, выделенные из областного бюджета на финансовое обеспечение подготовки и проведения голосования по отзыву депутата; контролирует целевое использование указанных сред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заслушивает сообщения органов исполнительной власти области, должностных лиц и органов местного самоуправления по вопросам, связанным с подготовкой и проведением голосования по отзыву депутата; контролирует обеспечение территориальных и участковых комиссий помещениями, транспортом, связью, рассматривает другие вопросы материально - технического обеспечения подготовки и проведени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регистрирует доверенных лиц депутата, выдает соответствующие удостовер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обеспечивает соблюдение равных правовых условий агитационной деятельности для депутата, по отзыву которого проводится голосование, и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утверждает текст бюллетеня для голосования по отзыву депутата в соответствии с установленной областной комиссией формо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обеспечивает изготовление бюллетеней для голосования и обеспечивает их доставку в нижестоящие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 контролирует своевременность и правильность уточнения (составления – в случаях, предусмотренных настоящим Законом) участковыми комиссиями списков участников голосования по отзыву депутата, а также своевременность представления указанных списков для всеобщего ознаком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 контролирует соблюдение на территории округа единого порядка подсчета голосов участников голосования, установления итог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обеспечивает информирование участников голосования о сроках и порядке осуществления действий по голосованию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л) оказывает организационно-техническую помощь территориальным и участковым комиссиям в подготовке и проведении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 устанавливает результаты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 обеспечивает передачу документов, связанных с подготовкой и проведением голосования по отзыву депутата, в архив или областную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рассматривает заявления и жалобы на решения и действия (бездействие) территориальных и участковых комиссий, отменяет решения нижестоящих комиссий по отзыву депутата, противоречащие законодательству Российской Федерации, настоящему Закону либо принятые с превышением установленных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 осуществляет иные полномочия, предусмотренные настоящим Законом.</w:t>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30. Полномочия территориальной комиссии</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ерриториальная комисс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осуществляет контроль за подготовкой и проведением голосования по отзыву депутата на соответствующей территории; информирует население об адресах и номерах телефонов участковых комисс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координирует работу участковых комиссий на соответствующей территории; распределяет между ними средства, выделенные из областного бюджета на финансовое обеспечение подготовки и проведения голосования по отзыву депутата; контролирует целевое использование указанных сред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заслушивает сообщения должностных лиц и органов местного самоуправления по вопросам, связанным с подготовкой и проведением голосования по отзыву депутата; контролирует обеспечение участковых комиссий помещениями, транспортом, связью, рассматривает другие вопросы материально - технического обеспечения подготовки и проведения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обеспечивает на соответствующей территории соблюдение равных правовых условий агитационной деятельности для депутата, по отзыву которого проводится голосование, и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составляет, отдельно по каждому участку для голосования, списки участников голосования по отзыву депутата на основании сведений, представленных уполномоченным на то органом или уполномоченным должностным лицом местного самоуправления; передает экземпляры списков участников голосования по отзыву депутата в участковые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контролирует своевременность и правильность уточнения (составления – в случаях, предусмотренных настоящим Законом) участковыми комиссиями списков участников голосования, а также своевременность представления указанных списков для всеобщего ознаком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обеспечивает доставку бюллетеней для голосования участковым комиссия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 оказывает организационно - техническую помощь участковым комиссиям в проведении голосования по отзыву депутата на участках для голосования по отзыву депутата (далее - участок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 обеспечивает информирование участников голосования по отзыву депутата о сроках и порядке осуществления действий по голосованию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контролирует соблюдение на соответствующей территории единого порядка подсчета голосов участников голосования, установления итог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л) устанавливает итоги голосования по отзыву депутата на соответствующей территории, сообщает их средствам массовой информации и передает протоколы об итогах голосования по отзыву депутата в окружную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 обеспечивает передачу документов, связанных с подготовкой и проведением голосования по отзыву депутата, в архив или окружную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 отменяет решения участковых комиссий по отзыву депутата, противоречащие законодательству Российской Федерации, настоящему Закону либо принятые с превышением установленных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рассматривает заявления и жалобы на решения и действия (бездействие) участковых комиссий, принимает по заявлениям и жалобам мотивированные реш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 осуществляет иные полномочия, предусмотренные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31. Полномочия участковой комиссии</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астковая комисс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информирует население об адресе и номерах телефонов участковой комиссии, времени ее работы, а также о дне и месте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уточняет, а в случаях, предусмотренных настоящим Законом, составляет и уточняет список участников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знакомит граждан со списком участников голосования, принимает и рассматривает заявления об ошибках и неточностях в списках и решает вопрос о внесении в него соответствующих измен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обеспечивает подготовку помещений для голосования по отзыву депутата и их надлежащее оборуд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организует голосование на участке для голосования в день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производит подсчет голосов и устанавливает итоги голосования по отзыву депутата на участке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рассматривает заявления и жалобы по вопросам подготовки и проведения голосования по отзыву депутата и принимает по ним мотивированные решения в пределах своих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 контролирует на территории участка для голосования соблюдение правил проведения агитации;</w:t>
      </w:r>
    </w:p>
    <w:p>
      <w:pPr>
        <w:pStyle w:val="ConsNormal"/>
        <w:widowControl/>
        <w:ind w:firstLine="540"/>
        <w:jc w:val="both"/>
        <w:rPr/>
      </w:pPr>
      <w:r>
        <w:rPr>
          <w:rFonts w:cs="Times New Roman" w:ascii="Times New Roman" w:hAnsi="Times New Roman"/>
          <w:sz w:val="28"/>
        </w:rPr>
        <w:t>и) обеспечивает хранение и передачу документов, связанных с подготовкой и проведением голосования по отзыву депутата, в соответствии с утвержденным областной комиссией порядк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осуществляет другие полномочия, предусмотренные настоящим Законом.</w:t>
      </w:r>
    </w:p>
    <w:p>
      <w:pPr>
        <w:pStyle w:val="ConsNormal"/>
        <w:widowControl/>
        <w:ind w:firstLine="540"/>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32. Обжалование решений и действий (бездействия) комиссий</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Решения и действия (бездействие) областной комиссии и ее должностных лиц могут быть обжалованы в областной су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Решения и действия (бездействие) окружной, территориальных и участковых комиссий и их должностных лиц могут быть обжалованы в вышестоящую комиссию или суд. Предварительное обращение в вышестоящие комиссии не является обязательным условием для обращения в су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Решения по жалобам (заявлениям), поступившим в вышестоящую комиссию по вопросам подготовки и проведения голосования по отзыву депутата, принимаются в пятидневный срок с момента поступления жалобы (заявления) в комиссию,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жалобах (заявлениях), требуют дополнительной проверки, решения по ним принимаются не позднее чем в десятидневный срок.</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шестоящая комиссия вправе самостоятельно принять решение по существу жалобы (заявления), отменив при этом решение нижестоящей комисс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V. Финансирование подготовки и проведения голосования</w:t>
      </w:r>
    </w:p>
    <w:p>
      <w:pPr>
        <w:pStyle w:val="ConsTitle"/>
        <w:widowControl/>
        <w:jc w:val="center"/>
        <w:rPr>
          <w:rFonts w:ascii="Times New Roman" w:hAnsi="Times New Roman" w:cs="Times New Roman"/>
          <w:sz w:val="28"/>
        </w:rPr>
      </w:pPr>
      <w:r>
        <w:rPr>
          <w:rFonts w:cs="Times New Roman" w:ascii="Times New Roman" w:hAnsi="Times New Roman"/>
          <w:sz w:val="28"/>
        </w:rPr>
        <w:t>по отзыву депутата</w:t>
      </w:r>
    </w:p>
    <w:p>
      <w:pPr>
        <w:pStyle w:val="ConsNormal"/>
        <w:widowControl/>
        <w:ind w:firstLine="540"/>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33. Финансовое   обеспечение   деятельности     комиссий    по</w:t>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зыву</w:t>
      </w:r>
    </w:p>
    <w:p>
      <w:pPr>
        <w:pStyle w:val="Con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Расходы комиссий по отзыву, связанные с подготовкой и проведением голосования по отзыву, осуществляются за счет средств, выделенных на эти цели из областного бюджет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и Законом области "О выборах депутатов Законодательного Собрания Ульяновской области" для подготовки и проведения выборов депутатов Законодательного Собрания с особенностями, предусмотренными настоящим Закон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ссигнования на подготовку и проведение голосования по отзыву депутата предусматриваются отдельной строкой в областном бюджете на очередной финансовый год. Главным распорядителем средств, предусмотренных в областном бюджете на проведение голосования по отзыву, является Избирательная комиссия области, финансирование которой осуществляется в десятидневный срок со дня официального опубликования (публикации) решения о назначении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тчет Избирательной комиссии области о расходовании бюджетных средств на подготовку и проведение голосования по отзыву депутата представляется в Законодательное Собрание в срок не позднее 30 дней со дня официального опубликования результат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рядок открытия и ведения счетов, учета, отчетности и перечисления денежных средств, выделенных из областного бюджета Избирательной комиссии области, другим комиссиям на подготовку и проведение голосования по отзыву депутата устанавливается в соответствии с порядком, предусмотренным для открытия и ведения счетов, учета, отчетности и перечисления денежных средств при подготовке и проведении выборов депутатов Законодательного Собрания.</w:t>
      </w:r>
    </w:p>
    <w:p>
      <w:pPr>
        <w:pStyle w:val="ConsNormal"/>
        <w:widowControl/>
        <w:ind w:firstLine="540"/>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t xml:space="preserve">Статья 34. Порядок   создания   фондов   для   ведения   агитации   по </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у отзыва депутата</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нициативная группа и депутат, в отношении которого принято решение о проведении голосования по отзыву, в течение пяти дней со дня официального опубликования решения о назначении голосования создают фонды для финансирования проведения агитации по вопросу отзыва депутата (далее именуются – фонды). Финансовая поддержка агитации может оказываться только через соответствующие фонды. Все денежные средства, образующие каждый фонд, перечисляются на временный специальный счет в филиалах Сберегательного банка Российской Федерации. Доход по этим счетам не начисляется и не высчитыв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епутат, в отношении которого принято решение о проведении голосования по отзыву, вправе, а инициативная группа обязана назначить уполномоченного представителя по финансовым вопросам. Регистрация уполномоченных представителей по финансовым вопросам осуществляется окружной комиссией по заявлению депутата, председателя инициативной группы соответственно. Зарегистрированному уполномоченному представителю по финансовым вопросом окружной комиссией выдается удостовер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Специальные временные счета открываются с разрешения окружн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для инициативной группы – уполномоченным представителем по финансовым вопрос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для депутата - депутатом либо его уполномоченным представителем по финансовым вопрос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открытия и ведения указанных счетов, учета средств фондов и отчетности по этим средствам устанавливается Избирательной комиссией области по согласованию с Главным управлением Центрального банка Российской Федерации в Ульяновской обла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Фонды депутата и инициативной группы могут создаваться за сч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добровольных пожертвований гражда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добровольных пожертвований юридически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обственных средств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чие условия внесения пожертвований в фонды определяются в соответствии с нормами, установленными для внесения пожертвований в фонды кандидатов законодательством о выборах депутатов Законодательного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редельные размеры перечисляемых в фонды собственных средств депутата, добровольных пожертвований граждан и юридических лиц, а также предельный размер расходования средств фондов не может превышать 50 процентов соответствующих предельных размеров перечислений и расходования средств, установленных законом области для выборов депутатов Законодательного Собрания.</w:t>
      </w:r>
    </w:p>
    <w:p>
      <w:pPr>
        <w:pStyle w:val="ConsNormal"/>
        <w:widowControl/>
        <w:ind w:firstLine="540"/>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35. Порядок расходования средств фондов</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аво распоряжаться средствами фондов принадлежит создавшим их депутату, инициативной групп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редства фондов имеют целевое назначение. Средства фондов могут использоваться инициативной группой, депутатом только на покрытие расходов, связанных с проведением агитации по вопросу отзыва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Средства фондов могут использоваться 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агитацию по вопросу отзыва депутата, а также на оплату работ (услуг) информационного и консультационного характер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агитации за отзыв (против отзыва)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рочие условия расходования средств фондов определяются в соответствии с нормами, установленными для расходования средств из избирательных фондов кандидатов в депутаты законодательством о выборах депутатов Законодательного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VI. Информирование избирателей и агитация по вопросу отзыва</w:t>
      </w:r>
    </w:p>
    <w:p>
      <w:pPr>
        <w:pStyle w:val="ConsNormal"/>
        <w:widowControl/>
        <w:ind w:firstLine="540"/>
        <w:rPr>
          <w:rFonts w:ascii="Times New Roman" w:hAnsi="Times New Roman" w:cs="Times New Roman"/>
          <w:b/>
          <w:b/>
          <w:bCs/>
          <w:sz w:val="28"/>
          <w:szCs w:val="16"/>
        </w:rPr>
      </w:pPr>
      <w:r>
        <w:rPr>
          <w:rFonts w:cs="Times New Roman" w:ascii="Times New Roman" w:hAnsi="Times New Roman"/>
          <w:b/>
          <w:bCs/>
          <w:sz w:val="28"/>
          <w:szCs w:val="16"/>
        </w:rPr>
      </w:r>
    </w:p>
    <w:p>
      <w:pPr>
        <w:pStyle w:val="ConsNormal"/>
        <w:widowControl/>
        <w:ind w:left="2268" w:hanging="1701"/>
        <w:jc w:val="both"/>
        <w:rPr>
          <w:rFonts w:ascii="Times New Roman" w:hAnsi="Times New Roman" w:cs="Times New Roman"/>
          <w:b/>
          <w:b/>
          <w:bCs/>
          <w:sz w:val="28"/>
        </w:rPr>
      </w:pPr>
      <w:r>
        <w:rPr>
          <w:rFonts w:cs="Times New Roman" w:ascii="Times New Roman" w:hAnsi="Times New Roman"/>
          <w:b/>
          <w:bCs/>
          <w:sz w:val="28"/>
        </w:rPr>
        <w:t>Статья 36. Информационное обеспечение голосования по отзыву.               Информирование  участников голосования по отзыву</w:t>
      </w:r>
    </w:p>
    <w:p>
      <w:pPr>
        <w:pStyle w:val="ConsNormal"/>
        <w:widowControl/>
        <w:ind w:firstLine="540"/>
        <w:jc w:val="center"/>
        <w:rPr>
          <w:rFonts w:ascii="Times New Roman" w:hAnsi="Times New Roman" w:cs="Times New Roman"/>
          <w:b/>
          <w:b/>
          <w:bCs/>
          <w:sz w:val="28"/>
        </w:rPr>
      </w:pPr>
      <w:r>
        <w:rPr>
          <w:rFonts w:cs="Times New Roman" w:ascii="Times New Roman" w:hAnsi="Times New Roman"/>
          <w:b/>
          <w:bCs/>
          <w:sz w:val="28"/>
        </w:rPr>
      </w:r>
    </w:p>
    <w:p>
      <w:pPr>
        <w:pStyle w:val="TextBodyIndent"/>
        <w:rPr>
          <w:sz w:val="28"/>
        </w:rPr>
      </w:pPr>
      <w:r>
        <w:rPr>
          <w:sz w:val="28"/>
        </w:rPr>
        <w:t>1. Информационное обеспечение голосования по отзыву депутата включает в себя информирование участников голосования по отзыву депутата, агитацию за отзыв (против отзыва) депутата и способствует осознанному волеизъявлению граждан, гласности подготовки и проведения голосования по отзыву.</w:t>
      </w:r>
    </w:p>
    <w:p>
      <w:pPr>
        <w:pStyle w:val="TextBodyIndent"/>
        <w:rPr>
          <w:sz w:val="28"/>
        </w:rPr>
      </w:pPr>
      <w:r>
        <w:rPr>
          <w:sz w:val="28"/>
        </w:rPr>
        <w:t>2. Информирование участников голосования по отзыву депутата осуществляют комиссии по отзыву, организации, осуществляющие выпуск средств массовой информации, юридические и физические лица в порядке, установленном для информирования избирателей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выборах депутатов Законодательного Собрания Ульяновской области" с особенностями, предусмотренными настоящим Законом.</w:t>
      </w:r>
    </w:p>
    <w:p>
      <w:pPr>
        <w:pStyle w:val="TextBodyIndent"/>
        <w:rPr>
          <w:sz w:val="28"/>
        </w:rPr>
      </w:pPr>
      <w:r>
        <w:rPr>
          <w:sz w:val="28"/>
        </w:rPr>
        <w:t>3.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инициативной группы и депутата.</w:t>
      </w:r>
    </w:p>
    <w:p>
      <w:pPr>
        <w:pStyle w:val="2"/>
        <w:rPr/>
      </w:pPr>
      <w:r>
        <w:rPr/>
        <w:t>4. Информирование участников голосования по отзыву депутата, в том числе через средства массовой информации, о подготовке и проведении голосования по отзыву, сроках и порядке совершения действий по отзыву депутата, законодательстве Ульяновской области об отзыве депутата осуществляют комиссии по отзыву.</w:t>
      </w:r>
    </w:p>
    <w:p>
      <w:pPr>
        <w:pStyle w:val="Normal"/>
        <w:widowControl w:val="false"/>
        <w:ind w:firstLine="485"/>
        <w:jc w:val="both"/>
        <w:rPr>
          <w:rFonts w:cs="Arial"/>
          <w:sz w:val="28"/>
          <w:szCs w:val="22"/>
        </w:rPr>
      </w:pPr>
      <w:r>
        <w:rPr>
          <w:rFonts w:cs="Arial"/>
          <w:sz w:val="28"/>
          <w:szCs w:val="22"/>
        </w:rPr>
      </w:r>
    </w:p>
    <w:p>
      <w:pPr>
        <w:pStyle w:val="ConsNormal"/>
        <w:widowControl/>
        <w:ind w:firstLine="485"/>
        <w:rPr>
          <w:rFonts w:ascii="Times New Roman" w:hAnsi="Times New Roman" w:cs="Times New Roman"/>
          <w:b/>
          <w:b/>
          <w:bCs/>
          <w:sz w:val="28"/>
        </w:rPr>
      </w:pPr>
      <w:r>
        <w:rPr>
          <w:rFonts w:cs="Times New Roman" w:ascii="Times New Roman" w:hAnsi="Times New Roman"/>
          <w:b/>
          <w:bCs/>
          <w:sz w:val="28"/>
        </w:rPr>
        <w:t>Статья 37. Агитация по вопросу отзыва депутата</w:t>
      </w:r>
    </w:p>
    <w:p>
      <w:pPr>
        <w:pStyle w:val="Con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Граждане Российской Федерации, инициативная группа, депутат, доверенные лица вправе во время агитационного периода в допускаемых законом формах и законными методами проводить агитацию по вопросу отзыва депутата (далее именуется – агитация) –  "за" или  "против" участия в голосовании по отзыву депутата, "за" или  "против" отзыва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гитационный период начинается со дня официального опубликования решения о назначении голосования по отзыву депутата и прекращается в ноль часов за одни сутки до дня голосования. Проведение агитации до начала, либо по завершении агитационного периода не разреш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Агитация может проводиться на каналах организаций телерадиовещания и в периодических печатных изданиях, путем проведения массовых мероприятий (собрания и встречи с гражданами, публичные дебаты и дискуссии, митинги, демонстрации, шествия), выпуска и распространения печатных, аудиовизуальных и других агитационных материалов, а также в иными не запрещенными законом метод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Депутат, инициативная группа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агитации не могут участвовать члены комиссий по отзыву с правом решающего голоса, государственные органы, органы местного самоуправления, благотворительные организации, религиозные объединения, лица, замещающие государственные и муниципальные должности, государственные и муниципальные служащие, военнослужащие при исполнении ими своих должностных или служебных обязанностей, лица не достигшие возраста 18 л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Расходы на проведение агитации осуществляются исключительно за счет средств соответствующих фонд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38. Условия проведения агитации</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нициативной группе, депутату гарантируются равные условия проведения агитации.</w:t>
      </w:r>
    </w:p>
    <w:p>
      <w:pPr>
        <w:pStyle w:val="ConsNormal"/>
        <w:widowControl/>
        <w:ind w:firstLine="540"/>
        <w:jc w:val="both"/>
        <w:rPr/>
      </w:pPr>
      <w:r>
        <w:rPr>
          <w:rFonts w:cs="Times New Roman" w:ascii="Times New Roman" w:hAnsi="Times New Roman"/>
          <w:sz w:val="28"/>
        </w:rPr>
        <w:t>2.</w:t>
      </w:r>
      <w:r>
        <w:rPr>
          <w:rFonts w:cs="Times New Roman" w:ascii="Times New Roman" w:hAnsi="Times New Roman"/>
          <w:b/>
          <w:bCs/>
          <w:sz w:val="28"/>
        </w:rPr>
        <w:t xml:space="preserve"> </w:t>
      </w:r>
      <w:r>
        <w:rPr>
          <w:rFonts w:cs="Times New Roman" w:ascii="Times New Roman" w:hAnsi="Times New Roman"/>
          <w:sz w:val="28"/>
        </w:rPr>
        <w:t>Региональные государственные организации телерадиовещания, региональные государственные периодические печатные издания, муниципальные организации телерадиовещания, муниципальные периодические печатные издания обязаны обеспечить депутату, инициативной группе равные условия проведения агит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Эфирное время на каналах указанных организаций телерадиовещания и печатная площадь в указанных периодических печатных изданиях предоставляются депутату, инициативной группе только за пла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Негосударственные организации телерадиовещания и редакции негосударственных периодических печатных изданий, которые учреждены не менее чем за один год до начала агитационного периода, вправе предоставлять депутату, инициативной группе эфирное время, печатную площадь. Иные негосударственные организации телерадиовещания и редакции негосударственных периодических печатных изданий не вправе предоставлять депутату, инициативной группе эфирное время, печатную площад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депутата и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Иные условия проведения агитации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 выборах депутатов Законодательного Собрания Ульяновской области" с особенностями, предусмотренными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VII. Подготовка к проведению голосования</w:t>
      </w:r>
    </w:p>
    <w:p>
      <w:pPr>
        <w:pStyle w:val="ConsTitle"/>
        <w:widowControl/>
        <w:jc w:val="center"/>
        <w:rPr>
          <w:rFonts w:ascii="Times New Roman" w:hAnsi="Times New Roman" w:cs="Times New Roman"/>
          <w:sz w:val="28"/>
        </w:rPr>
      </w:pPr>
      <w:r>
        <w:rPr>
          <w:rFonts w:cs="Times New Roman" w:ascii="Times New Roman" w:hAnsi="Times New Roman"/>
          <w:sz w:val="28"/>
        </w:rPr>
        <w:t>по отзыву депутат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39. Образование участков для голосования</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Для проведения голосования по отзыву и подсчета голосов участников голосования по отзыву депутата (далее именуются – участники голосования) образуются участки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Участки для голосования образуются не позднее чем за 30 дней до дня голосования главой муниципального образования по согласованию с окружной комисси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астки для голосования образуются на основании данных о численности участников голосования, зарегистрированных на территории проведения голосования по отзыву депутата, из расчета не более чем три тысячи участников голосования на каждом участ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 местах временного пребывания участников голосования (больницах, санаториях, профилакториях, домах отдыха и других местах временного пребывания) участки для голосования образуются в срок, установленный пунктом 2 настоящей статьи, а в исключительных случаях - не позднее чем за пять дней до дня голосования. Такие участки для голосования входят в соответствующий округ для голосования по отзыву депутата по месту их располож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оеннослужащие голосуют на общих участках для голосования. В порядке исключения допускается образование участков для голосования в воинских частях, расположенных в обособленных, удаленных от населенных пунктов местностях. В этих случаях участки для голосования образуются командирами воинских частей по решению соответствующей комиссии. При этом должен быть обеспечен доступ в помещение для голосования всем членам участковой комиссии и вышестоящих комиссий, депутату, по отзыву которого проводится голосование, членам инициативной группы, доверенным лицам, наблюдателям по предъявлении соответствующего удостовер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Списки участков для голосования с указанием их границ и номеров, мест нахождения участковых комиссий и помещений для голосования должны быть опубликованы главой муниципального образования не позднее чем за 25 дней до дня голосов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40. Списки участников голосования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Список участников голосования составляет соответствующая территориальная комиссия на основании сведений, представляемых главой муниципального образования в порядке, установленном законодательств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ведения об участниках голосования глава муниципального образования направляет в территориальную комиссию не позднее чем за 35 дней до дня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писки участников голосования - военнослужащих, находящихся в воинской части, членов их семей и других участников голосования, если они проживают на территории расположения воинской части либо зарегистрированы в установленном порядке при воинской части по месту их службы, составляются на основании данных, представляемых командиром воинской части в срок, установленный частью 2 пункта 1 настоящей стать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оеннослужащие, проживающие вне воинских частей, включаются в списки участников голосования по месту жительства на общих основани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Списки участников голосования, которые в день голосования будут находиться в санаториях, профилакториях, домах отдыха, больницах и других местах временного пребывания, составляются на основании данных, представляемых руководителями указанных учрежд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Список участников голосования составляется в алфавитном или ином порядке (по населенным пунктам, улицам, домам, на основе адресов граждан). В списке указываются фамилия, имя, отчество, год рождения (в возрасте 18 лет - дополнительно день и месяц) и адрес участник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Список участников голосования составляется в двух экземплярах по форме, утверждаемой областной комиссией, и подписывается председателем и секретарем территориальной комиссии, а после передачи в участковую комиссию - председателем и секретарем участковой комиссии. Список участников голосования заверяется соответственно печатями территориальной и участковой комисс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дин экземпляр списка участников голосования остается в территориальной комиссии, а второй экземпляр передается в соответствующую участковую комиссию не позднее чем за 25 дней до дня голосов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b/>
          <w:b/>
          <w:bCs/>
          <w:sz w:val="28"/>
        </w:rPr>
      </w:pPr>
      <w:r>
        <w:rPr>
          <w:rFonts w:cs="Times New Roman" w:ascii="Times New Roman" w:hAnsi="Times New Roman"/>
          <w:b/>
          <w:bCs/>
          <w:sz w:val="28"/>
        </w:rPr>
        <w:t xml:space="preserve">Статья 41. Ознакомление   участников     голосования    со         списками     </w:t>
      </w:r>
    </w:p>
    <w:p>
      <w:pPr>
        <w:pStyle w:val="ConsNonformat"/>
        <w:widowControl/>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участников голосования</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Списки участников голосования представляются для всеобщего ознакомления не позднее, чем за 20 дней до дн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Каждый гражданин вправе заявить в участковую комиссию о не включении его в список участников голосования, а также о любой ошибке или неточности в списке участник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астковая комиссия обязана проверить жалобу (заявление) и устранить ошибку или неточность в списке участников голосования либо не позднее чем через 24 часа выдать заявителю ответ в письменной форме с изложением мотивов отклонения заявления, а в день голосования - в течение двух часов с момента обращения, но не позднее момента окончани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Решение комиссии по жалобе (заявлению) об ошибке или неточности в списке участников голосования может быть обжаловано в вышестоящую комиссию или суд. Указанная комиссия обязана рассмотреть жалобу (заявление) в трехдневный срок, а за три дня до дня голосования и в день голосования - немедлен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носить изменения в списки участников голосования после начала подсчета голосов участников голосования запрещаетс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VIII. Голосование по отзыву депутата и</w:t>
      </w:r>
    </w:p>
    <w:p>
      <w:pPr>
        <w:pStyle w:val="ConsTitle"/>
        <w:widowControl/>
        <w:jc w:val="center"/>
        <w:rPr>
          <w:rFonts w:ascii="Times New Roman" w:hAnsi="Times New Roman" w:cs="Times New Roman"/>
          <w:sz w:val="28"/>
        </w:rPr>
      </w:pPr>
      <w:r>
        <w:rPr>
          <w:rFonts w:cs="Times New Roman" w:ascii="Times New Roman" w:hAnsi="Times New Roman"/>
          <w:sz w:val="28"/>
        </w:rPr>
        <w:t>определение его результатов</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42. Помещение для голосования</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мещение для голосования по отзыву депутата безвозмездно предоставляется в распоряжение участковой комиссии главой соответствующего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В помещении для голосования по отзыву депутата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 В помещении для голосования размещаются стационарные ящики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 помещении для голосования по отзыву депутата либо непосредственно перед указанным помещением участковая комиссия оборудует стенд, на котором может размещать информационные материалы о депутате, по отзыву которого проводится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мещаемых на указанном стенде материалах не должны содержаться признаки агитации по вопросу отзыва. На стенде комиссия размещает также образцы заполнения бюллетеней для голосования по отзыву депутата, в которых должны быть приведены оба варианта заполнения бюллете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помещении для голосования по отзыву депутата должна находиться увеличенная форма протокола об итогах голосования, предназначенная для занесения в нее данных об итогах голосования по отзыву депутата по мере их устано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омещение для голосования должно быть оборудовано таким образом, чтобы места выдачи бюллетеней, кабины и ящики для голосования одновременно находились в поле зрения членов участковой комиссии, наблюдателей.</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43. Бюллетень для голосования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Для голосования по отзыву депутата участник голосования получает бюллетен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Бюллетени изготавливаются исключительно по распоряжению и под наблюдением окружной комиссии и являются документами строгой отчетности. Число бюллетеней не должно превышать более чем на два процента число зарегистрированных участников голосования. Форма и степени защиты бюллетеня устанавливаются Избирательной комиссией обла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Текст бюллетеня, число бюллетеней, а также порядок осуществления контроля за изготовлением бюллетеней утверждаются окружной комиссией не позднее чем за 25 дней до дня голосования. Текст бюллетеня должен быть размещен только на одной его стороне. Бюллетени печатаются на русском язы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Бюллетень содержит фамилию, имя, отчество, год рождения депутата, по отзыву которого проводится голосование. Под сведениями о депутате, по отзыву которого проводится голосование, указываются варианты волеизъявления голосующего (слова "за отзыв" или "против отзыва"), под которыми помещаются пустые квадраты. Бюллетень должен содержать разъяснение о порядке его заполнения.</w:t>
      </w:r>
    </w:p>
    <w:p>
      <w:pPr>
        <w:pStyle w:val="ConsNormal"/>
        <w:widowControl/>
        <w:ind w:firstLine="540"/>
        <w:jc w:val="both"/>
        <w:rPr/>
      </w:pPr>
      <w:r>
        <w:rPr>
          <w:rFonts w:cs="Times New Roman" w:ascii="Times New Roman" w:hAnsi="Times New Roman"/>
          <w:sz w:val="28"/>
        </w:rPr>
        <w:t>5. Изготовленные полиграфической организацией бюллетени выбраковываются ее работниками под наблюдением членов комиссии с правом решающего голоса, разместившей в соответствии с настоящим Законом заказ на изготовление бюллетеней, после чего передаются по акту членам данной комиссии. После передачи упакованных в пачки бюллетеней в количестве, соответствующем заказу, работники полиграфической организации уничтожают по акту выбракованные, а также превышающие заказанное количество бюллетени (при их выявлении). О месте и времени проведения выбраковки бюллетеней, передачи их соответствующей комиссии, уничтожения бюллетеней должны быть оповещены комиссией, разместившей заказ на изготовление бюллетеней, члены указанной комиссии, депутат, по отзыву которого проводится голосование, председатель инициативной группы. Полиграфическая организация обязана предоставить возможность присутствия депутата, председателя инициативной группы при проведении указанных действий, при этом каждое из указанных лиц вправе подписать акты, указанные в настоящем пункт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Окружная комиссия, получившая бюллетени, передает их по акту нижестоящим комиссия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ерриториальные комиссии получают бюллетени не позднее чем за 20 дней до дня голосования, а участковые комиссии - не позднее чем за 4 дня до дн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Ответственность за правильность передачи бюллетеней несут председатели комиссий, осуществляющих передачу и получение бюллете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Число бюллетеней, передаваемых по акту участковой комиссии, определяется решением непосредственно вышестоящей комиссии. При этом число бюллетеней, передаваемых участковой комиссии, не может превышать число участников голосования, включенных в списки участников голосования по соответствующему участку для голосования на день передачи бюллетеней, более чем на 0,5 проц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На лицевой стороне бюллетеня в правом верхнем углу ставятся подписи двух членов участковой комиссии, которые заверяются печатью участковой комисс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44. Порядок голосования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Голосование по отзыву депутата проводится в календарный выходной день, с 8 до 20 часов по местному времени. О времени и месте голосования участковые комиссии обязаны оповестить участников голосования не позднее чем за 20 дней до дня его провед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На участках по проведению голосования по отзыву депутата, образованных в воинских частях, участковая комиссия может считать голосование законченным ранее 20 часов, если проголосовали все участники голосования, включенные в список участник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Досрочное голосование при проведении голосования по отзыву депутата не проводи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8 часов в день голосования по отзыву депутата председатель участковой комиссии объявляет участок для голосования открытым и предъявляет членам комиссии, присутствующим участникам голосования и наблюдателям пустые ящики для голосования, которые вслед за этим опечатываются. После этого председатель участковой комиссии приглашает участников голосования приступить к голосован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ри получении бюллетеня для голосования участник голосования проставляет в списке участников голосования серию и номер своего паспорта или заменяющего его документа. С согласия участника голосования либо по его просьбе серия и номер предъявляемого им паспорта или заменяющего его документа могут быть внесены в список участников голосования членом комиссии. Участник голосования проверяет правильность произведенной записи и расписыв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сли участник голосования не имеет возможности самостоятельно расписаться в получении бюллетеня, он вправе воспользоваться помощью другого лица, за исключением членов участковой комиссии, наблюдателей, доверенных лиц депутата, членов инициативной группы. Лицо, оказавшее участнику голосования помощь, расписывается в списке участников голосования в графе "Подпись участника голосования о получении бюллетеня" с указанием своей фамил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Каждый участник голосования голосует лично. Голосование за других лиц не допускается. Заполнение бюллетеня производится в кабине, специально оборудованном месте или комнате для тайного голосования, в которых не допускается присутствие иных лиц, за исключением участника голосования. Участник голосования, не имеющий возможности самостоятельно заполнить бюллетень, вправе пригласить в кабину, специально оборудованное место или комнату для голосования любое другое лицо, за исключением члена участковой комиссии, наблюдателей, депутата, доверенных лиц депутата, членов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амилия этого лица указывается в списке участников голосования рядом с подписью участника голосования о получении бюллетеня. В бюллетене участник голосования ставит любой знак в пустом квадрате под словами "за отзыв", либо в квадрате под словами "против отзы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полненный бюллетень участник голосования опускает в ящик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Участковая комиссия обязана обеспечить возможность участия в голосовании всем участникам голосования, в том числе участникам голосования, которые по уважительным причинам (по состоянию здоровья, инвалидности) не могут прибыть в помещение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szCs w:val="22"/>
        </w:rPr>
        <w:t>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участника голосования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участников голосования</w:t>
      </w:r>
      <w:r>
        <w:rPr>
          <w:sz w:val="28"/>
          <w:szCs w:val="22"/>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стное заявление о предоставлении возможности проголосовать вне помещения для голосования, а также соответствующее письменное заявление, в котором содержатся неполные данные об участнике голосования, должно быть подтверждено участником голосования в письменной форме по прибытии к нему членов участковой комиссии. В заявлении должны содержаться те же данные об участнике голосования, что и в списке участник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ле получения бюллетеня участник голосования вне помещения для голосования делает отметку об этом в своем заявлении и ставит подпись, после чего заполняет бюллетень и опускает его в переносной ящик для голосования. Одновременно в списке участников голосования делается отметка о том, что участник голосования проголосовал вне помещения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Члены участковой комиссии, выезжающие по заявлениям, получают под роспись бюллетени в количестве, соответствующем числу заявлений. Число заявлений участников голосования, а также число использованных и возвращенных бюллетеней отмечается в отдельном акт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роведении голосования вне помещения для голосования вправе участвовать наблюдатели. По возвращении членов участковой комиссии в помещение для голосования переносной ящик для голосования не вскрывается до начала подсчета голосов участников голосования. Организация и проведение голосования вне помещения для голосования должны исключать возможность нарушения прав гражданина, а также возможность нарушения тайны голосования или искажения волеизъявления участника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Председатель участковой комиссии следит за порядком в помещении для голосования. Его распоряжения обязательны для всех присутствующих в помещении для голосования. В случае отсутствия председателя участковой комиссии его заменяет заместитель председателя участковой комиссии, а при его отсутствии - секретарь или иной член участковой комиссии, уполномоченный е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Если участник голосования считает, что при заполнении бюллетеня совершил ошибку, он вправе обратиться к члену участковой комиссии, выдавшему бюллетень, с просьбой выдать ему новый бюллетень взамен испорченного. Член участковой комиссии по заявлению участника голосования выдает ему новый бюллетень, делая об этом соответствующую отметку в списке участников голосования против фамилии соответствующего участника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спорченный бюллетень вместе с заявлением участника голосования передается председателю участковой комиссии и при подсчете голосов признается недействительны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При проведении голосования, подсчете голосов участников голосования и составлении протоколов об итогах голосования участковыми комиссиями на участках вправе находиться депутат, доверенные лица депутата, члены инициативной группы, а также представители средств массовой информац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45. Подсчет голосов на участке для голосования</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 истечении времени голосования председатель участковой комиссии объявляет о том, что получить бюллетени и проголосовать могут только участники голосования, уже находящиеся в помещении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еред вскрытием ящиков для голосования члены участковой комиссии в присутствии наблюдателей, представителей средств массовой информации, депутата, доверенных лиц депутата, членов инициативной группы, если они находятся в помещении для голосования, подсчитывают и погашают неиспользованные бюллетени. Число неиспользованных бюллетеней оглашается и заносится в протокол об итогах голосования, после чего председатель участковой комиссии проверяет неповрежденность печатей или пломб на ящиках для голосования, предлагает удостовериться в их неповрежденности членам участковой комиссии, наблюдателям, депутату, доверенным лицам депутата, членам инициативной группы, присутствующим на участке для голосования. После этого председатель участковой комиссии вскрывает ящики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начале производится подсчет бюллетеней, находившихся в переносных ящиках для голосования. Их число не должно превышать число заявлений участников голосования в письменной форме о проведении голосования вне помещения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случае обнаружения в переносном ящике большего числа бюллетеней, чем число указанных заявлений, все бюллетени, находившиеся в переносном ящике для голосования, признаются недействительными решением участков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Этот факт с указанием фамилий членов участковой комиссии, обеспечивавших проведение голосования вне помещения для голосования, отражается в акте, который прилагается к протоколу об итогах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одсчет голосов участников голосования должен проводиться непосредственно членами участковой комиссии с правом решающего голоса без перерыва до получения итогов голосования, о которых должны быть извещены все члены участковой комиссии, а также наблюдатели, члены инициативной группы, депутат, доверенные лица депутата, присутствующие на участке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При подсчете голосов участников голосования прежде всего отделяются бюллетени неустановленной формы, то есть не изготовленные официально либо не заверенные комиссией, и недействительные бюллетени. Недействительными считаются бюллетени, по которым невозможно установить волеизъявление участника голосования. При возникновении сомнения участковая комиссия разрешает вопрос голосованием. При принятии решения о признании бюллетеня недействительным участковая комиссия указывает на его оборотной стороне причины недействительности. Эта запись заверяется подписями не менее трех членов участковой комиссии. Недействительные бюллетени упаковываются отдельно от других бюллете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Участковая комиссия составляет протокол об итогах голосования на соответствующем участке в двух экземпляра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токол участковой комиссии об итогах голосования должен быть составлен на одном листе. В исключительных случаях протокол может быть составлен более чем на одном листе, при этом каждый его лист должен быть подписан всеми присутствующими членами участковой комиссии с правом решающего голоса. Протокол участковой комиссии об итогах голосования должен содержа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номер экземпляр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название голосования, дату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ово "Протокол";</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наименование комиссии с указанием номера участка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строки протокола в следующей последова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1: число участников голосования, внесенных в список на момент окончани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2: число бюллетеней для голосования, полученных участковой комисси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3: число бюллетеней для голосования, выданных участникам голосования в помещении для голосования в день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4: число бюллетеней для голосования, выданных участникам голосования, проголосовавшим вне помещения для голосования в день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5: число погашенных бюллетеней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6: число бюллетеней для голосования, содержащихся в переносных ящиках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7: число бюллетеней для голосования, содержащихся в стационарных ящиках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8: число недействительных бюллетеней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9: число действительных бюллетеней для голосования;</w:t>
      </w:r>
    </w:p>
    <w:p>
      <w:pPr>
        <w:pStyle w:val="Normal"/>
        <w:ind w:firstLine="540"/>
        <w:rPr>
          <w:sz w:val="28"/>
          <w:szCs w:val="24"/>
        </w:rPr>
      </w:pPr>
      <w:r>
        <w:rPr>
          <w:sz w:val="28"/>
          <w:szCs w:val="24"/>
        </w:rPr>
        <w:t>строка 10: число голосов участников голосования по позиции "за отзыв";</w:t>
      </w:r>
    </w:p>
    <w:p>
      <w:pPr>
        <w:pStyle w:val="Normal"/>
        <w:ind w:firstLine="540"/>
        <w:rPr>
          <w:sz w:val="28"/>
          <w:szCs w:val="24"/>
        </w:rPr>
      </w:pPr>
      <w:r>
        <w:rPr>
          <w:sz w:val="28"/>
          <w:szCs w:val="24"/>
        </w:rPr>
        <w:t>строка 11: число голосов участников голосования по позиции "против отзы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сведения о количестве поступивших в участковую комиссию в день голосования и до окончания подсчета голосов жалоб (заявлений), актов и иных документов, прилагаемых к протокол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 дату и время подписания протокол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 печать участков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Числа, указанные в подпункте д) настоящего пункта, вносятся в протокол об итогах голосования цифрами и пропись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протоколу приобщается составляемая в двух экземплярах сводная таб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Первый экземпляр протокола участковой комиссии после его подписания всеми присутствующими членами участковой комиссии с правом решающего голоса незамедлительно направляется вместе с первым экземпляром сводной таблицы в территориальную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первому экземпляру протокола об итогах голосования приобщаются особые мнения членов участковой комиссии с правом решающего голоса, поступившие в участковую комиссию жалобы (заявления) на нарушения настоящего Закона, а также принятые по ним решения и составленные участковой комиссией ак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Второй экземпляр протокола вместе со вторым экземпляром сводной таблицы предоставляется для ознакомления наблюдателям, депутату, доверенным лицам, членам инициативной группы, а его заверенная копия вывешивается для всеобщего ознакомления в месте, установленном участковой комиссией, после чего второй экземпляр протокола вместе с предусмотренной законом документацией, включая бюллетени, а также печать участковой комиссии передается в вышестоящую комиссию для хран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В части, не установленной настоящим Законом, порядок подсчета голосов участников голосования и составления протокола об итогах голосования участковой комиссией определяе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46. Обработка итогов голосования в территориальной комиссии</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На основании протоколов участковых комиссий после предварительной проверки правильности их составления территориальная комиссия путем суммирования содержащихся в них данных не позднее чем через два дня со дня голосования устанавливает итоги голосования на соответствующей территор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Территориальная комиссия составляет протокол об итогах голосования, в который занося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данные о числе участковых комиссий, образованных на территор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данные о числе протоколов участковых комиссий об итогах голосования участковых комиссий, на основе которых составлен протокол;</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уммарные данные по всем строкам протоколов участковых комиссий об итогах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отокол территориальной комиссии составляется в двух экземплярах и подписывается всеми присутствующими членами территориальной комиссии с правом решающего голоса. К каждому экземпляру протокола приобща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сводная таблица об итогах голосования на соответствующей территории, включая полные данные всех поступивших протоколов участковых комиссий об итогах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акты о получении территориальной комиссией бюллетеней, о передаче их участковым комиссиям, а также о погашении неиспользованных бюллетеней, хранившихся в территориальной комиссии, с указанием числа этих бюллете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Сводные таблицы и акты подписываются председателем и секретарем территориальн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К первому экземпляру протокола территориальной комиссии об итогах голосования приобщаются особые мнения членов территориальной комиссии, а также поступившие в территориальную комиссию жалобы (заявления) на нарушения настоящего Закона и принятые по ним решения территориальной комиссии. Заверенные копии особых мнений, жалоб (заявлений) и решений территориальной комиссии приобщаются ко второму экземпляру протокол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Первый экземпляр протокола территориальной комиссии об итогах голосования после его подписания членами комиссии с правом решающего голоса и выдачи его заверенных копий и заверенных копий сводных таблиц лицам, имеющим право на получение этих копий, незамедлительно направляется в окружную комиссию для установления итогов голосования в целом по округу и возврату в территориальную комиссию не подлежи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Второй экземпляр протокола территориальной комиссии об итогах голосования вместе со вторым экземпляром сводной таблицы об итогах голосования предоставляются для ознакомления и снятия копий членам комиссии, составившей протокол, иным лицам, имеющим право на ознакомление и снятие этих копий, а заверенная копия протокола вывешивается для всеобщего ознаком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 окончании указанного ознакомления и снятия копий второй экземпляр протокола территориальной комиссии вместе со вторым экземпляром сводной таблицы об итогах голосования хранится секретарем территориальной комиссии в охраняемом помеще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В случае, если после подписания протокола об итогах голосования и (или) сводной таблицы и направления их первых экземпляров в окружную комиссию территориальная комиссия, составившая протокол, сводную таблицу, выявила в них неточность (описку, опечатку либо ошибку в сложении данных протоколов участковых комиссий), она обязана на своем заседании рассмотреть вопрос о внесении уточнений в протокол и (или) сводную таблицу. О данном решении территориальная комиссия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этом случае территориальная комиссия составляет протокол об итогах голосования, сводную таблицу, на которых делается отметка "Повторный", "Повторная". Указанные протокол, сводная таблица незамедлительно направляются в окружную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комиссии, территориальная комиссия вправе принять решение о проведении повторного подсчета голосов участников голосования участковой комиссией либо о самостоятельном проведении повторного подсчета голосов участников голосования на соответствующем участ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вторный подсчет голосов участников голосования проводится участковой комиссией, составившей и утвердившей протокол, который подлежит проверке, или территориальной комиссией, принявшей решение о повторном подсчете голосов участников голосования. Комиссия, осуществляющая проведение повторного подсчета голосов участников голосования, извещает об этом членов соответствующей комиссии с правом совещательного голоса, депутата, по отзыву которого проводилось голосование, его доверенных лиц, наблюдателей, представителей средств массовой информации. По итогам повторного подсчета голосов участников голосования комиссия, осуществившая такой подсчет, составляет протокол об итогах голосования, на котором делается отметка "Повторный подсчет голосов". Протокол незамедлительно направляется в вышестоящую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В части, не установленной настоящим Законом, порядок обработки итогов голосования в территориальной комиссии определяе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Статья 47.  Определение       результатов     голосования    по   отзыву </w:t>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депутата  </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Результаты голосования по отзыву депутата определяет окружная комисс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На основании первых экземпляров протоколов территориальных комиссий об итогах голосования окружная комиссия после проверки правильности их составления не позднее чем через четыре дня со дня голосования путем суммирования всех содержащихся в них данных определяет результаты голосования. Суммирование данных, содержащихся в протоколах территориальных комиссий, осуществляют члены окружной комиссии с правом решающего голос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Окружная комиссия признает голосование по отзыву несостоявшимся в случае, если в голосовании по отзыву приняло участие менее 40 процентов от общего числа участников голосования, включенных в списки участник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этом случае повторное голосование по отзыву не назначается и не проводи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Окружная комиссия признает голосование по отзыву недействительны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в случае, если нарушения, допущенные при его проведении, не позволяют с достоверностью установить волеизъявление участников голосования;</w:t>
      </w:r>
    </w:p>
    <w:p>
      <w:pPr>
        <w:pStyle w:val="ConsNormal"/>
        <w:widowControl/>
        <w:ind w:firstLine="540"/>
        <w:jc w:val="both"/>
        <w:rPr/>
      </w:pPr>
      <w:r>
        <w:rPr>
          <w:rFonts w:cs="Times New Roman" w:ascii="Times New Roman" w:hAnsi="Times New Roman"/>
          <w:sz w:val="28"/>
        </w:rPr>
        <w:t>б) в случае, если итоги голосования признаны недействительными на части участков для голосования, списки участников голосования на которых на момент окончания голосования включают в совокупности не менее чем одну четвертую часть от общего числа участников голосования, внесенных в списки участников голосования на момент окончани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о решению суд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этом повторное голосование по отзыву назначается на день не ранее чем через 20 дней и не позднее чем через 45 дней после признания результатов голосования по отзыву недействительны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Окружная комиссия на основании протоколов территориальных комиссий об итогах голосования по отзыву составляет протокол о результатах голосования, в который занося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данные о числе территориальных комиссий на территории округ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данные о числе протоколов об итогах голосования территориальных комиссий, на основе которых составлен протокол;</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уммарные данные по всем строкам, содержащимся в протоколах территориальных комиссий об итогах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решение, принятое в результате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Депутат считается отозванным, если за его отзыв было подано более 50 процентов голосов от числа участников голосования по отзыву депутата, принявших участие в голосовании по отзыву депутата, и при этом число голосов участников голосования по отзыву, поданных за отзыв депутата, больше числа голосов избирателей, поданных на выборах за его избр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Протокол окружной комиссии о результатах голосования составляется в двух экземплярах и подписывается всеми присутствующими членами окружной комиссии с правом решающего голоса с указанием даты и времени (час и минута) составления. К каждому экземпляру протокола приобща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сводная таблица о результатах голосования по округу, включающая в себя полные данные всех поступивших протоколов территориальных комиссий об итогах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акты о передаче территориальным комиссиям бюллетеней для голосования, а также о погашении неиспользованных бюллетеней с указанием числа этих бюллете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водные таблицы и акты подписываются председателем и секретарем окружной комиссии. Член комиссии, не согласный с протоколом в целом или с его отдельными положениями, вправе приложить к протоколу свое особое мнение, о чем в протоколе делается соответствующая запис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первому экземпляру протокола приобщаются особые мнения членов комиссии, составившей протокол, а также поступившие в окружную комиссию в день голосования жалобы (заявления) на нарушения федеральных законов, Устава Ульяновской области и настоящего Закона, принятые по жалобам (заявлениям) решения комиссии. Заверенные копии особых мнений членов комиссии, указанных жалоб (заявлений) и соответствующих решений по ним прилагаются ко второму экземпляру протокол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Первый экземпляр протокола окружной комиссий и сводная таблица после их подписания незамедлительно направляются в областную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Второй экземпляр протокола и сводная таблица вместе с протоколами участковых, территориальных комиссий, списками членов окружной комиссии с правом совещательного голоса, членов инициативной группы, доверенных лиц, наблюдателей, представителей средств массовой информации, присутствовавших при установлении итогов голосования и составлении протокола, а также с другой документацией хранятся в окружной комиссии в охраняемом помещении до окончания работы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В случае, если после подписания протокола об итогах голосования и (или) сводной таблицы и направления их первых экземпляров в областную комиссию окружная комиссия, направившая протокол, сводную таблицу, выявила в них неточность (опечатку, описку либо ошибку в сложении данных протоколов участковых комиссий), она вправе на своем заседании рассмотреть вопрос о внесении уточнений в протокол и (или) сводную таблицу. О данном решении окруж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комиссия составляет протокол об итогах голосования и сводную таблицу, на которых делается отметка "Повторный", "Повторная". Указанные протокол и сводная таблица незамедлительно направляются в областную комиссию. На ранее подписанных экземплярах протокола и сводной таблицы делается отметка "Ошибочный", "Ошибочна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1. При выявлении ошибок, несоответствий в протоколах об итогах голосования и (или) сводных таблицах об итогах голосования или возникновении сомнений в правильности составления протокола и (или) сводных таблиц, поступивших из нижестоящих комиссий, окружная комиссия вправе принять решение о проведении повторного подсчета голосов участников голосования соответствующей комиссией либо о самостоятельном проведении повторного подсчета голосов участников голосования на соответствующем участке для голосования, соответствующей территории. Повторный подсчет голосов участников голосования проводится комиссией, составившей и утвердившей протокол, который подлежит проверке, или окружной комиссией, принявшей решение о повторном подсчете голосов участников голосования. Комиссия, осуществляющая проведение повторного подсчета голосов участников голосования, извещает об этом членов соответствующей комиссии с правом совещательного голоса, депутата, по отзыву которого проводилось голосование, его доверенных лиц, членов инициативной группы, наблюдателей, представителей средств массовой информ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 итогам повторного подсчета голосов участников голосования комиссия, осуществившая такой подсчет, составляет протокол об итогах голосования, на котором делается отметка "Повторный подсчет голосов". Протокол незамедлительно направляется в комиссию, принявшую решение о повторном подсчете голос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2. В части, не установленной настоящим Законом, порядок определения результатов голосования окружной комиссией определяе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48. Прекращение полномочий депутата в случае его отзыв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На основании протокола окружной комиссии областная комиссия в течение десяти дней со дня голосования по отзыву депутата публикует официальные результаты голосования по отзыву депутата в средствах массовой информ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В случае, если по итогам голосования депутат считается отозванным, его полномочия прекращаются со дня официального опубликования результатов голосов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IX. Ответственность за нарушение законодательства</w:t>
      </w:r>
    </w:p>
    <w:p>
      <w:pPr>
        <w:pStyle w:val="ConsTitle"/>
        <w:widowControl/>
        <w:jc w:val="center"/>
        <w:rPr>
          <w:rFonts w:ascii="Times New Roman" w:hAnsi="Times New Roman" w:cs="Times New Roman"/>
          <w:sz w:val="28"/>
        </w:rPr>
      </w:pPr>
      <w:r>
        <w:rPr>
          <w:rFonts w:cs="Times New Roman" w:ascii="Times New Roman" w:hAnsi="Times New Roman"/>
          <w:sz w:val="28"/>
        </w:rPr>
        <w:t>об отзыве депутата Законодательного Собр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ind w:firstLine="708"/>
        <w:jc w:val="both"/>
        <w:rPr/>
      </w:pPr>
      <w:r>
        <w:rPr>
          <w:rFonts w:cs="Times New Roman" w:ascii="Times New Roman" w:hAnsi="Times New Roman"/>
          <w:sz w:val="28"/>
        </w:rPr>
        <w:t>Статья 49</w:t>
      </w:r>
      <w:r>
        <w:rPr>
          <w:rFonts w:cs="Times New Roman" w:ascii="Times New Roman" w:hAnsi="Times New Roman"/>
          <w:b w:val="false"/>
          <w:bCs w:val="false"/>
          <w:sz w:val="28"/>
        </w:rPr>
        <w:t xml:space="preserve">. </w:t>
      </w:r>
      <w:r>
        <w:rPr>
          <w:rFonts w:cs="Times New Roman" w:ascii="Times New Roman" w:hAnsi="Times New Roman"/>
          <w:sz w:val="28"/>
        </w:rPr>
        <w:t xml:space="preserve">Ответственность  за  нарушение  законодательства  об   </w:t>
      </w:r>
    </w:p>
    <w:p>
      <w:pPr>
        <w:pStyle w:val="ConsNonformat"/>
        <w:widowContro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зыве депутата</w:t>
      </w:r>
    </w:p>
    <w:p>
      <w:pPr>
        <w:pStyle w:val="ConsNonformat"/>
        <w:widowControl/>
        <w:ind w:firstLine="708"/>
        <w:jc w:val="both"/>
        <w:rPr>
          <w:rFonts w:ascii="Times New Roman" w:hAnsi="Times New Roman" w:cs="Times New Roman"/>
          <w:b/>
          <w:b/>
          <w:bCs/>
          <w:sz w:val="28"/>
        </w:rPr>
      </w:pPr>
      <w:r>
        <w:rPr>
          <w:rFonts w:cs="Times New Roman" w:ascii="Times New Roman" w:hAnsi="Times New Roman"/>
          <w:b/>
          <w:bCs/>
          <w:sz w:val="28"/>
        </w:rPr>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1. Лица, осуществляющие фальсификацию итогов голосования по отзыву депутата, несут ответственность в соответствии с законодательством Российской Федерации.</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Под фальсификацией итогов голосования по отзыву в настоящем Законе понимается:</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включение неучтенных бюллетеней в число бюллетеней, использованных при голосовании;</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заведомо неправильное составление списков участников голосования, включение в них лиц, не обладающих правом на участие в голосовании, либо вымышленных лиц;</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замена действительных бюллетеней;</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незаконное уничтожение официальных бюллетеней;</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заведомо неправильный подсчет голосов участников голосования;</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подписание членами комиссии протокола об итогах голосования до подсчета голосов или подведения итогов голосования, заведомо неверное (не соответствующее действительным результатам голосования) составление протокола об итогах голосования;</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внесение изменений в протокол об итогах голосования после его заполнения и подписания, выполненное с нарушением требований настоящего Закона.</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2. Лица, тем или иным способом препятствующие свободному осуществлению депутатом, по отзыву которого проводится голосование, его доверенными лицами, инициативной группой и её членами, участником голосования своих прав, определенных настоящим Законом, несут ответственность в соответствии с законодательством Российской Федерации.</w:t>
      </w:r>
    </w:p>
    <w:p>
      <w:pPr>
        <w:pStyle w:val="ConsNonformat"/>
        <w:widowControl/>
        <w:jc w:val="both"/>
        <w:rPr>
          <w:rFonts w:ascii="Times New Roman" w:hAnsi="Times New Roman" w:cs="Times New Roman"/>
          <w:sz w:val="28"/>
        </w:rPr>
      </w:pPr>
      <w:r>
        <w:rPr>
          <w:rFonts w:cs="Times New Roman" w:ascii="Times New Roman" w:hAnsi="Times New Roman"/>
          <w:sz w:val="28"/>
        </w:rPr>
        <w:tab/>
        <w:t>3. Неисполнение гражданами и должностными лицами в период подготовки и проведения голосования по отзыву депутата норм и требований настоящего Закона влечет за собой ответственность в соответствии с федеральными законами и законами Ульяновской области.</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Normal"/>
        <w:jc w:val="both"/>
        <w:rPr>
          <w:b/>
          <w:b/>
          <w:bCs/>
          <w:sz w:val="28"/>
          <w:szCs w:val="28"/>
        </w:rPr>
      </w:pPr>
      <w:r>
        <w:rPr>
          <w:b/>
          <w:bCs/>
          <w:sz w:val="28"/>
          <w:szCs w:val="28"/>
        </w:rPr>
        <w:t xml:space="preserve">Глава администрации </w:t>
      </w:r>
    </w:p>
    <w:p>
      <w:pPr>
        <w:pStyle w:val="Heading2"/>
        <w:ind w:hanging="0"/>
        <w:rPr>
          <w:i w:val="false"/>
          <w:i w:val="false"/>
          <w:iCs w:val="false"/>
          <w:sz w:val="28"/>
          <w:szCs w:val="28"/>
        </w:rPr>
      </w:pPr>
      <w:r>
        <w:rPr>
          <w:i w:val="false"/>
          <w:iCs w:val="false"/>
          <w:sz w:val="28"/>
          <w:szCs w:val="28"/>
        </w:rPr>
        <w:t>Ульяновской области</w:t>
        <w:tab/>
        <w:tab/>
        <w:tab/>
        <w:tab/>
        <w:tab/>
        <w:tab/>
        <w:tab/>
        <w:t xml:space="preserve">В.А. Шаманов </w:t>
      </w:r>
    </w:p>
    <w:p>
      <w:pPr>
        <w:pStyle w:val="Normal"/>
        <w:rPr>
          <w:i/>
          <w:i/>
          <w:iCs/>
          <w:sz w:val="28"/>
          <w:szCs w:val="28"/>
        </w:rPr>
      </w:pPr>
      <w:r>
        <w:rPr>
          <w:i/>
          <w:iCs/>
          <w:sz w:val="28"/>
          <w:szCs w:val="28"/>
        </w:rPr>
      </w:r>
    </w:p>
    <w:p>
      <w:pPr>
        <w:pStyle w:val="Normal"/>
        <w:jc w:val="center"/>
        <w:rPr>
          <w:sz w:val="28"/>
          <w:szCs w:val="28"/>
        </w:rPr>
      </w:pPr>
      <w:r>
        <w:rPr>
          <w:sz w:val="28"/>
          <w:szCs w:val="28"/>
        </w:rPr>
        <w:t>г.Ульяновск</w:t>
      </w:r>
    </w:p>
    <w:p>
      <w:pPr>
        <w:pStyle w:val="Normal"/>
        <w:jc w:val="center"/>
        <w:rPr>
          <w:sz w:val="28"/>
          <w:szCs w:val="28"/>
        </w:rPr>
      </w:pPr>
      <w:r>
        <w:rPr>
          <w:sz w:val="28"/>
          <w:szCs w:val="28"/>
        </w:rPr>
      </w:r>
    </w:p>
    <w:p>
      <w:pPr>
        <w:pStyle w:val="Normal"/>
        <w:jc w:val="center"/>
        <w:rPr/>
      </w:pPr>
      <w:r>
        <w:rPr>
          <w:sz w:val="28"/>
          <w:szCs w:val="28"/>
        </w:rPr>
        <w:t>08 сентября 2003 год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039- ЗО</w:t>
      </w:r>
    </w:p>
    <w:p>
      <w:pPr>
        <w:pStyle w:val="Normal"/>
        <w:jc w:val="center"/>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r>
        <w:br w:type="page"/>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5670" w:hanging="0"/>
        <w:rPr>
          <w:rFonts w:ascii="Times New Roman" w:hAnsi="Times New Roman" w:cs="Times New Roman"/>
          <w:sz w:val="28"/>
        </w:rPr>
      </w:pPr>
      <w:r>
        <w:rPr>
          <w:rFonts w:cs="Times New Roman" w:ascii="Times New Roman" w:hAnsi="Times New Roman"/>
          <w:sz w:val="28"/>
        </w:rPr>
        <w:t>Приложение</w:t>
      </w:r>
    </w:p>
    <w:p>
      <w:pPr>
        <w:pStyle w:val="ConsNormal"/>
        <w:widowControl/>
        <w:ind w:left="5664" w:hanging="0"/>
        <w:rPr>
          <w:rFonts w:ascii="Times New Roman" w:hAnsi="Times New Roman" w:cs="Times New Roman"/>
          <w:sz w:val="28"/>
        </w:rPr>
      </w:pPr>
      <w:r>
        <w:rPr>
          <w:rFonts w:cs="Times New Roman" w:ascii="Times New Roman" w:hAnsi="Times New Roman"/>
          <w:sz w:val="28"/>
        </w:rPr>
        <w:t>к Закону Ульяновской области "Об отзыве депутата Законодательного Собрания Ульяновской области"</w:t>
      </w:r>
    </w:p>
    <w:p>
      <w:pPr>
        <w:pStyle w:val="ConsNonformat"/>
        <w:widowControl/>
        <w:jc w:val="center"/>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Подписной лист</w:t>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нижеподписавшиеся,  поддерживаем  требование  о проведении голосования по отзыву депутата Законодательного Собрания Ульяновской области  _______________ от _____________избирательного округа №_____*</w:t>
      </w:r>
    </w:p>
    <w:p>
      <w:pPr>
        <w:pStyle w:val="ConsNonformat"/>
        <w:widowControl/>
        <w:rPr>
          <w:rFonts w:ascii="Times New Roman" w:hAnsi="Times New Roman" w:cs="Times New Roman"/>
          <w:sz w:val="28"/>
          <w:vertAlign w:val="superscript"/>
        </w:rPr>
      </w:pPr>
      <w:r>
        <w:rPr>
          <w:rFonts w:cs="Times New Roman" w:ascii="Times New Roman" w:hAnsi="Times New Roman"/>
          <w:sz w:val="28"/>
          <w:vertAlign w:val="superscript"/>
        </w:rPr>
        <w:t xml:space="preserve">                             </w:t>
      </w:r>
      <w:r>
        <w:rPr>
          <w:rFonts w:cs="Times New Roman" w:ascii="Times New Roman" w:hAnsi="Times New Roman"/>
          <w:sz w:val="28"/>
          <w:vertAlign w:val="superscript"/>
        </w:rPr>
        <w:t>(ФИО депутата)                       (наименование округа)</w:t>
      </w:r>
    </w:p>
    <w:p>
      <w:pPr>
        <w:pStyle w:val="ConsNonformat"/>
        <w:widowControl/>
        <w:rPr>
          <w:rFonts w:ascii="Times New Roman" w:hAnsi="Times New Roman" w:cs="Times New Roman"/>
          <w:sz w:val="28"/>
        </w:rPr>
      </w:pPr>
      <w:r>
        <w:rPr>
          <w:rFonts w:cs="Times New Roman" w:ascii="Times New Roman" w:hAnsi="Times New Roman"/>
          <w:sz w:val="28"/>
        </w:rPr>
        <w:t>по следующим  основаниям: _________________________________________.</w:t>
      </w:r>
    </w:p>
    <w:p>
      <w:pPr>
        <w:pStyle w:val="ConsNonformat"/>
        <w:widowControl/>
        <w:jc w:val="center"/>
        <w:rPr>
          <w:rFonts w:ascii="Times New Roman" w:hAnsi="Times New Roman" w:cs="Times New Roman"/>
          <w:sz w:val="28"/>
          <w:vertAlign w:val="superscript"/>
        </w:rPr>
      </w:pPr>
      <w:r>
        <w:rPr>
          <w:rFonts w:cs="Times New Roman" w:ascii="Times New Roman" w:hAnsi="Times New Roman"/>
          <w:sz w:val="28"/>
          <w:vertAlign w:val="superscript"/>
        </w:rPr>
        <w:t xml:space="preserve">                                                                     </w:t>
      </w:r>
      <w:r>
        <w:rPr>
          <w:rFonts w:cs="Times New Roman" w:ascii="Times New Roman" w:hAnsi="Times New Roman"/>
          <w:sz w:val="28"/>
          <w:vertAlign w:val="superscript"/>
        </w:rPr>
        <w:t>(содержание оснований для отзыва депутата)</w:t>
      </w:r>
    </w:p>
    <w:p>
      <w:pPr>
        <w:pStyle w:val="ConsNonformat"/>
        <w:widowControl/>
        <w:rPr>
          <w:rFonts w:ascii="Times New Roman" w:hAnsi="Times New Roman" w:cs="Times New Roman"/>
          <w:sz w:val="28"/>
          <w:vertAlign w:val="superscript"/>
        </w:rPr>
      </w:pPr>
      <w:r>
        <w:rPr>
          <w:rFonts w:cs="Times New Roman" w:ascii="Times New Roman" w:hAnsi="Times New Roman"/>
          <w:sz w:val="28"/>
          <w:vertAlign w:val="superscript"/>
        </w:rPr>
      </w:r>
    </w:p>
    <w:tbl>
      <w:tblPr>
        <w:tblW w:w="9315" w:type="dxa"/>
        <w:jc w:val="left"/>
        <w:tblInd w:w="-7" w:type="dxa"/>
        <w:tblLayout w:type="fixed"/>
        <w:tblCellMar>
          <w:top w:w="0" w:type="dxa"/>
          <w:left w:w="70" w:type="dxa"/>
          <w:bottom w:w="0" w:type="dxa"/>
          <w:right w:w="70" w:type="dxa"/>
        </w:tblCellMar>
      </w:tblPr>
      <w:tblGrid>
        <w:gridCol w:w="567"/>
        <w:gridCol w:w="1701"/>
        <w:gridCol w:w="1512"/>
        <w:gridCol w:w="1607"/>
        <w:gridCol w:w="1559"/>
        <w:gridCol w:w="1289"/>
        <w:gridCol w:w="1080"/>
      </w:tblGrid>
      <w:tr>
        <w:trPr>
          <w:trHeight w:val="120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rPr>
            </w:pPr>
            <w:r>
              <w:rPr>
                <w:rFonts w:cs="Times New Roman" w:ascii="Times New Roman" w:hAnsi="Times New Roman"/>
                <w:sz w:val="28"/>
              </w:rPr>
              <w:t>№</w:t>
            </w:r>
          </w:p>
          <w:p>
            <w:pPr>
              <w:pStyle w:val="ConsCell"/>
              <w:widowControl/>
              <w:jc w:val="center"/>
              <w:rPr>
                <w:rFonts w:ascii="Times New Roman" w:hAnsi="Times New Roman" w:cs="Times New Roman"/>
                <w:sz w:val="28"/>
              </w:rPr>
            </w:pPr>
            <w:r>
              <w:rPr>
                <w:rFonts w:cs="Times New Roman" w:ascii="Times New Roman" w:hAnsi="Times New Roman"/>
                <w:sz w:val="28"/>
              </w:rP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rPr>
            </w:pPr>
            <w:r>
              <w:rPr>
                <w:rFonts w:cs="Times New Roman" w:ascii="Times New Roman" w:hAnsi="Times New Roman"/>
                <w:sz w:val="28"/>
              </w:rPr>
              <w:t xml:space="preserve">Фамилия,  </w:t>
              <w:br/>
              <w:t xml:space="preserve">имя,      </w:t>
              <w:br/>
              <w:t>отчество</w:t>
            </w:r>
          </w:p>
          <w:p>
            <w:pPr>
              <w:pStyle w:val="ConsCell"/>
              <w:widowControl/>
              <w:jc w:val="center"/>
              <w:rPr>
                <w:rFonts w:ascii="Times New Roman" w:hAnsi="Times New Roman" w:cs="Times New Roman"/>
                <w:sz w:val="28"/>
              </w:rPr>
            </w:pPr>
            <w:r>
              <w:rPr>
                <w:rFonts w:cs="Times New Roman" w:ascii="Times New Roman" w:hAnsi="Times New Roman"/>
                <w:sz w:val="28"/>
              </w:rPr>
              <w:t>(полностью)</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rPr>
            </w:pPr>
            <w:r>
              <w:rPr>
                <w:rFonts w:cs="Times New Roman" w:ascii="Times New Roman" w:hAnsi="Times New Roman"/>
                <w:sz w:val="28"/>
              </w:rPr>
              <w:t xml:space="preserve">Дата      </w:t>
              <w:br/>
              <w:t xml:space="preserve">рождения  </w:t>
              <w:br/>
              <w:t xml:space="preserve">(число,   </w:t>
              <w:br/>
              <w:t xml:space="preserve">месяц,    </w:t>
              <w:br/>
              <w:t>год)</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rPr>
            </w:pPr>
            <w:r>
              <w:rPr>
                <w:rFonts w:cs="Times New Roman" w:ascii="Times New Roman" w:hAnsi="Times New Roman"/>
                <w:sz w:val="28"/>
              </w:rPr>
              <w:t xml:space="preserve">Адрес     </w:t>
              <w:br/>
              <w:t xml:space="preserve">места     </w:t>
              <w:br/>
              <w:t>житель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rPr>
            </w:pPr>
            <w:r>
              <w:rPr>
                <w:rFonts w:cs="Times New Roman" w:ascii="Times New Roman" w:hAnsi="Times New Roman"/>
                <w:sz w:val="28"/>
              </w:rPr>
              <w:t xml:space="preserve">Серия и   </w:t>
              <w:br/>
              <w:t xml:space="preserve">номер     </w:t>
              <w:br/>
              <w:t xml:space="preserve">паспорта  </w:t>
              <w:br/>
              <w:t xml:space="preserve">или       </w:t>
              <w:br/>
              <w:t xml:space="preserve">заменяю - </w:t>
              <w:br/>
              <w:t xml:space="preserve">щего его  </w:t>
              <w:br/>
              <w:t>документа,</w:t>
              <w:br/>
              <w:t xml:space="preserve">дата его  </w:t>
              <w:br/>
              <w:t>выдач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rPr>
            </w:pPr>
            <w:r>
              <w:rPr>
                <w:rFonts w:cs="Times New Roman" w:ascii="Times New Roman" w:hAnsi="Times New Roman"/>
                <w:sz w:val="28"/>
              </w:rPr>
              <w:t>Подпис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rPr>
            </w:pPr>
            <w:r>
              <w:rPr>
                <w:rFonts w:cs="Times New Roman" w:ascii="Times New Roman" w:hAnsi="Times New Roman"/>
                <w:sz w:val="28"/>
              </w:rPr>
              <w:t>Дата под-писа-ния</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5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5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bl>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ной лист удостоверяю</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_-</w:t>
      </w:r>
    </w:p>
    <w:p>
      <w:pPr>
        <w:pStyle w:val="ConsNonformat"/>
        <w:widowControl/>
        <w:jc w:val="center"/>
        <w:rPr>
          <w:rFonts w:ascii="Times New Roman" w:hAnsi="Times New Roman" w:cs="Times New Roman"/>
          <w:sz w:val="28"/>
          <w:vertAlign w:val="superscript"/>
        </w:rPr>
      </w:pPr>
      <w:r>
        <w:rPr>
          <w:rFonts w:cs="Times New Roman" w:ascii="Times New Roman" w:hAnsi="Times New Roman"/>
          <w:sz w:val="28"/>
          <w:vertAlign w:val="superscript"/>
        </w:rPr>
        <w:t>(ФИО, дата рождения, адрес места жительства, серия и номер паспорта или</w:t>
      </w:r>
    </w:p>
    <w:p>
      <w:pPr>
        <w:pStyle w:val="Con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Nonformat"/>
        <w:widowControl/>
        <w:jc w:val="center"/>
        <w:rPr>
          <w:rFonts w:ascii="Times New Roman" w:hAnsi="Times New Roman" w:cs="Times New Roman"/>
          <w:sz w:val="28"/>
          <w:vertAlign w:val="superscript"/>
        </w:rPr>
      </w:pPr>
      <w:r>
        <w:rPr>
          <w:rFonts w:cs="Times New Roman" w:ascii="Times New Roman" w:hAnsi="Times New Roman"/>
          <w:sz w:val="28"/>
          <w:vertAlign w:val="superscript"/>
        </w:rPr>
        <w:t>заменяющего его документа лица, собиравшего подписи, подпись, дата)</w:t>
      </w:r>
    </w:p>
    <w:p>
      <w:pPr>
        <w:pStyle w:val="Con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Nonformat"/>
        <w:widowControl/>
        <w:jc w:val="center"/>
        <w:rPr>
          <w:rFonts w:ascii="Times New Roman" w:hAnsi="Times New Roman" w:cs="Times New Roman"/>
          <w:sz w:val="28"/>
          <w:vertAlign w:val="superscript"/>
        </w:rPr>
      </w:pPr>
      <w:r>
        <w:rPr>
          <w:rFonts w:cs="Times New Roman" w:ascii="Times New Roman" w:hAnsi="Times New Roman"/>
          <w:sz w:val="28"/>
          <w:vertAlign w:val="superscript"/>
        </w:rPr>
        <w:t>(ФИО, подпись председателя инициативной группы, дата)</w:t>
      </w:r>
    </w:p>
    <w:p>
      <w:pPr>
        <w:pStyle w:val="ConsNonformat"/>
        <w:widowControl/>
        <w:rPr>
          <w:rFonts w:ascii="Times New Roman" w:hAnsi="Times New Roman" w:cs="Times New Roman"/>
          <w:sz w:val="28"/>
          <w:vertAlign w:val="superscript"/>
        </w:rPr>
      </w:pPr>
      <w:r>
        <w:rPr>
          <w:rFonts w:cs="Times New Roman" w:ascii="Times New Roman" w:hAnsi="Times New Roman"/>
          <w:sz w:val="28"/>
          <w:vertAlign w:val="superscript"/>
        </w:rPr>
      </w:r>
    </w:p>
    <w:p>
      <w:pPr>
        <w:pStyle w:val="ConsNonformat"/>
        <w:widowControl/>
        <w:ind w:firstLine="709"/>
        <w:jc w:val="both"/>
        <w:rPr>
          <w:rFonts w:ascii="Times New Roman" w:hAnsi="Times New Roman" w:cs="Times New Roman"/>
          <w:sz w:val="28"/>
        </w:rPr>
      </w:pPr>
      <w:r>
        <w:rPr>
          <w:rFonts w:cs="Times New Roman" w:ascii="Times New Roman" w:hAnsi="Times New Roman"/>
          <w:sz w:val="28"/>
        </w:rPr>
        <w:t>*Примечание: при оформлении подписного листа для сбора подписей в поддержку требования об отзыве депутата, избранного в составе списка по единому (областному) избирательному округу, вместо наименования и номера округа указывается:</w:t>
      </w:r>
    </w:p>
    <w:p>
      <w:pPr>
        <w:pStyle w:val="ConsNonformat"/>
        <w:widowControl/>
        <w:jc w:val="both"/>
        <w:rPr>
          <w:rFonts w:ascii="Times New Roman" w:hAnsi="Times New Roman" w:cs="Times New Roman"/>
          <w:sz w:val="28"/>
        </w:rPr>
      </w:pPr>
      <w:r>
        <w:rPr>
          <w:rFonts w:cs="Times New Roman" w:ascii="Times New Roman" w:hAnsi="Times New Roman"/>
          <w:sz w:val="28"/>
        </w:rPr>
        <w:t>"избранного по единому (областному) избирательному округу в составе списка, выдвинутого _______________________________________________"</w:t>
      </w:r>
    </w:p>
    <w:p>
      <w:pPr>
        <w:pStyle w:val="ConsNonformat"/>
        <w:widowControl/>
        <w:jc w:val="center"/>
        <w:rPr>
          <w:rFonts w:ascii="Times New Roman" w:hAnsi="Times New Roman" w:cs="Times New Roman"/>
          <w:sz w:val="28"/>
          <w:vertAlign w:val="superscript"/>
        </w:rPr>
      </w:pPr>
      <w:r>
        <w:rPr>
          <w:rFonts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избирательного объединения, избирательного блока)</w:t>
      </w:r>
    </w:p>
    <w:p>
      <w:pPr>
        <w:pStyle w:val="Normal"/>
        <w:rPr>
          <w:rFonts w:ascii="Times New Roman" w:hAnsi="Times New Roman" w:cs="Times New Roman"/>
          <w:sz w:val="28"/>
          <w:vertAlign w:val="superscript"/>
        </w:rPr>
      </w:pPr>
      <w:r>
        <w:rPr>
          <w:rFonts w:cs="Times New Roman"/>
          <w:sz w:val="28"/>
          <w:vertAlign w:val="superscript"/>
        </w:rPr>
      </w:r>
    </w:p>
    <w:sectPr>
      <w:headerReference w:type="default" r:id="rId2"/>
      <w:headerReference w:type="first" r:id="rId3"/>
      <w:type w:val="nextPage"/>
      <w:pgSz w:w="11906" w:h="16838"/>
      <w:pgMar w:left="1418" w:right="1134" w:gutter="0" w:header="39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true"/>
      <w:ind w:firstLine="567"/>
      <w:jc w:val="both"/>
      <w:outlineLvl w:val="1"/>
    </w:pPr>
    <w:rPr>
      <w:b/>
      <w:bCs/>
      <w:i/>
      <w:iCs/>
      <w:sz w:val="24"/>
      <w:szCs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ind w:firstLine="485"/>
      <w:jc w:val="both"/>
    </w:pPr>
    <w:rPr>
      <w:rFonts w:cs="Arial"/>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ind w:firstLine="485"/>
      <w:jc w:val="both"/>
    </w:pPr>
    <w:rPr>
      <w:rFonts w:cs="Arial"/>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9:54:00Z</dcterms:created>
  <dc:creator>ConsultantPlus</dc:creator>
  <dc:description/>
  <dc:language>en-US</dc:language>
  <cp:lastModifiedBy>Egorov</cp:lastModifiedBy>
  <cp:lastPrinted>2003-09-05T16:21:00Z</cp:lastPrinted>
  <dcterms:modified xsi:type="dcterms:W3CDTF">2003-09-19T11:28:00Z</dcterms:modified>
  <cp:revision>3</cp:revision>
  <dc:subject/>
  <dc:title>                                                          Проект </dc:title>
</cp:coreProperties>
</file>