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ЛЬЯНОВ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льянов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инят Законодательным Собранием Ульяновской области 10 апреля 2008 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1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Внести  в  Закон   Ульяновской  области от 14 ноября 2003 года № 058-ЗО «Об Избирательной комиссии Ульяновской области» («Народная газета» от 21.11.2003   № 136; «Ульяновская правда» от 07.10.2005 № 95; от 01.02.2006 № 7; от 17.05.2006 № 35; от 11.10.2006 № 78; от 09.12.2006 № 97; от 05.05.2007 № 37; от 09.06.2007  № 47; от 12.12.2007 № 106) следующие изменения: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1) в статье 1: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а) в пункте 1 слова «и проводит выборы и референдумы» заменить словами «подготовку и проведение выборов и референдумов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б) в пункте 2 слова «иными законами области, настоящим Законом» заменить словами «настоящим Законом и иными законами области»;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в) в пункте 5 слова «, политических организаций, политических движений» исключить;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2) пункт 2 статьи 2 признать утратившим силу;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3) абзац второй пункта 5 статьи 3 после слов «имущественные и» дополнить словом «личные»;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4) в статье 5: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а) в пункте 2 слова «Ульяновской области» исключить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б) пункт 8 после слова «представлена» дополнить словами «не позднее чем за 3 дня до истечения сроков, указанных в пункте 16 статьи 7 настоящего Закона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в) пункт 10 после слов «либо если» дополнить словами «на территории Ульяновской области»;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г) в пункте 11 слово «половины» заменить словами «одной второй»;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5) в статье 6: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а) пункт 1 после слов «законов области» дополнить словами «о выборах и референдумах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б) в абзаце втором пункта 7 слово «контроля» заменить словом «контроле»;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в) в пункте 10 слово «или» заменить словом «и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г) в пункте 13 слова «местного самоуправления» заменить словами «муниципального образования»;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д) подпункт «б» пункта 15 изложить в следующей редакции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«б) по поручению Центральной избирательной комиссии Российской Федерации устанавливает нормативы, в соответствии с которыми изготавливаются списки избирателей, участников референдума и другие избирательные документы, а также документы, связанные с подготовкой и проведением референдума.»;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е) пункт 21 после слова «свой» дополнить словом «официальный»;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6) в статье 7: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а) в пункте 11 слова «Правительство Ульяновской области и Законодательное Собрание» заменить словами «Органы государственной власти Ульяновской области»;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) пункт 19 изложить в следующей редакции: 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«19. В соответствии с законодательством член Избирательной комиссии с правом решающего голоса до окончания срока своих полномочий не может быть уволен с работы по инициативе работодателя или без его согласия переведён на другую работу.»;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в) второе предложение пункта 20 исключить;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7) пункт 10 статьи 8 изложить в следующей редакции: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«10. В соответствии с законодательством член Избирательной комиссии с правом совещательного голоса в период избирательной кампании, кампании референдума не может быть уволен по инициативе работодателя или без его согласия переведён на другую работу.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8) в статье 10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а) в пункте 3: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подпункт 2 изложить в следующей редакции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«2) представляет Избирательную комиссию во взаимоотношениях с федеральными органами государственной власти, в том числе судами, органами государственной власти Ульяновской области и органами местного самоуправления муниципальных образований области, избирательными комиссиями, комиссиями референдума, общественными объединениями, другими организациями, должностными лицами, а также иностранными и международными организациями, средствами массовой информации;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в подпункте 9 слово «временным» заменить словом «срочным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б) в пункте 4: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5 слово «партиями,» заменить словами «партиями и иными»;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8 слова «разработке и внесении изменений в законы» заменить словами «подготовке проектов законов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в подпункте 10 слова «судебных органах» заменить словом «судах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в) в подпункте 9 пункта 5 слова «судебных органах» заменить словом «судах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9) в пункте 9 статьи 11 слова «Избирательной комиссии» заменить словами «Центральной избирательной комиссии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 xml:space="preserve">10) пункт 3 статьи 12 после слов «об отмене решения Избирательной комиссии» дополнить словами «в порядке, предусмотренном пунктом 11 статьи 20 и пунктами 6 и 7 статьи 75 Федерального закона «Об основных гарантиях избирательных прав и права на участие в референдуме граждан Российской Федерации»,»; 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11) в статье 13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а) в абзаце втором пункта 3 слово «инструкциями» заменить словами «регламентами и инструкциями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б) в пункте 4 слово «Правительство» заменить словами «Органы государственной власти»;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в) во втором предложении пункта 6 слово «Указанные» заменить словами «В соответствии с законодательством указанные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г) пункт 7 изложить в следующей редакции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«7. В соответствии с законодательством на срок работы в контрольно-ревизионной службе специалисты, указанные в пункте 6 настоящей статьи, освобождаются от основной работы, за ними сохраняются место работы, установленные должностные оклады и иные выплаты по основному месту работы, им также может выплачиваться вознаграждение за счёт средств, выделенных на подготовку и проведение выборов и референдумов.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12) пункт 3 статьи 14 после слов «Центральной избирательной комиссии Российской Федерации» дополнить словами «и работники её аппарата»;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13) пункт 2 статьи 15 изложить в следующей редакции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«2. В соответствии с законодательством организации, в уставном (складочном) капитале которых доля (вклад) Российской Федерации, субъектов Российской Федерации и (или) муниципальных образований превышает 30 процентов на день официального опубликования (публикации) решения о назначении выборов, официального опубликования решения о назначении референдума, их должностные лица обязаны оказывать Избирательной комиссии содействие в реализации её полномочий, в частности предоставлять транспортные средства, средства связи, техническое оборудование, помещения.»;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14) в статье 16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а) подпункт «а» пункта 5 изложить в следующей редакции: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«а) связанные с выплатой работающим на постоянной (штатной) основе членам Избирательной комиссии и работникам её аппарата разницы между размером установленного им соответственно ежемесячного денежного вознаграждения, ежемесячного денежного поощрения, денежного содержания, приравненным в соответствии с настоящим Законом к размеру ежемесячного денежного вознаграждения, ежемесячного денежного поощрения, денежного содержания лиц, замещающих в Законодательном Собрании соответствующие должности, и установленным постановлением Центральной избирательной комиссии Российской Федерации размером выделяемых Центральной избирательной комиссией Российской Федерации из федерального бюджета средств на оплату труда членов Избирательной комиссии и работников её аппарата с соответствующими начислениями страховых взносов в федеральные государственные внебюджетные фонды, а также размером ежемесячного денежного вознаграждения, ежемесячного денежного поощрения, денежного содержания дополнительной численности членов Избирательной комиссии и работников её аппарата (сверх установленной постановлением Центральной избирательной комиссии Российской Федерации);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б) в пункте 7 слова «раздельный бухгалтерский учёт» заменить словами «раздельные бухгалтерский, кассовый учёт и отчётность»;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в) в пункте 10 слова «(в том числе размер и виды денежного содержания, иных выплат)» заменить словами «(в том числе размер ежемесячного денежного вознаграждения и ежемесячного денежного поощрения, виды и размер иных выплат)»;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г) пункт 11 изложить в следующей редакции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11. Уровень материального (в том числе размер и виды денежного содержания, иных выплат) и социального обеспечения замещающих должности государственной гражданской службы работников аппарата Избирательной комиссии приравнивается к уровню материального и социального обеспечения лиц, замещающих соответствующие должности государственной гражданской службы в Законодательном Собрании, а именно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а) начальника отдела – к уровню начальника отдела в Законодательном Собрании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б) консультанта – к уровню консультанта в Законодательном Собрании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в) главного специалиста-эксперта – к уровню главного специалиста-эксперта в Законодательном Собрании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г) ведущего специалиста-эксперта – к уровню ведущего специалиста-эксперта в Законодательном Собрании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д) специалиста 1 разряда – к уровню специалиста 1 разряда в Законодательном Собрании.»;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15) абзац первый пункта 1 статьи 17 изложить в следующей редакции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>
          <w:sz w:val="27"/>
          <w:szCs w:val="27"/>
        </w:rPr>
        <w:t>«1. В соответствии с законодательством Избирательная комиссия может быть расформирована судом соответственно подсудности, установленной пунктом 2 статьи 75 Федерального закона «Об основных гарантиях избирательных прав и права на участие в референдуме граждан Российской Федерации», в случаях:»;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16) пункт 3 статьи 18 признать утратившим силу;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  <w:t>17) статью 19 признать утратившей силу.</w:t>
      </w:r>
    </w:p>
    <w:p>
      <w:pPr>
        <w:pStyle w:val="Normal"/>
        <w:autoSpaceDE w:val="false"/>
        <w:ind w:firstLine="85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85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</w:t>
      </w:r>
    </w:p>
    <w:p>
      <w:pPr>
        <w:pStyle w:val="Normal"/>
        <w:autoSpaceDE w:val="false"/>
        <w:ind w:firstLine="85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>
          <w:sz w:val="27"/>
          <w:szCs w:val="27"/>
        </w:rPr>
        <w:t xml:space="preserve">Внести в Закон Ульяновской области от 3 марта 2004 года № 010-ЗО «О гербе и флаге Ульяновской области» («Народная газета» от 10.03.2004 № 26; «Ульяновская правда» от 01.02.2006 № 7; от 17.05.2006 № 35, от 09.06.2007 № 47; от 14.11.2007    № 97) следующие изменения: </w:t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7"/>
          <w:szCs w:val="27"/>
        </w:rPr>
      </w:pPr>
      <w:r>
        <w:rPr>
          <w:sz w:val="27"/>
          <w:szCs w:val="27"/>
        </w:rPr>
        <w:t>1) пункт 5 части 2 статьи 3 признать утратившим силу;</w:t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7"/>
          <w:szCs w:val="27"/>
        </w:rPr>
      </w:pPr>
      <w:r>
        <w:rPr>
          <w:sz w:val="27"/>
          <w:szCs w:val="27"/>
        </w:rPr>
        <w:t>2) в статье 6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>
          <w:sz w:val="27"/>
          <w:szCs w:val="27"/>
        </w:rPr>
        <w:t>а) в пункте 1 слова «Администрации Губернатора Ульяновской области,» исключить;</w:t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7"/>
          <w:szCs w:val="27"/>
        </w:rPr>
      </w:pPr>
      <w:r>
        <w:rPr>
          <w:sz w:val="27"/>
          <w:szCs w:val="27"/>
        </w:rPr>
        <w:t>б) в пункте 3 слова «Председателя Правительства Ульяновской области и иных» исключить, слова «Руководителя Администрации Губернатора Ульяновской области» заменить словами «Руководителя аппарата Правительства Ульяновской области»;</w:t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7"/>
          <w:szCs w:val="27"/>
        </w:rPr>
      </w:pPr>
      <w:r>
        <w:rPr>
          <w:sz w:val="27"/>
          <w:szCs w:val="27"/>
        </w:rPr>
        <w:t>3) пункт 3 статьи 9 признать утратившим силу;</w:t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7"/>
          <w:szCs w:val="27"/>
        </w:rPr>
      </w:pPr>
      <w:r>
        <w:rPr>
          <w:sz w:val="27"/>
          <w:szCs w:val="27"/>
        </w:rPr>
        <w:t>4) в статье 11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>
          <w:sz w:val="27"/>
          <w:szCs w:val="27"/>
        </w:rPr>
        <w:t>а) в пункте 1 слова «Администрации Губернатора Ульяновской области,» исключить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>
          <w:sz w:val="27"/>
          <w:szCs w:val="27"/>
        </w:rPr>
        <w:t>б) в пункте 2 слова «Председателя Правительства Ульяновской области и иных» исключить, слова «Руководителя Администрации Губернатора Ульяновской области» заменить словами «Руководителя аппарата Правительства Ульяновской области».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</w:t>
      </w:r>
    </w:p>
    <w:p>
      <w:pPr>
        <w:pStyle w:val="Normal"/>
        <w:autoSpaceDE w:val="false"/>
        <w:ind w:firstLine="85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>
          <w:sz w:val="27"/>
          <w:szCs w:val="27"/>
        </w:rPr>
        <w:t>Внести в Закон Ульяновской области от 9 июня 2005 года № 043-ЗО             «О Правительстве Ульяновской области» («Ульяновская правда» от 15.06.2005         № 60; от 09.12.2005 № 114; от 05.04.2006 № 23; от 10.06.2006  № 43; от 08.11.2006   № 86; от 09.12.2006 № 97; от 05.05.2007 № 37; от 09.06.2007 № 47; от 13.11.2007      № 96; от 22.12.2007 № 110) следующие изменения:</w:t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7"/>
          <w:szCs w:val="27"/>
        </w:rPr>
      </w:pPr>
      <w:r>
        <w:rPr>
          <w:sz w:val="27"/>
          <w:szCs w:val="27"/>
        </w:rPr>
        <w:t>1) в части 1 статьи 5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 xml:space="preserve"> слово «выборные» исключить, слова «муниципальные должности муниципальной службы» заменить словами «должности муниципальной службы»;</w:t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7"/>
          <w:szCs w:val="27"/>
        </w:rPr>
      </w:pPr>
      <w:r>
        <w:rPr>
          <w:sz w:val="27"/>
          <w:szCs w:val="27"/>
        </w:rPr>
        <w:t>2) в статье 22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>
          <w:sz w:val="27"/>
          <w:szCs w:val="27"/>
        </w:rPr>
        <w:t>а) в пункте 1 слова «бюджетов территориальных государственных внебюджетных фондов» заменить словами «бюджета территориального государственного внебюджетного фонда»;</w:t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7"/>
          <w:szCs w:val="27"/>
        </w:rPr>
      </w:pPr>
      <w:r>
        <w:rPr>
          <w:sz w:val="27"/>
          <w:szCs w:val="27"/>
        </w:rPr>
        <w:t>б) в пункте 2 слова «бюджетов территориальных государственных внебюджетных фондов» заменить словами «бюджета территориального государственного внебюджетного фонда».</w:t>
      </w:r>
    </w:p>
    <w:p>
      <w:pPr>
        <w:pStyle w:val="Normal"/>
        <w:autoSpaceDE w:val="false"/>
        <w:spacing w:lineRule="auto" w:line="360"/>
        <w:ind w:firstLine="856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</w:t>
      </w:r>
    </w:p>
    <w:p>
      <w:pPr>
        <w:pStyle w:val="Normal"/>
        <w:autoSpaceDE w:val="false"/>
        <w:ind w:firstLine="85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>
          <w:sz w:val="27"/>
          <w:szCs w:val="27"/>
        </w:rPr>
        <w:t>Внести в Закон Ульяновской области от 6 мая 2006 года № 48-ЗО «Об Общественной палате Ульяновской области» («Ульяновская правда» от 17.05.2006 № 35; от 07.07.2006 № 51) следующие изменения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>
          <w:sz w:val="27"/>
          <w:szCs w:val="27"/>
        </w:rPr>
        <w:t>1) в части 4 статьи 16 слова «и органы местного самоуправления» исключить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>
          <w:sz w:val="27"/>
          <w:szCs w:val="27"/>
        </w:rPr>
        <w:t>2) в части 2 статьи 17 слова «и органов местного самоуправления» и слова «и органами местного самоуправления» исключить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>
          <w:sz w:val="27"/>
          <w:szCs w:val="27"/>
        </w:rPr>
        <w:t>3) в статье 21:</w:t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7"/>
          <w:szCs w:val="27"/>
        </w:rPr>
      </w:pPr>
      <w:r>
        <w:rPr>
          <w:sz w:val="27"/>
          <w:szCs w:val="27"/>
        </w:rPr>
        <w:t>а) в части 1 слова «и органы местного самоуправления» исключить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>
          <w:sz w:val="27"/>
          <w:szCs w:val="27"/>
        </w:rPr>
        <w:t>б) в части 2 слова «или органа местного самоуправления» исключить;</w:t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7"/>
          <w:szCs w:val="27"/>
        </w:rPr>
      </w:pPr>
      <w:r>
        <w:rPr>
          <w:sz w:val="27"/>
          <w:szCs w:val="27"/>
        </w:rPr>
        <w:t>4) в статье 22 слова «и органы местного самоуправления» исключить.</w:t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7"/>
                <w:szCs w:val="27"/>
              </w:rPr>
            </w:pPr>
            <w:r>
              <w:rPr>
                <w:i w:val="false"/>
                <w:sz w:val="27"/>
                <w:szCs w:val="27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7"/>
                <w:szCs w:val="27"/>
              </w:rPr>
            </w:pPr>
            <w:r>
              <w:rPr>
                <w:i w:val="false"/>
                <w:sz w:val="27"/>
                <w:szCs w:val="27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7"/>
                <w:szCs w:val="27"/>
              </w:rPr>
            </w:pPr>
            <w:r>
              <w:rPr>
                <w:i w:val="false"/>
                <w:sz w:val="27"/>
                <w:szCs w:val="27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7"/>
                <w:szCs w:val="27"/>
              </w:rPr>
            </w:pPr>
            <w:r>
              <w:rPr>
                <w:i w:val="false"/>
                <w:sz w:val="27"/>
                <w:szCs w:val="27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Ульяновск</w:t>
      </w:r>
    </w:p>
    <w:p>
      <w:pPr>
        <w:pStyle w:val="Normal"/>
        <w:jc w:val="center"/>
        <w:rPr/>
      </w:pPr>
      <w:r>
        <w:rPr>
          <w:sz w:val="27"/>
          <w:szCs w:val="27"/>
        </w:rPr>
        <w:t>17 апреля 2008 года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 xml:space="preserve">55-ЗО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85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21:00Z</dcterms:created>
  <dc:creator>serv1</dc:creator>
  <dc:description/>
  <cp:keywords/>
  <dc:language>en-US</dc:language>
  <cp:lastModifiedBy>user</cp:lastModifiedBy>
  <cp:lastPrinted>2008-04-10T16:02:00Z</cp:lastPrinted>
  <dcterms:modified xsi:type="dcterms:W3CDTF">2008-05-08T09:21:00Z</dcterms:modified>
  <cp:revision>2</cp:revision>
  <dc:subject/>
  <dc:title>О внесении изменений в Закон Ульяновской области «Об Избирательной комиссии Ульяновской области»</dc:title>
</cp:coreProperties>
</file>