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Программу управления государственной собственностью Ульяновской области на 2008 год, утверждённую Законом Ульяновской области от     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от 16.01.2008 № 3; от 13.02.2008 № 12; от 05.03.2008 № 18), следующие изменения: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изложить в следующей редакции:</w:t>
      </w:r>
    </w:p>
    <w:p>
      <w:pPr>
        <w:pStyle w:val="ConsNormal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правления разграничения государственной собственности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зграничения государственной собственности на территории Ульяновской области являютс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енная регистрация права государственной собственности Ульяновской области на землю и иные природные ресурсы, расположенные на территории Ульяновской области, в соответствии с законодательством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звозмездная передача в муниципальную собственность имущества, находящегося в государственной собственности Ульяновской области, в случаях и в порядке, предусмотренных законодательством Российской Федерации (приложение 8 к Программе)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возмездная передача в федеральную собственность имущества, находящегося в государственной собственности Ульяновской области, в случаях и в порядке, предусмотренных законодательством Российской Федерации.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4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заголовке графы 6 слово «Вид» заменить словом «Источник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8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троке 9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троке 10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троке 11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троке 12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и социальной поддержки населения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строке 13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строке 14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строке 15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строке 16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строке 18 слова «и культуры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в строке 22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в строке 23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в строке 25 слова «Администрация Губернатора Ульяновской области» исключить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в строке 26 слова «и культуры» исключить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в строке 27 слова «Комитет по государственным закупкам Ульяновской области» заменить словами «Министерство экономики Ульяновской области»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в строке 37 слова «Отдел лицензирования и контроля качества образования Ульяновской области» заменить словами «Комитет по контролю и надзору в сфере образования Ульяновской области»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в строке 38 слова «Государственная инспекция Ульяновской области по контролю за производством, оборотом и безопасностью этилового спирта, алкогольной и спиртосодержащей продукции» заменить словами «Министерство сельского хозяйства Ульяновской области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в строке 40 слова «и социальной поддержки населения» исключить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в строке 48 слова «Департамент физической культуры и спорта Ульяновской области» заменить словами «Комитет по физической культуре и спорту мэрии г. Ульяновска»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заголовке графы 6 приложения 6 слово «Вид» заменить словом «Источник»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7 дополнить строкой 26 следующего содержания: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32"/>
        <w:gridCol w:w="1377"/>
        <w:gridCol w:w="1620"/>
        <w:gridCol w:w="1080"/>
        <w:gridCol w:w="1620"/>
        <w:gridCol w:w="1800"/>
        <w:gridCol w:w="1620"/>
        <w:gridCol w:w="457"/>
      </w:tblGrid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а отдыха, литера А, А1, а,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льяновская обл., Чердаклинский район, Ульяновский мехлесхоз, Чердаклинское лесн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8"/>
              </w:rPr>
            </w:pPr>
            <w:r>
              <w:rPr>
                <w:sz w:val="28"/>
              </w:rPr>
              <w:t>Областное государственное унитарное предприятие «Чердаклинское автотранспортное предприят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</w:rPr>
            </w:pPr>
            <w:r>
              <w:rPr>
                <w:sz w:val="28"/>
              </w:rPr>
              <w:t>Купля-продаж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ь приложением 8 следующего содержания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государственного имущества Ульяновской области, подлежащего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безвозмездной передаче в муниципальную собственность</w:t>
      </w:r>
    </w:p>
    <w:p>
      <w:pPr>
        <w:pStyle w:val="2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49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32"/>
        <w:gridCol w:w="3366"/>
        <w:gridCol w:w="2221"/>
        <w:gridCol w:w="3449"/>
        <w:gridCol w:w="627"/>
      </w:tblGrid>
      <w:tr>
        <w:trPr>
          <w:trHeight w:val="888" w:hRule="atLeast"/>
        </w:trPr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муще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нахождени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hanging="62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, в собственность которого передаётся имущество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hanging="6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строфиброско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hanging="62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город Ульяновск»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втомобиль УАЗ-31622, 2001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ыпуска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/н О 003 М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hanging="6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ое образование «Чердаклинское городское поселение»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8"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дание школ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ьяновская 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ласть, 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.п. Кузоватово, ул. Октябрьская, д.2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Кузоватовский район»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дание туал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ьяновская 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ласть, 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.п. Кузоватово, ул. Октябрьская, д.2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Кузоватовский район»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граждение школы-интерн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ьяновская 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ласть, 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.п. Кузоватово, ул. Октябрьская, д.2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Кузоватовский район»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Тепловая сеть протяжённостью 350 кв.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. Ульяновск, проезд Инженерный, д.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город Ульяновск»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Локальная котельная сельского дома культуры, библиотеки (незавершённая строительство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ьяновская 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ласть, Тереньгульский район, село Подкуров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Подкуровское сельское поселение»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0" w:hRule="atLeast"/>
        </w:trPr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Локальная котельная сельского дома культуры, библиотеки (незавершённая строительство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ьяновская 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ласть, Тереньгульский район,</w:t>
            </w:r>
          </w:p>
          <w:p>
            <w:pPr>
              <w:pStyle w:val="Normal"/>
              <w:snapToGrid w:val="false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ло Солдатская Ташл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63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Подкуровское сельское поселение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</w:tbl>
    <w:p>
      <w:pPr>
        <w:pStyle w:val="Style15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>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апрел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-ЗО</w:t>
      </w:r>
    </w:p>
    <w:p>
      <w:pPr>
        <w:pStyle w:val="Normal"/>
        <w:widowControl w:val="false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32:00Z</dcterms:created>
  <dc:creator>user</dc:creator>
  <dc:description/>
  <cp:keywords/>
  <dc:language>en-US</dc:language>
  <cp:lastModifiedBy>user</cp:lastModifiedBy>
  <dcterms:modified xsi:type="dcterms:W3CDTF">2008-04-16T09:39:00Z</dcterms:modified>
  <cp:revision>2</cp:revision>
  <dc:subject/>
  <dc:title/>
</cp:coreProperties>
</file>