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Законодательным Собранием Ульяновской области 28 февраля 2008 г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от 16.01.2008    № 3; от 13.02.2008 № 12), следующие изменения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пункта 3.2 раздела 3 цифры «5000,0» заменить цифрами «4800,0»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2: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1.6 цифры «5000,0» заменить цифрами «4800,0»;</w:t>
      </w:r>
    </w:p>
    <w:p>
      <w:pPr>
        <w:pStyle w:val="ConsNormal"/>
        <w:widowControl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ле строки 1.7 дополнить строкой 1.8</w:t>
      </w:r>
      <w:r>
        <w:rPr/>
        <w:t xml:space="preserve"> следующего содержания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020"/>
        <w:gridCol w:w="1800"/>
        <w:gridCol w:w="4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плату государственной пошлины по делам, рассматриваемым в суд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марта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01:00Z</dcterms:created>
  <dc:creator>yanchikova</dc:creator>
  <dc:description/>
  <cp:keywords/>
  <dc:language>en-US</dc:language>
  <cp:lastModifiedBy>user</cp:lastModifiedBy>
  <cp:lastPrinted>2008-02-13T15:47:00Z</cp:lastPrinted>
  <dcterms:modified xsi:type="dcterms:W3CDTF">2008-03-05T11:06:00Z</dcterms:modified>
  <cp:revision>3</cp:revision>
  <dc:subject/>
  <dc:title>О внесении изменений в Закон Ульяновской области</dc:title>
</cp:coreProperties>
</file>