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ОН</w:t>
      </w:r>
    </w:p>
    <w:p>
      <w:pPr>
        <w:pStyle w:val="Eiiey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бласт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корой медицинской помощи в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7-2008 годы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Принят Законодательным Собранием Ульяновской области 31 января 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областную целевую программу «Развитие скорой медицинской помощи в Ульяновской области на 2007-2008 годы», утверждённую Законом      Ульяновской области от 6 декабря 2006 года № 201-ЗО «Об утверждении областной целевой программы «Развитие скорой медицинской помощи в Ульяновской области на 2007-2008 годы» («Ульяновская правда» от 09.12.2006 № 97; от 14.11.2007 № 97), следующие изме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в строке «Руководитель Программы» слова «и социальной поддержки населения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строке «Исполнители Программы» слова «Департамент здравоохранения и фармации» заменить словами «Министерство здравоохран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троку «Объём и источники финансирования Программы» изложить в следующей редакции: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0"/>
        <w:gridCol w:w="6919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ём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олагаемый объём финансирования за счёт средств областного бюджета Ульяновской области (далее – областной бюджет) 42,3951 млн. рублей, в том числе по годам: 2007 г. – 17,971 млн. рублей, 2008 г. – 24,4241 млн. рублей.»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бзац тринадцатый раздела 4 изложить в следующей редакции: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«Дополнительные выплаты младшему медицинскому персоналу скорой медицинской помощи, работающему в отделениях экстренной помощи государственных и муниципальных учреждений здравоохранения, и водителям автомобилей скорой медицинской помощи в государственных и муниципальных учреждениях здравоохранения позволят привести размер оплаты их труда в соответствие с размером оплаты труда медицинского персонала выездных бригад.»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3) дополнить разделом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Методика расчёта объёма бюджетных ассигнований из областного бюджета, необходимых для финансирования дополнительных выплат младшему </w: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дицинскому персоналу скорой медицинской помощи, работающему </w: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делениях экстренной помощи, и водителям автомобилей скорой 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sz w:val="28"/>
          <w:szCs w:val="28"/>
        </w:rPr>
        <w:t>медицинской помощи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Объём бюджетных ассигнований из областного бюджета, необходимых для финансирования дополнительных выплат младшему медицинскому персоналу на соответствующий финансовый год, определяется по формуле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мп = ММПг + ОБ,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ммп – общая сумма денежных выплат в расчёте на одну санитарку, работающую в системе скорой медицинской помощи;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ММПг</w:t>
      </w:r>
      <w:r>
        <w:rPr>
          <w:b/>
        </w:rPr>
        <w:t xml:space="preserve"> – </w:t>
      </w:r>
      <w:r>
        <w:rPr>
          <w:sz w:val="28"/>
          <w:szCs w:val="28"/>
        </w:rPr>
        <w:t xml:space="preserve">сумма денежных выплат в расчёте на одну санитарку, работающую в системе скорой медицинской помощи, в год;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ОБ – сумма дополнительных расходов, связанных с увеличением размера средней заработной платы санитарок, в том числе на оплату отпуска и выплату пособия по временной нетрудоспособности, в год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ММПг рассчитывается по формуле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МПг = Кч х Дммп х Кг х Н,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ММПг</w:t>
      </w:r>
      <w:r>
        <w:rPr>
          <w:b/>
        </w:rPr>
        <w:t xml:space="preserve"> – </w:t>
      </w:r>
      <w:r>
        <w:rPr>
          <w:sz w:val="28"/>
          <w:szCs w:val="28"/>
        </w:rPr>
        <w:t xml:space="preserve">сумма денежных выплат в расчёте на одну санитарку, работающую в системе скорой медицинской помощи, в год;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Кч – количество санитарок, работающих в системе скорой медицинской помощи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ммп – сумма денежных выплат в расчёте на одну санитарку, работающую в системе скорой медицинской помощи, в месяц в размере 1500 рублей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г – количество месяцев в году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Н – отчисления по единому социальному налогу, страховым взносам на обязательное пенсионное страхование и страховым взнос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Б рассчитывается по формуле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= ММПг х О,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ОБ – сумма дополнительных расходов, связанных с увеличением размера средней заработной платы санитарок, в том числе на оплату отпуска и выплату пособия по временной нетрудоспособности, в год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ММПг</w:t>
      </w:r>
      <w:r>
        <w:rPr>
          <w:b/>
        </w:rPr>
        <w:t xml:space="preserve"> – </w:t>
      </w:r>
      <w:r>
        <w:rPr>
          <w:sz w:val="28"/>
          <w:szCs w:val="28"/>
        </w:rPr>
        <w:t xml:space="preserve">сумма денежных выплат в расчёте на одну санитарку, работающую в системе скорой медицинской помощи, в год;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О – удельный вес суммы дополнительных расходов, связанных с увеличением размера средней заработной платы санитарок, работающих в отделениях экстренной помощи, а также средства для предоставления гарантий, установленных статьёй 114, частью четвёртой статьи 139, статьями 167, 183, 187 Трудового кодекса Российской Федерации, в год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Объём бюджетных ассигнований из областного бюджета, необходимых для финансирования дополнительных выплат водителям автомобилей скорой медицинской помощи на соответствующий финансовый год, определяется по формуле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 = Вг + ОБ,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вод - общая сумма денежных выплат в расчёте на одного водителя автомобиля скорой медицинской помощи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г</w:t>
      </w:r>
      <w:r>
        <w:rPr>
          <w:b/>
        </w:rPr>
        <w:t xml:space="preserve"> – </w:t>
      </w:r>
      <w:r>
        <w:rPr>
          <w:sz w:val="28"/>
          <w:szCs w:val="28"/>
        </w:rPr>
        <w:t>сумма денежных выплат в расчёте на одного водителя автомобиля скорой медицинской помощи в год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ОБ – сумма дополнительных расходов, связанных с увеличением размера средней заработной платы водителей автомобилей скорой медицинской помощи, в том числе на оплату отпуска и выплату пособия по временной нетрудоспособности, в год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Вг рассчитывается по формуле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г = Кч х Дв х Кг х Н,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г – сумма денежных выплат в расчёте на одного водителя автомобиля скорой медицинской помощи в год;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ч – количество водителей автомобилей скорой медицинской помощи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Дв – сумма денежных выплат в расчёте на одного водителя автомобиля скорой медицинской помощи в месяц в размере 2000 рублей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г – количество месяцев в году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Н – отчисления по единому социальному налогу, страховым взносам на обязательное пенсионное страхование и страховым взнос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Б рассчитывается по формуле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= Вг х О,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ОБ – сумма дополнительных расходов, связанных с увеличением размера средней заработной платы водителей автомобилей скорой медицинской помощи, в том числе на оплату отпуска и выплату пособия по временной нетрудоспособности, в год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г</w:t>
      </w:r>
      <w:r>
        <w:rPr>
          <w:b/>
        </w:rPr>
        <w:t xml:space="preserve"> – </w:t>
      </w:r>
      <w:r>
        <w:rPr>
          <w:sz w:val="28"/>
          <w:szCs w:val="28"/>
        </w:rPr>
        <w:t>сумма денежных выплат в расчёте на одного водителя автомобиля скорой медицинской помощи в год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О – удельный вес суммы дополнительных расходов, связанных с увеличением размера средней заработной платы водителей автомобилей скорой медицинской помощи, а также средства для предоставления гарантий, установленных статьёй 114, частью четвёртой статьи 139, статьями 167, 183, 187 Трудового кодекса Российской Федерации, в год;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4) в абзаце третьем раздела 5 слова «и социальной поддержки населения» исключить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здел 6 изложить в следующей редакции: </w: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«6. Финансирование Программы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Для реализации мероприятий Программы необходимо 42,3951 млн. рублей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предполагается осуществлять за счёт средств областного бюджета, в том числе: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07 г. – 17,971 млн. рублей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08 г. – 24,4241 млн. рублей.»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1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строку 1.3 изложить в следующей редакции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67"/>
        <w:gridCol w:w="2977"/>
        <w:gridCol w:w="1134"/>
        <w:gridCol w:w="966"/>
        <w:gridCol w:w="1018"/>
        <w:gridCol w:w="1159"/>
        <w:gridCol w:w="1960"/>
        <w:gridCol w:w="1843"/>
      </w:tblGrid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полнительные выплаты, в том числ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ладшему медицинскому персоналу скорой медицинской помощи, работающему в отделениях экстренной помощи государственных и муниципальных учреждений здравоохранения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дителям автомобилей скорой медицинской помощи  в государственных и муниципальных учреждениях  здравоохра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7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40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3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5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24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40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8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инистерство здравоохранения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льяновской област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МС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8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right="8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right="8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right="8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right="8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right="8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right="8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right="8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right="8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right="8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right="8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right="8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right="8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;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1.6 в графе 7 слово «ДЗиФ» заменить словами «Министерство здравоохранения»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2.7 в графе 7 слово «ДЗиФ» заменить словами «Министерство здравоохранения»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г) в строке 2.9 в графе 7 слово «ДЗиФ» заменить словами «Министерство здравоохранения»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д) в строках 3.11-3.22 в графе 7 слово «ДЗиФ» заменить словами «Министерство здравоохранения»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) в строке «Итого» цифры «35,622» заменить цифрами «42,3951», цифры «17,651» заменить цифрами «24,4241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Настоящий Закон вступает в силу одновременно со вступлением в силу Закона Ульяновской области «О внесении изменений в Закон Ульяновской области «Об областном бюджете Ульяновской области на 2008 год», предусматривающего расходы на дополнительные выплаты младшему медицинскому персоналу скорой медицинской помощи, работающему в отделениях экстренной помощи государственных и муниципальных учреждений здравоохранения, и водителям автомобилей скорой медицинской помощи государственных учреждений здравоохран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 февраля 2008 года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1:35:00Z</dcterms:created>
  <dc:creator>Belova</dc:creator>
  <dc:description/>
  <cp:keywords/>
  <dc:language>en-US</dc:language>
  <cp:lastModifiedBy>user</cp:lastModifiedBy>
  <cp:lastPrinted>2008-01-30T20:00:00Z</cp:lastPrinted>
  <dcterms:modified xsi:type="dcterms:W3CDTF">2008-02-19T11:54:00Z</dcterms:modified>
  <cp:revision>4</cp:revision>
  <dc:subject/>
  <dc:title>Исходный шаблон для создания распоряжения (в машбюро) </dc:title>
</cp:coreProperties>
</file>