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ОН</w:t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Закон Ульяновской области</w:t>
        <w:br/>
        <w:t>«Об исчислении объёма субвенций местным бюджетам на финансирование общеобразовательных учреждений, реализующих основные общеобразовательные программы, на территории Ульяновской области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инят Законодательным Собранием Ульяновской области 31 январ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8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приложение 1 к Закону Ульяновской области от 31 июля  2007 года № 103-ЗО «Об исчислении объёма субвенций местным бюджетам на финансирование общеобразовательных учреждений, реализующих основные общеобразовательные программы, на территории Ульяновской области» («Ульяновская правда» от  08.08.2007 № 66) следующие изменени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1) в пункте 2 слова «, региональным базисным учебным планом общеобразовательных учреждений Ульяновской области, утверждённым приказом Департамента образования Ульяновской области от 20.06.2007 № 415» исключить; </w:t>
      </w:r>
    </w:p>
    <w:p>
      <w:pPr>
        <w:pStyle w:val="Normal"/>
        <w:spacing w:lineRule="auto" w:line="384"/>
        <w:rPr/>
      </w:pPr>
      <w:r>
        <w:rPr/>
        <w:tab/>
      </w:r>
      <w:r>
        <w:rPr>
          <w:sz w:val="28"/>
          <w:szCs w:val="28"/>
        </w:rPr>
        <w:t>2) пункт 5 признать утратившим силу;</w:t>
      </w:r>
    </w:p>
    <w:p>
      <w:pPr>
        <w:pStyle w:val="Normal"/>
        <w:spacing w:lineRule="auto" w:line="384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6: </w:t>
      </w:r>
    </w:p>
    <w:p>
      <w:pPr>
        <w:pStyle w:val="Normal"/>
        <w:spacing w:lineRule="auto" w:line="384"/>
        <w:ind w:left="705" w:firstLine="3"/>
        <w:jc w:val="both"/>
        <w:rPr>
          <w:sz w:val="28"/>
          <w:szCs w:val="28"/>
        </w:rPr>
      </w:pPr>
      <w:r>
        <w:rPr>
          <w:sz w:val="28"/>
          <w:szCs w:val="28"/>
        </w:rPr>
        <w:t>а) абзац четвёртый изложить в следующей редакции: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ab/>
        <w:t>«ФОТ – фонд оплаты труда с начислениями, включая оплату труда работников в соответствии со штатным расписанием и по тарификации с учётом выплат компенсационного и стимулирующего характера;»;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абзац пятый изложить в следующей редакции:</w:t>
      </w:r>
    </w:p>
    <w:p>
      <w:pPr>
        <w:pStyle w:val="Normal"/>
        <w:spacing w:lineRule="auto" w:line="384"/>
        <w:jc w:val="both"/>
        <w:rPr/>
      </w:pPr>
      <w:r>
        <w:rPr>
          <w:sz w:val="28"/>
          <w:szCs w:val="28"/>
        </w:rPr>
        <w:tab/>
        <w:t>«ФМО – фонд материального обеспечения, включая ежемесячную денеж-ную компенсацию для обеспечения книгоиздательской продукцией и периодическими изданиями и материальные затраты, непосредственно  связанные с образовательным процессом (расходы на приобретение учебно-наглядных пособий и учебных программ; на приобретение учебников; на подписку и  приобретение периодических изданий; на приобретение классных журналов и учебно-бланочной продукции; на приобретение письменных и чертёжных принадлежностей, материалов и инвентаря для учебных и лабораторных занятий обучающихся; на оплату услуг связи в части расходов, связанных с подключением к информационной сети Интернет и платой за пользование этой сетью; на техническое обслуживание и  текущий ремонт компьютерной техники, используемой в учебных целях, а также при обеспечении вышеуказанных расходов - на формирование библиотечного фонда; на приобретение учебной мебели; на приобретение технических средств обучения; на медицинский осмотр работников; на установку электронной системы комплексной безопасности и её программное обеспечение; на программное обеспечение технических средств обучения; на приобретение материалов для хозяйственных целей (кроме строительных материалов).»;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 таблице 2 подпункта 6.1 слова «3 ступень – среднее (полное) общее, кроме того при наличии в учебном плане общеобразовательного учреждения элективных курсов» заменить словами «3 ступень – среднее (полное) общее, кроме того, при наличии в учебном плане общеобразовательного учреждения элективных курсов или наличии статуса общеобразовательного учреждения с углублённым изучением отдельных предметов»;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таблицы 4 и 5 подпункта 6.2  изложить в следующей редакции: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«Таблиц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штатных един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х работников в расчёте на одну дошкольную групп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  <w:gridCol w:w="434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групп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ри 3-часовом рабочем дне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ри 4-часовом рабочем дне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ри 5-часовом рабочем дне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ри 6-часовом рабочем дне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ри 7-часовом рабочем дне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ри 8-часовом рабочем дне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ри 9-часовом рабочем дне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Таблица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 увеличения фонда оплат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держание обслуживающего персон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  <w:gridCol w:w="42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груп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коэффициент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ы при 3-8-часовом рабочем дн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при 9-часовом рабочем д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более групп при 9-часовом рабочем д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                                                  С.И. Мороз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 февраля 2008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 xml:space="preserve">           1601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1:34:00Z</dcterms:created>
  <dc:creator>Юрист</dc:creator>
  <dc:description/>
  <cp:keywords/>
  <dc:language>en-US</dc:language>
  <cp:lastModifiedBy>user</cp:lastModifiedBy>
  <cp:lastPrinted>2008-01-22T12:43:00Z</cp:lastPrinted>
  <dcterms:modified xsi:type="dcterms:W3CDTF">2008-02-19T11:57:00Z</dcterms:modified>
  <cp:revision>4</cp:revision>
  <dc:subject/>
  <dc:title>Проект</dc:title>
</cp:coreProperties>
</file>