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bCs/>
          <w:sz w:val="28"/>
        </w:rPr>
        <w:t xml:space="preserve">О внесении изменений в статью 3 Закона Ульяновской области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мерах социальной поддержки многодетных семей на территор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bCs/>
          <w:sz w:val="28"/>
        </w:rPr>
        <w:t>Ульяновской области»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ind w:firstLine="708"/>
        <w:jc w:val="both"/>
        <w:rPr/>
      </w:pPr>
      <w:r>
        <w:rPr/>
        <w:t>Принят Законодательным Собранием Ульяновской области 31 января 2008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rPr/>
      </w:pPr>
      <w:r>
        <w:rPr>
          <w:szCs w:val="24"/>
        </w:rPr>
        <w:t>Внести в часть 1 статьи 3 Закона Ульяновской области от 29 декабря 2005 № 154-ЗО  «О мерах социальной поддержки  многодетных семей на территории Ульяновской области» («Ульяновская правда» от 30.12.2005 № 121-122; от 05.09.2007 № 74) следующие изменения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в пункте 1 цифры «30» заменить цифрами «50»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ополнить пунктом 7 следующего содержания:</w:t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>«7) ежегодная выплата в размере 1000 рублей на каждого ребёнка школьного возраста на приобретение школьной и спортивной одежды.».</w:t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  <w:t>Статья 2</w:t>
      </w:r>
    </w:p>
    <w:p>
      <w:pPr>
        <w:pStyle w:val="TextBodyIndent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Настоящий Закон вступает в силу с 1 июля 2008 года при условии вступления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расходы на предоставление мер социальной поддержки многодетным семьям на территории Ульяновской области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                                                                     С.И. Мороз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>5 февраля 200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№</w:t>
      </w:r>
      <w:r>
        <w:rPr/>
        <w:t>23-ЗО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418" w:right="851" w:gutter="0" w:header="0" w:top="1021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38:00Z</dcterms:created>
  <dc:creator>возьный</dc:creator>
  <dc:description/>
  <cp:keywords/>
  <dc:language>en-US</dc:language>
  <cp:lastModifiedBy>user</cp:lastModifiedBy>
  <cp:lastPrinted>2008-01-23T08:22:00Z</cp:lastPrinted>
  <dcterms:modified xsi:type="dcterms:W3CDTF">2008-02-20T05:44:00Z</dcterms:modified>
  <cp:revision>5</cp:revision>
  <dc:subject/>
  <dc:title>ПРАВИТЕЛЬСТВО НИЖЕГОРОДСКОЙ ОБЛАСТИ</dc:title>
</cp:coreProperties>
</file>