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ЗАК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 Законодательным Собранием Ульяновской области 31 январ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36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областную целевую программу «Школьное молоко» на 2007-2011 годы, утверждённую  Законом Ульяновской области от 5 июня 2007 года № 80-ЗО «Об утверждении областной целевой программы «Школьное молоко» на 2007-2011 годы» («Ульяновская правда» от 09.06.2007 № 47), следующие изменения: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:</w:t>
      </w:r>
    </w:p>
    <w:p>
      <w:pPr>
        <w:pStyle w:val="Normal"/>
        <w:spacing w:lineRule="auto" w:line="336"/>
        <w:ind w:firstLine="705"/>
        <w:jc w:val="both"/>
        <w:rPr/>
      </w:pPr>
      <w:r>
        <w:rPr>
          <w:sz w:val="28"/>
          <w:szCs w:val="28"/>
        </w:rPr>
        <w:t>а) в строке «Руководитель Программы» слова «и социального развития» исключить;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строке «Исполнители Программы»: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слова «Департамент образования» заменить словами «Министерство образования»;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Департамент здравоохранения и фармации» заменить словами      «Министерство здравоохранения»;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ab/>
        <w:t xml:space="preserve">2) в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28"/>
          <w:szCs w:val="28"/>
        </w:rPr>
        <w:t>разделе 8: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абзаце втором слово «Департамент» заменить словом «Министерство»;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б) в абзаце третьем слова «Департамент здравоохранения и фармации» заменить словами «Министерство здравоохранения»;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3) в разделе 9:</w:t>
      </w:r>
    </w:p>
    <w:p>
      <w:pPr>
        <w:pStyle w:val="Normal"/>
        <w:spacing w:lineRule="auto" w:line="336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>а) в абзаце втором слова «и социального развития» исключить;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б) абзац тре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абзац четвёртый изложить в следующей редакции: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«Министерство здравоохранения Ульяновской области в каждом полугодии представляет отчёт о текущем состоянии здоровья обучающихся Министру образования Ульяновской области.»;</w:t>
      </w:r>
    </w:p>
    <w:p>
      <w:pPr>
        <w:pStyle w:val="Normal"/>
        <w:spacing w:lineRule="auto" w:line="33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) в абзаце пятом слова «и социального развития» исключить.</w:t>
      </w:r>
    </w:p>
    <w:p>
      <w:pPr>
        <w:pStyle w:val="Normal"/>
        <w:spacing w:lineRule="auto" w:line="336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36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Внести в областную целевую программу «Школьный автобус» на 2007-2009 годы, утверждённую  Законом Ульяновской области от 2 мая 2007 года № 60-ЗО «Об утверждении областной целевой программы «Школьный автобус» на 2007-2009 годы» («Ульяновская правда» от 05.05.2007 № 37; от 13.11.2007 № 96), следующие изменения: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ab/>
        <w:t>1) в паспорте Программы: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а) в строке «Руководитель Программы» слова «директор Департамента» заменить словом «Министр»;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б) в строке «Исполнитель Программы» слово «Департамент» заменить словом «Министерство»;</w:t>
      </w:r>
    </w:p>
    <w:p>
      <w:pPr>
        <w:pStyle w:val="Normal"/>
        <w:spacing w:lineRule="auto" w:line="336"/>
        <w:rPr/>
      </w:pPr>
      <w:r>
        <w:rPr/>
        <w:tab/>
      </w:r>
      <w:r>
        <w:rPr>
          <w:sz w:val="28"/>
          <w:szCs w:val="28"/>
        </w:rPr>
        <w:t>2) в разделе 6: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ab/>
        <w:t>а) в абзаце втором слово «Департаментом» заменить словом «Министерством»;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ab/>
        <w:t>б) в абзаце третьем слово «Департаментом» заменить словом «Министерством»;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ab/>
        <w:t xml:space="preserve">3) в абзаце первом раздела 7 слово «Департамент» заменить словом «Министерство»; 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ab/>
        <w:t>4) в разделе 9: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ab/>
        <w:t>а) в абзаце втором слова «и социального развития» исключить;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абзац третий признать утратившим силу;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в абзаце четвёртом слова «и социального развития» исключить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Внести в областную целевую программу «Развитие дошкольного образования Ульяновской области» на 2007-2010 годы, утверждённую Законом Ульяновской области от 31 июля 2007 года № 104-ЗО «Об утверждении областной целевой программы «Развитие дошкольного образования Ульяновской области»         на 2007-2010 годы» («Ульяновская правда» от 08.08.2007 № 66), следующие       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паспорте Программы:</w:t>
      </w:r>
    </w:p>
    <w:p>
      <w:pPr>
        <w:pStyle w:val="Normal"/>
        <w:spacing w:lineRule="auto" w:line="360"/>
        <w:ind w:firstLine="705"/>
        <w:rPr/>
      </w:pPr>
      <w:r>
        <w:rPr>
          <w:sz w:val="28"/>
          <w:szCs w:val="28"/>
        </w:rPr>
        <w:t>а) в строке «Руководитель Программы» слова «и социального развития» исключить;</w:t>
      </w:r>
    </w:p>
    <w:p>
      <w:pPr>
        <w:pStyle w:val="Normal"/>
        <w:spacing w:lineRule="auto" w:line="360"/>
        <w:ind w:firstLine="705"/>
        <w:rPr/>
      </w:pPr>
      <w:r>
        <w:rPr>
          <w:sz w:val="28"/>
          <w:szCs w:val="28"/>
        </w:rPr>
        <w:t>б) в строке «Исполнитель Программы» слово «Департамент» заменить словом «Министерство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зделе 7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абзаце втором слово «Департамент» заменить словом «Министерство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б) в абзаце третьем слово «Департаментом» заменить словом «Министерством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) в абзаце четвёртом слово «Департамент» заменить словом «Министерство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разделе 9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абзаце втором слова «и социального развития» исключи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абзац третий признать утратившим сил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в абзаце четвёртом слова «и социального развития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 xml:space="preserve">                                С.И. 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5 феврал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16"/>
        <w:szCs w:val="16"/>
      </w:rPr>
      <w:t>1801гя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6:08:00Z</dcterms:created>
  <dc:creator>Lena</dc:creator>
  <dc:description/>
  <cp:keywords/>
  <dc:language>en-US</dc:language>
  <cp:lastModifiedBy>user</cp:lastModifiedBy>
  <cp:lastPrinted>2008-01-25T14:54:00Z</cp:lastPrinted>
  <dcterms:modified xsi:type="dcterms:W3CDTF">2008-02-19T06:13:00Z</dcterms:modified>
  <cp:revision>3</cp:revision>
  <dc:subject/>
  <dc:title>ЗАКОН</dc:title>
</cp:coreProperties>
</file>