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«О развитии </w:t>
      </w:r>
    </w:p>
    <w:p>
      <w:pPr>
        <w:pStyle w:val="ConsPlusTitle"/>
        <w:widowControl/>
        <w:jc w:val="center"/>
        <w:rPr/>
      </w:pPr>
      <w:r>
        <w:rPr/>
        <w:t>инвестиционной деятельности на территории 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2"/>
          <w:szCs w:val="22"/>
        </w:rPr>
        <w:t xml:space="preserve">Принят 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Законодательным Собранием  Ульяновской области 27 декабря  2007 г.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5 марта 2005 года № 019-ЗО           «О развитии инвестиционной деятельности на территории Ульяновской области» («Ульяновская правда» от 18.03.2005 № 27; от 06.12.2005 № 112-113; от 06.06.2007 № 45) 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части 1 статьи 2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ластной реестр инвестиционных проектов и бизнес-планов (далее - областной реестр) - перечень реализуемых и (или) предложенных к реализации на территории Ульяновской области инвестиционных проектов и бизнес-планов (далее -  инвестиционный проект), сформированный и утверждённый в соответствии с требованиями настоящего Закона;»;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7 слово «конкурса» заменить словом «отбора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части 2 статьи 9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предоставление субсидий из областного бюджета Ульяновской области;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субсидий из областного бюджета Ульянов-   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left="5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left="5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в целях возмещения части затрат, понесённых инвестором в ходе реализации инвестиционного проекта, в случаях и порядке, предусмотренных законом Ульяновской области об областном бюджете Ульяновской области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С.И. Моро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8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8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 января  2008 года</w:t>
      </w:r>
    </w:p>
    <w:p>
      <w:pPr>
        <w:pStyle w:val="ConsNormal"/>
        <w:widowControl/>
        <w:spacing w:lineRule="auto" w:line="38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sz w:val="28"/>
          <w:szCs w:val="28"/>
        </w:rPr>
        <w:t>03</w:t>
      </w:r>
      <w:r>
        <w:rPr>
          <w:rFonts w:cs="Times New Roman" w:ascii="Times New Roman" w:hAnsi="Times New Roman"/>
          <w:sz w:val="28"/>
          <w:szCs w:val="28"/>
          <w:u w:val="single"/>
        </w:rPr>
        <w:t>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4"/>
        </w:tabs>
        <w:ind w:left="1394" w:hanging="855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56:00Z</dcterms:created>
  <dc:creator>smekalin</dc:creator>
  <dc:description/>
  <cp:keywords/>
  <dc:language>en-US</dc:language>
  <cp:lastModifiedBy>user</cp:lastModifiedBy>
  <cp:lastPrinted>2007-12-21T09:15:00Z</cp:lastPrinted>
  <dcterms:modified xsi:type="dcterms:W3CDTF">2008-02-04T11:56:00Z</dcterms:modified>
  <cp:revision>2</cp:revision>
  <dc:subject/>
  <dc:title>ЗАКОН</dc:title>
</cp:coreProperties>
</file>